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rFonts w:cs="Kufi"/>
          <w:sz w:val="32"/>
          <w:szCs w:val="32"/>
          <w:lang w:bidi="ar-IQ"/>
        </w:rPr>
      </w:pPr>
      <w:r>
        <w:rPr>
          <w:rFonts w:cs="Kufi"/>
          <w:sz w:val="32"/>
          <w:sz w:val="32"/>
          <w:szCs w:val="32"/>
          <w:rtl w:val="true"/>
          <w:lang w:bidi="ar-IQ"/>
        </w:rPr>
        <w:t>التح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فلس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Kufi"/>
          <w:sz w:val="32"/>
          <w:sz w:val="32"/>
          <w:szCs w:val="32"/>
          <w:rtl w:val="true"/>
          <w:lang w:bidi="ar-IQ"/>
        </w:rPr>
        <w:t>فتجنشتاين</w:t>
      </w:r>
    </w:p>
    <w:p>
      <w:pPr>
        <w:pStyle w:val="Normal"/>
        <w:jc w:val="center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راف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قاس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اشم</w:t>
      </w:r>
    </w:p>
    <w:p>
      <w:pPr>
        <w:pStyle w:val="Normal"/>
        <w:jc w:val="center"/>
        <w:rPr/>
      </w:pPr>
      <w:r>
        <w:rPr>
          <w:rFonts w:cs="Simplified Arabic"/>
          <w:rtl w:val="true"/>
          <w:lang w:bidi="ar-IQ"/>
        </w:rPr>
        <w:t>جام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يلة</w:t>
      </w:r>
    </w:p>
    <w:p>
      <w:pPr>
        <w:pStyle w:val="Normal"/>
        <w:jc w:val="left"/>
        <w:rPr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مقد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مشك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ك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ا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طرح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ناقش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ع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ج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رس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سف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ع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قدما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ضرو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انطل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رح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ط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ع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ج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ع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ه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اك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الج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ل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طلق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الت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ل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ك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ح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ك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ق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فلسف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ض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ا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سف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ح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ع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ي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ط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أس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ج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ا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ظ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سف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ك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ظ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ا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ض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دو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ج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كل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حي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خدام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حي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ك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ظ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ا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ج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و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غ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غ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ا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ط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فه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ح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ث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ض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ع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مم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ع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ك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س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ط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لج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ج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طرو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لغ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ئي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قلئ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ك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ق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ح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ش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اضا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ع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كيز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ا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سف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اضا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بس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تدع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ثر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ضي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فك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ط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فاه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ي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سف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ص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يلس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جع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هم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نتا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عد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حلي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و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ئ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وي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ت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ج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فتي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ناو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ئ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ر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ضب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حكا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ض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ت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لسوف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كيب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ل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صب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اس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لفا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د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ص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لم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قهائ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تش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ك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عل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عل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ص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حد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د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ط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ط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ض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سس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ت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و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حد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ج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و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ض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عتبا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تج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اس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ص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داخ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ط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ق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ه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خ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ام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ه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دل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ك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ك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ق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قي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عال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ج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كيب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قيض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لمرك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ي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حث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اضا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صل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سمي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عالم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عطيا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ف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سمي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نطلق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ناو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ف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ش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مي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حلي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ح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صل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سمي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حلي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ض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عنا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سف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فهوم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اضا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صائ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سف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سمي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اول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اب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ت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ت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ائ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صا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راج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بحث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ول</w:t>
      </w:r>
    </w:p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حل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معالمه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و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تحل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معطياته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</w:tabs>
        <w:ind w:left="566" w:right="0" w:hanging="540"/>
        <w:jc w:val="left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عنى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حلي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غ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566" w:leader="none"/>
        </w:tabs>
        <w:ind w:left="26" w:right="0" w:firstLine="54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فت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ل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ق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ح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حّل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ك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جزائ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نا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كو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قاب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ك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جزائ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ب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جم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ا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فص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غي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ا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فتي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ض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او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اصر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دا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و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ك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ه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ي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غ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عى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س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ind w:left="26" w:right="0" w:firstLine="54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خت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بع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طبي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ض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ك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حل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ديااِ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ك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حل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د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قل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ريف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فك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فه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2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1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566" w:leader="none"/>
        </w:tabs>
        <w:ind w:left="26" w:right="0" w:firstLine="54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نه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قت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د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جد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مث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ك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ياض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ر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ياض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يون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لمنه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دي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بع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بره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ره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بو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ريف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قو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نا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قائ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ف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ث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ؤ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ك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قب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2"/>
          <w:szCs w:val="22"/>
          <w:lang w:bidi="ar-IQ"/>
        </w:rPr>
        <w:footnoteReference w:customMarkFollows="1" w:id="3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2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ind w:left="26" w:right="0" w:firstLine="54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يد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فس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ا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دب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ind w:left="26" w:right="0" w:firstLine="54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ف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ِِِِِِكتش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ا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ج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ت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و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طباق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ختل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تل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شاب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ا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بر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ع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م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تج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حد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لاسعما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ختل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ع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ختل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أخ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ا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صر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ا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شا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تجه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ح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را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ط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ي</w:t>
      </w:r>
      <w:r>
        <w:rPr>
          <w:rFonts w:cs="Simplified Arabic"/>
          <w:sz w:val="22"/>
          <w:szCs w:val="22"/>
          <w:rtl w:val="true"/>
          <w:lang w:bidi="ar-IQ"/>
        </w:rPr>
        <w:t xml:space="preserve">)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ختلف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ِن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ختلف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ته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ح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نا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رك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ي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و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طبا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يكار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طبا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سي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ال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بنت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وح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نا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22"/>
          <w:szCs w:val="22"/>
          <w:lang w:bidi="ar-IQ"/>
        </w:rPr>
        <w:footnoteReference w:customMarkFollows="1" w:id="4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1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206" w:leader="none"/>
          <w:tab w:val="left" w:pos="566" w:leader="none"/>
        </w:tabs>
        <w:ind w:left="26" w:right="0" w:firstLine="72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بص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يلس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جع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هم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خرا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نتا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عد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حلي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و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ئ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ِ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ت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ج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فتي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يتناو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ئ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ر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ض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حكا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ض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ت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لسوف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كيب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صب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اس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لفا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د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لم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نقهائ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تش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ك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عل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عل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ص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دخ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ظي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ِ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ايا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ص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قص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ضي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وامض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ع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ضر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اه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غ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دع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لي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شكل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لو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لي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شأ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ه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بادى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مز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و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لا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تجاه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ئي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206" w:leader="none"/>
          <w:tab w:val="left" w:pos="566" w:leader="none"/>
        </w:tabs>
        <w:ind w:left="566" w:right="0" w:hanging="54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ه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ك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طبيق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ز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ا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راء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ه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يالكتيك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قر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او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لاط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خل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رسط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206" w:leader="none"/>
          <w:tab w:val="left" w:pos="566" w:leader="none"/>
        </w:tabs>
        <w:ind w:left="566" w:right="0" w:hanging="54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س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رد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سائ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نا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يكار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و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206" w:leader="none"/>
          <w:tab w:val="left" w:pos="566" w:leader="none"/>
        </w:tabs>
        <w:ind w:left="566" w:right="0" w:hanging="54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ط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س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ا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مبدري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رس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ما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ن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ارن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206" w:leader="none"/>
          <w:tab w:val="left" w:pos="566" w:leader="none"/>
        </w:tabs>
        <w:ind w:left="26" w:right="0" w:hanging="0"/>
        <w:jc w:val="left"/>
        <w:rPr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Cs/>
          <w:sz w:val="22"/>
          <w:szCs w:val="22"/>
          <w:lang w:bidi="ar-IQ"/>
        </w:rPr>
        <w:t>2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تحلي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ند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تجنشتاين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26" w:leader="none"/>
          <w:tab w:val="left" w:pos="206" w:leader="none"/>
        </w:tabs>
        <w:ind w:left="26" w:right="0" w:firstLine="54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ارز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نستط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تخ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نه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كغ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س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ستهد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ج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س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تخ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ضي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ك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ضم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ر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ك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ائ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شك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ص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قو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ظ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سئ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تب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س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ذ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ظ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سئ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و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ا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ش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ق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ون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ف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تنا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2"/>
          <w:szCs w:val="22"/>
          <w:lang w:bidi="ar-IQ"/>
        </w:rPr>
        <w:footnoteReference w:customMarkFollows="1" w:id="5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2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26" w:leader="none"/>
          <w:tab w:val="left" w:pos="206" w:leader="none"/>
        </w:tabs>
        <w:ind w:left="26" w:right="0" w:firstLine="54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يح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كت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كر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براه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ه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ر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ر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ط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بي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ِ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ت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ط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م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ِ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ش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ضيح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هد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رائ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فك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ختل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غامض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ا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دركو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همت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ق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صطنع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ص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ه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ه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خ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سفة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6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3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206" w:leader="none"/>
          <w:tab w:val="left" w:pos="566" w:leader="none"/>
        </w:tabs>
        <w:ind w:left="26" w:right="0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يح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كت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اس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هج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دو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فك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قائ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جز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ترح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تا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ل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رتق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ا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هد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ند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ا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لم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22"/>
          <w:szCs w:val="22"/>
          <w:lang w:bidi="ar-IQ"/>
        </w:rPr>
        <w:footnoteReference w:customMarkFollows="1" w:id="7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1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206" w:leader="none"/>
          <w:tab w:val="left" w:pos="566" w:leader="none"/>
        </w:tabs>
        <w:ind w:left="26" w:right="0" w:hanging="0"/>
        <w:jc w:val="left"/>
        <w:rPr/>
      </w:pPr>
      <w:r>
        <w:rPr>
          <w:rFonts w:cs="Times New Roman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د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تمام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نو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اح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ي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تج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ص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راء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ذك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اضر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8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2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566" w:leader="none"/>
        </w:tabs>
        <w:ind w:left="26" w:right="0" w:firstLine="72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بناء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تق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صب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دي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فه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د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ضي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افك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اغ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فك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ول</w:t>
      </w:r>
      <w:r>
        <w:rPr>
          <w:sz w:val="22"/>
          <w:sz w:val="22"/>
          <w:szCs w:val="22"/>
          <w:rtl w:val="true"/>
          <w:lang w:bidi="ar-IQ"/>
        </w:rPr>
        <w:t xml:space="preserve">    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ضي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افك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ر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ع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ج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ضي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فك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. </w:t>
      </w:r>
      <w:r>
        <w:rPr>
          <w:rStyle w:val="FootnoteCharacters"/>
          <w:rStyle w:val="FootnoteAnchor"/>
          <w:rFonts w:cs="Simplified Arabic"/>
          <w:sz w:val="22"/>
          <w:szCs w:val="22"/>
          <w:lang w:bidi="ar-IQ"/>
        </w:rPr>
        <w:footnoteReference w:customMarkFollows="1" w:id="9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3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26" w:right="0" w:firstLine="72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ض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رفت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ي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اتنت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ادى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ي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وضي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فك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وضي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نقو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ت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تا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حا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س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ك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عطائ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فسير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ي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اس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ظ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نعرف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فع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د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ر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لب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قول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ي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د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د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ك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اس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ي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صوغ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ت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ك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ق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10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4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26" w:right="0" w:firstLine="72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كت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ز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سل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تا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س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س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حا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س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يقق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ت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ك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اصر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دا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سي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نح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ح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ح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ائ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ح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ح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م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سف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أخ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س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تجا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ص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تخ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فا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فع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ب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جا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م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 (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الم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ا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فك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و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سف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ميا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11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5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566" w:leader="none"/>
        </w:tabs>
        <w:ind w:left="360" w:right="0" w:hanging="0"/>
        <w:jc w:val="center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ثاني</w:t>
      </w:r>
    </w:p>
    <w:p>
      <w:pPr>
        <w:pStyle w:val="Normal"/>
        <w:tabs>
          <w:tab w:val="clear" w:pos="720"/>
          <w:tab w:val="left" w:pos="566" w:leader="none"/>
        </w:tabs>
        <w:ind w:left="360" w:right="0" w:hanging="0"/>
        <w:jc w:val="center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حل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ال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ن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تجنشتا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Cs/>
          <w:sz w:val="22"/>
          <w:szCs w:val="22"/>
          <w:lang w:bidi="ar-IQ"/>
        </w:rPr>
        <w:t>1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حلي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عال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26" w:right="0" w:hanging="0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ي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س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س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ت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حل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وق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دق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ذ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طابق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ص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لي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صف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ضرو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وق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اء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ذ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اد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جو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ِ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ذ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جو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اضا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جو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12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1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566" w:leader="none"/>
        </w:tabs>
        <w:ind w:left="26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اؤ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كت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كر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براه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ه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566" w:leader="none"/>
        </w:tabs>
        <w:ind w:left="26" w:right="0" w:hanging="0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ه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زدو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اح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لا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قو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بر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شي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ئ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ع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خ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فه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بع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ِ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يلس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اس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ن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تر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جو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ابه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كت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ث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يلس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ص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ستط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ررشيئ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نملك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ظهر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فع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خ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ه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ر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يلس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ر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ط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بي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ِ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ت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ط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م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ِ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ش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ضيح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هد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رائ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فك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ختل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غامض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حق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جو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دم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سئل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الا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ِ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ئ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س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ئ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بع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ه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حي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ح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ائ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فس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عتب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د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تطيعون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حدثو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ها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ا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دركو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همت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ق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صطنع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ص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13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2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26" w:right="0" w:hanging="0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ض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امحد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ي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جعل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ط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ind w:left="566" w:right="0" w:hanging="540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حيا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تخ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ش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فع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ص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جو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فع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ض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قو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دود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و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جو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جعل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م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عتق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يقصد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ع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ind w:left="566" w:right="0" w:hanging="54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حيا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تخ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ش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لم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ت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خدام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سال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اضا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واب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بط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ض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ب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ك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واب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صد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جو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ض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 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نتا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ح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جو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ال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ع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ع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ع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مك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ض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566" w:leader="none"/>
        </w:tabs>
        <w:ind w:left="566" w:right="0" w:hanging="54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حيا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ف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ذه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ذه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جو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س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ش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ت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ز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ز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جو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ind w:left="566" w:right="0" w:hanging="540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حيا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ف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جع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ايفسر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ثن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ئ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حدا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14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1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ind w:left="566" w:right="0" w:hanging="54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حل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وق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دق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ذ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طابق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صف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ضرو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وق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اء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ايا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ذ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اد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جو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ِ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ذ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جو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ضرو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د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اب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ديث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15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2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566" w:leader="none"/>
        </w:tabs>
        <w:ind w:left="26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س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س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ث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غ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اب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طولو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ض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ض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قع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س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طولوج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ش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ع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ضم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قي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ح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عو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مك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22"/>
          <w:szCs w:val="22"/>
          <w:lang w:bidi="ar-IQ"/>
        </w:rPr>
        <w:footnoteReference w:customMarkFollows="1" w:id="16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3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360" w:right="0" w:hanging="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ش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ضام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ت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1080" w:right="0" w:hanging="72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يقصد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ع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1080" w:right="0" w:hanging="72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ع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ع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مك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البة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1080" w:right="0" w:hanging="72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ش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وس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ت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ز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ز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جو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6" w:leader="none"/>
        </w:tabs>
        <w:ind w:left="1080" w:right="0" w:hanging="72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أحيا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ف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ج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جع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17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4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ind w:left="360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يقصد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ك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جو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ع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ك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ص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جمل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ج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سال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راب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ج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ال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18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1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ind w:left="360" w:right="0" w:hanging="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زدو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سف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6" w:leader="none"/>
        </w:tabs>
        <w:ind w:left="1080" w:right="0" w:hanging="72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ف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تخدم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ال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وج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جو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ي</w:t>
      </w:r>
      <w:r>
        <w:rPr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6" w:leader="none"/>
        </w:tabs>
        <w:ind w:left="1080" w:right="0" w:hanging="72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حيا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تخدم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ع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حق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فع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ع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هنا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نستنت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ك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س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س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جز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) 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ح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ت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و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ح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شياء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ثابة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وه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وه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حل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ت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سي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ك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19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2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566" w:leader="none"/>
        </w:tabs>
        <w:ind w:left="26" w:right="0" w:hanging="0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ab/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كت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كر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راه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 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ق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د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طولو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ضام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ا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ه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ه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و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ظر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و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ت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ِ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ق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22"/>
          <w:szCs w:val="22"/>
          <w:lang w:bidi="ar-IQ"/>
        </w:rPr>
        <w:footnoteReference w:customMarkFollows="1" w:id="20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3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566" w:leader="none"/>
        </w:tabs>
        <w:ind w:left="26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يح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كت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اس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د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يلس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ساؤ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د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أ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فهم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ج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يز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در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ؤ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م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دد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كل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جو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ر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ه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كو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دخ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كي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مي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وا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شكا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فه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ط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ِعتبا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موذ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ق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ف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ق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تف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اد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ذ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ك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لاق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نا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لاق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دل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ت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فه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كي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لاق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أ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ا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رت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شك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نتاك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أ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و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كو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ا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ب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ِختلاف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رم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تق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مز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جن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غمو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لتب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ي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يو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ئيس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فلسف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بن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ي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رس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حاول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ط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س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ع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ق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هد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ت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1080" w:right="0" w:hanging="72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رب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دو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بد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اث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ص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1080" w:right="0" w:hanging="72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تخل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ث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ط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ما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ظه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ك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ك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س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ات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و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ا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1080" w:right="0" w:hanging="72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تط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ر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ريا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نظر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ي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رس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ياض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شك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ي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يو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جم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في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ت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تق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ه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ث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د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فس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فك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فك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ر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د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ت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خ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386" w:leader="none"/>
        </w:tabs>
        <w:ind w:left="26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م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ضع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لم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ث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بي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ر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يا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ختل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كث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تب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ل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جم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ؤ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ؤ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أ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صب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ي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ز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ي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ستق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ي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ِعتبار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ق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ذا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ف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ق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رتب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لاق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ركي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ي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تدع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فا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اخ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نا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جزئ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ا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21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1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386" w:leader="none"/>
        </w:tabs>
        <w:ind w:left="26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ل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تخ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دى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قف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يتافيزبقب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قتض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أ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سي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توق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ي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ث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ت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ري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ايعط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ك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س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ث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رر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سي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ا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سي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ستعد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بيع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د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د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ق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ش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سي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22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2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386" w:leader="none"/>
        </w:tabs>
        <w:ind w:left="26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ل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ف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كون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ائع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وعا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شيائ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جمو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لا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او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ا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ز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ذه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ئ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ل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و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ق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ب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واه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كي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جري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لفا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فظ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ا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ش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لعد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رد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غز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خ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قص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ك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ل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ف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ل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23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3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386" w:leader="none"/>
        </w:tabs>
        <w:ind w:left="26" w:right="0" w:hanging="0"/>
        <w:jc w:val="left"/>
        <w:rPr/>
      </w:pP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Cs/>
          <w:sz w:val="22"/>
          <w:szCs w:val="22"/>
          <w:lang w:bidi="ar-IQ"/>
        </w:rPr>
        <w:t>2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واقع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ذري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الواقع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ند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386" w:leader="none"/>
        </w:tabs>
        <w:ind w:left="26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ق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حي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د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ك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ض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ضو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ائ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ح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ه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و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صر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دخ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ك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ضو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ا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ق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وه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وضو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أ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اق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و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و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مايز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ستق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ض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ح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ِذ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ضاف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2"/>
          <w:szCs w:val="22"/>
          <w:lang w:bidi="ar-IQ"/>
        </w:rPr>
        <w:footnoteReference w:customMarkFollows="1" w:id="24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1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386" w:leader="none"/>
        </w:tabs>
        <w:ind w:left="26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ك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ت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ا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ش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ك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ِ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ك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يس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سي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386" w:leader="none"/>
        </w:tabs>
        <w:ind w:left="26" w:right="0" w:hanging="0"/>
        <w:jc w:val="left"/>
        <w:rPr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صف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وقائع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386" w:leader="none"/>
        </w:tabs>
        <w:ind w:left="566" w:right="0" w:hanging="540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ِا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ك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يس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سي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386" w:leader="none"/>
        </w:tabs>
        <w:ind w:left="566" w:right="0" w:hanging="540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فص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ض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ق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د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ثبات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ك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مت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استق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اء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ق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ض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غ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ابطه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ك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ك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386" w:leader="none"/>
        </w:tabs>
        <w:ind w:left="566" w:right="0" w:hanging="54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ريف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تجع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اد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ذ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386" w:leader="none"/>
        </w:tabs>
        <w:ind w:left="566" w:right="0" w:hanging="54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تخ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386" w:leader="none"/>
        </w:tabs>
        <w:ind w:left="566" w:right="0" w:hanging="54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ك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386" w:leader="none"/>
        </w:tabs>
        <w:ind w:left="566" w:right="0" w:hanging="54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سي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يسم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</w:p>
    <w:p>
      <w:pPr>
        <w:pStyle w:val="Normal"/>
        <w:tabs>
          <w:tab w:val="clear" w:pos="720"/>
          <w:tab w:val="left" w:pos="386" w:leader="none"/>
        </w:tabs>
        <w:ind w:left="566" w:right="0" w:hanging="54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ج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اب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جو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386" w:leader="none"/>
        </w:tabs>
        <w:ind w:left="566" w:right="0" w:hanging="540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ال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25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2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386" w:leader="none"/>
        </w:tabs>
        <w:ind w:left="566" w:right="0" w:hanging="54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حل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ك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ح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و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سي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نح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م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386" w:leader="none"/>
        </w:tabs>
        <w:ind w:left="566" w:right="0" w:hanging="54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يقا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اد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يقا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ات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ع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ات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ادق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ك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386" w:leader="none"/>
        </w:tabs>
        <w:ind w:left="26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ك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قق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فع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ك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قق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ع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مك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سي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ع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نسميه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ع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26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3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كت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ز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سل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ج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ع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و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يلي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خ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دل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ه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وجود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ك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كو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ك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عتب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ع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شيئ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كن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566" w:right="0" w:hanging="54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ك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مك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يز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ع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الاش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كو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ق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ج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كي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ام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اب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فع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5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مك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ع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وه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ي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كو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566" w:right="0" w:hanging="540"/>
        <w:jc w:val="left"/>
        <w:rPr>
          <w:sz w:val="22"/>
          <w:szCs w:val="22"/>
          <w:lang w:bidi="ar-IQ"/>
        </w:rPr>
      </w:pPr>
      <w:r>
        <w:rPr>
          <w:rFonts w:cs="Times New Roman"/>
          <w:sz w:val="22"/>
          <w:szCs w:val="22"/>
          <w:rtl w:val="true"/>
          <w:lang w:bidi="ar-IQ"/>
        </w:rPr>
        <w:t xml:space="preserve"> 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ج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ؤ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566" w:leader="none"/>
        </w:tabs>
        <w:ind w:left="566" w:right="0" w:hanging="54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ك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يلس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عند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ص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جو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جو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د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عم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ind w:left="566" w:right="0" w:hanging="540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تخ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حيا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ل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كت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طريقت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قاربت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ت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ك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27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1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أ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) 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أه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سم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واقع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نو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رد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</w:t>
      </w:r>
      <w:r>
        <w:rPr>
          <w:rFonts w:cs="Simplified Arabic"/>
          <w:sz w:val="22"/>
          <w:szCs w:val="22"/>
          <w:rtl w:val="true"/>
          <w:lang w:bidi="ar-IQ"/>
        </w:rPr>
        <w:t>. 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ز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سل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) :</w:t>
      </w:r>
    </w:p>
    <w:p>
      <w:pPr>
        <w:pStyle w:val="Normal"/>
        <w:tabs>
          <w:tab w:val="clear" w:pos="720"/>
          <w:tab w:val="left" w:pos="566" w:leader="none"/>
        </w:tabs>
        <w:ind w:left="566" w:right="0" w:hanging="540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ح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ح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ك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ك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تب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ض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رت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مري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وجدن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كب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ك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حللنا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جد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كو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كيب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ت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نت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ير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سي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ح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ح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رت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هائ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نسم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. </w:t>
      </w:r>
    </w:p>
    <w:p>
      <w:pPr>
        <w:pStyle w:val="Normal"/>
        <w:tabs>
          <w:tab w:val="clear" w:pos="720"/>
          <w:tab w:val="left" w:pos="566" w:leader="none"/>
        </w:tabs>
        <w:ind w:left="566" w:right="0" w:hanging="540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غ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ت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ِ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اق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سي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و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ت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ك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ا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سي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و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جو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ي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ف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ا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تمد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ind w:left="566" w:right="0" w:hanging="54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ض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ind w:left="566" w:right="0" w:hanging="540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اءً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تص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ص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اب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ئ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ح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ذ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كو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ح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اء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ب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كو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راب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ح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يلس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كي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ام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ind w:left="566" w:right="0" w:hanging="54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5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شاب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اب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ح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ind w:left="566" w:right="0" w:hanging="54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ع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ع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ع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راب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فع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تع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ِ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اب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ق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ب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ع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ب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ع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ِ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اب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ح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ح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ind w:left="566" w:right="0" w:hanging="540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6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لاحظ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ِدراك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وق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ذ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و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ind w:left="566" w:right="0" w:hanging="54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7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ر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ت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يجع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اد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ذ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ج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ب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دق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ذ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هو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ind w:left="566" w:right="0" w:hanging="54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8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ابت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غي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اب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28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1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</w:p>
    <w:p>
      <w:pPr>
        <w:pStyle w:val="Normal"/>
        <w:ind w:left="26" w:right="0" w:hanging="0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)  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فرق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ين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واقع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الش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b/>
          <w:b/>
          <w:bCs/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:</w:t>
      </w:r>
    </w:p>
    <w:p>
      <w:pPr>
        <w:pStyle w:val="Normal"/>
        <w:ind w:left="26" w:right="0" w:firstLine="54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ن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يلس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غي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حو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نتي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تص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ص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ع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كي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ام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. 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وع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ال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ج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م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ج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ال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يلس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ثب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اء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ثب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اء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وي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و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س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ِ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اد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جو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ِ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ذ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. 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تب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ص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ه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وق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س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ك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ص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از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ضر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بر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ه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وي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سم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قضايا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ب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ستطع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حك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اد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ذ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اصب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ق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29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2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 . </w:t>
      </w:r>
    </w:p>
    <w:p>
      <w:pPr>
        <w:pStyle w:val="Normal"/>
        <w:ind w:left="26" w:right="0" w:firstLine="54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ابط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رت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شوائ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ا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ج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تب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رك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تب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خ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اس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ك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ؤ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ِعتبا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ق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ح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نع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ختيار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ل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كث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ق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ح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ب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جز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ل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عند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ك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ما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كيب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اس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ت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لال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ك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اد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ا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ث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وء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ك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ك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30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3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ِ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ق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ريف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ا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س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لا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حل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ر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م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>
          <w:rFonts w:cs="Simplified Arabic"/>
          <w:sz w:val="22"/>
          <w:szCs w:val="22"/>
          <w:lang w:bidi="ar-IQ"/>
        </w:rPr>
      </w:pPr>
      <w:r>
        <w:rPr>
          <w:rFonts w:cs="Times New Roman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اِسم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عل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ختص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وص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قر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ت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...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وع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وضو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سائ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وض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س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ه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زئ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مو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موز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سي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ا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س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ت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م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زئ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ح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ب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ع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31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1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ل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ب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ا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ضعي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ذه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ت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ت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توق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بي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ِ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توق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بي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قولنا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صائ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ق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رفة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32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2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  </w:t>
      </w:r>
    </w:p>
    <w:p>
      <w:pPr>
        <w:pStyle w:val="Normal"/>
        <w:tabs>
          <w:tab w:val="clear" w:pos="720"/>
          <w:tab w:val="left" w:pos="566" w:leader="none"/>
        </w:tabs>
        <w:jc w:val="center"/>
        <w:rPr/>
      </w:pPr>
      <w:r>
        <w:rPr>
          <w:rFonts w:cs="Simplified Arabic"/>
          <w:b/>
          <w:b/>
          <w:bCs/>
          <w:rtl w:val="true"/>
          <w:lang w:bidi="ar-IQ"/>
        </w:rPr>
        <w:t>المبحث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ثاني</w:t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الاشي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تحليله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تجنشتا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>الفص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او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الما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تحليلها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ind w:left="566" w:right="0" w:hanging="540"/>
        <w:jc w:val="left"/>
        <w:rPr/>
      </w:pP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Cs/>
          <w:sz w:val="22"/>
          <w:szCs w:val="22"/>
          <w:lang w:bidi="ar-IQ"/>
        </w:rPr>
        <w:t>1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اشياء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معناها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لسف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566" w:leader="none"/>
        </w:tabs>
        <w:ind w:left="566" w:right="0" w:hanging="54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قص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ت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كو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اش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كو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33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3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566" w:leader="none"/>
        </w:tabs>
        <w:ind w:left="566" w:right="0" w:hanging="54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ج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س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لي</w:t>
      </w:r>
      <w:r>
        <w:rPr>
          <w:rFonts w:cs="Simplified Arabic"/>
          <w:sz w:val="22"/>
          <w:szCs w:val="2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566" w:leader="none"/>
        </w:tabs>
        <w:ind w:left="566" w:right="0" w:hanging="540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ر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سائ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ح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س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خت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سف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هم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566" w:leader="none"/>
        </w:tabs>
        <w:ind w:left="566" w:right="0" w:hanging="540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ط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قو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ض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م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. </w:t>
      </w:r>
    </w:p>
    <w:p>
      <w:pPr>
        <w:pStyle w:val="Normal"/>
        <w:tabs>
          <w:tab w:val="clear" w:pos="720"/>
          <w:tab w:val="left" w:pos="566" w:leader="none"/>
        </w:tabs>
        <w:ind w:left="566" w:right="0" w:hanging="540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فر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ك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ض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كت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) . (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ري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تينو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قت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ض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فس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شاب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ن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تش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مو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ind w:left="566" w:right="0" w:hanging="540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و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ر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ز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و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ث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ا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ث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لفا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ث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؟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مي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ناء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ind w:left="566" w:right="0" w:hanging="540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اب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يلس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تش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فر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سي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اس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ج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ر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سي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تش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ص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شياء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</w:p>
    <w:p>
      <w:pPr>
        <w:pStyle w:val="Normal"/>
        <w:tabs>
          <w:tab w:val="clear" w:pos="720"/>
          <w:tab w:val="left" w:pos="566" w:leader="none"/>
        </w:tabs>
        <w:ind w:left="566" w:right="0" w:hanging="540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اضا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سي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ثا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كو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ي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ئ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خو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ِ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خ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ي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يسم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ي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ستط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ث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ك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ر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زم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ر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زم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ستط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خ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زو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رتباط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ind w:left="566" w:right="0" w:hanging="540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ابت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ابت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ار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دخ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ي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ي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اب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ح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ك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ركي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ام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ind w:left="566" w:right="0" w:hanging="540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ل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سي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نق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جز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اينق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جز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ساد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ابت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ل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سي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نق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جو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وه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</w:p>
    <w:p>
      <w:pPr>
        <w:pStyle w:val="Normal"/>
        <w:tabs>
          <w:tab w:val="clear" w:pos="720"/>
          <w:tab w:val="left" w:pos="566" w:leader="none"/>
        </w:tabs>
        <w:ind w:left="566" w:right="0" w:hanging="540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بيعت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ختلفت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اح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عتب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ف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ي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رتب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دخ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كي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الت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تب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ي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ف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امست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ك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بيع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زء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ind w:left="566" w:right="0" w:hanging="54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لاحظ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تص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لاحظ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ص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ث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شأنتي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ا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خو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ت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د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rtl w:val="true"/>
          <w:lang w:bidi="ar-IQ"/>
        </w:rPr>
        <w:footnoteReference w:customMarkFollows="1" w:id="34"/>
        <w:t>0</w:t>
      </w:r>
    </w:p>
    <w:p>
      <w:pPr>
        <w:pStyle w:val="Normal"/>
        <w:tabs>
          <w:tab w:val="clear" w:pos="720"/>
          <w:tab w:val="left" w:pos="566" w:leader="none"/>
        </w:tabs>
        <w:ind w:left="566" w:right="0" w:hanging="54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تص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أ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سي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ص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ث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ش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ش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ي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خ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ي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م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بي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معن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ع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اش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عرف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اخ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ي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35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1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وع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ص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566" w:leader="none"/>
        </w:tabs>
        <w:ind w:left="566" w:right="0" w:hanging="566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ع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خو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سم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اخ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. </w:t>
      </w:r>
    </w:p>
    <w:p>
      <w:pPr>
        <w:pStyle w:val="Normal"/>
        <w:tabs>
          <w:tab w:val="clear" w:pos="720"/>
          <w:tab w:val="left" w:pos="566" w:leader="none"/>
        </w:tabs>
        <w:ind w:left="566" w:right="0" w:hanging="566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ع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فع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سم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الص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. </w:t>
      </w:r>
    </w:p>
    <w:p>
      <w:pPr>
        <w:pStyle w:val="Normal"/>
        <w:tabs>
          <w:tab w:val="clear" w:pos="720"/>
          <w:tab w:val="left" w:pos="566" w:leader="none"/>
        </w:tabs>
        <w:ind w:left="566" w:right="0" w:hanging="566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اخ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ا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ي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و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ع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اخ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خ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ي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36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1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ح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اء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لاحظ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ِدراك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اء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خ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ي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ع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شأنتي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ج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خ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خو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سائ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م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ع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قع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فتراض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37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1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</w:p>
    <w:p>
      <w:pPr>
        <w:pStyle w:val="Normal"/>
        <w:ind w:left="26" w:right="0" w:firstLine="540"/>
        <w:jc w:val="left"/>
        <w:rPr/>
      </w:pPr>
      <w:r>
        <w:rPr>
          <w:rFonts w:cs="Times New Roman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خل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ك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د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لب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ض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ب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ل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لس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38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2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ضو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لشي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ض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ه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رمز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موز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مك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يسم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حيل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م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خ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م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مو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شكي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جم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ص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د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تط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ص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صائ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ول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خ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ضو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ك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ك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39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3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 .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ال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ئيس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سي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ق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ضرو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ط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يا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ن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اط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ج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ض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ب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اش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خر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و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تج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ري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لي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ر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ر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ب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صو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ِ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ت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40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4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جع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و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ك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ظ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كن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وضو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لسوف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ا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ق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ط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ينه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41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5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ind w:left="0" w:right="0" w:firstLine="566"/>
        <w:jc w:val="left"/>
        <w:rPr/>
      </w:pPr>
      <w:r>
        <w:rPr>
          <w:rFonts w:cs="Times New Roman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ط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ر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كان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تر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م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اح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ك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ك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ind w:left="566" w:right="0" w:hanging="540"/>
        <w:jc w:val="left"/>
        <w:rPr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Cs/>
          <w:sz w:val="22"/>
          <w:szCs w:val="22"/>
          <w:lang w:bidi="ar-IQ"/>
        </w:rPr>
        <w:t>2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علاق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مفهومها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لسف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تجنشتاين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206" w:leader="none"/>
        </w:tabs>
        <w:ind w:left="26" w:right="0" w:hanging="0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عند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هم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42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2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ك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مز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</w:t>
      </w:r>
      <w:r>
        <w:rPr>
          <w:rFonts w:cs="Simplified Arabic"/>
          <w:sz w:val="22"/>
          <w:szCs w:val="22"/>
          <w:rtl w:val="true"/>
          <w:lang w:bidi="ar-IQ"/>
        </w:rPr>
        <w:t xml:space="preserve">)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هم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صد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خل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ك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دخ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ها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ا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ا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ل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س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ص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ك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ص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ك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مز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ص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تط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ص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صائ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صائ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ول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ك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ضو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وضو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م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فا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). (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ماء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ق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مو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مو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م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مو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سي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ش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ر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ِ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ط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ب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وج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تباه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ك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فظ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حل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مو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ع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ك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ج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صائ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ج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صائ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أ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ضعي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وصلو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فه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و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فه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ئ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ل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ئ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،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ش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د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ختل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ش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ص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ص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ي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يس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ئ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مز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ختلف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خ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ك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ي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43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1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Cs/>
          <w:sz w:val="22"/>
          <w:szCs w:val="22"/>
          <w:lang w:bidi="ar-IQ"/>
        </w:rPr>
        <w:t>3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خصائص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اد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لسفته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ق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صائ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ض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صائ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خصائ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ر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خصائ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ات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ج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ي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ص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د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صبح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وا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صائ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نط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صائ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ا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صاء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ا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لخصائ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ختلف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ئ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م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يس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ث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ي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ا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وجودلل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سف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ِ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شكال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س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لاح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ك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شع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خاص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ش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ع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هد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ر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صائ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بيع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قص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شي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وه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44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2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الشي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طب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صائ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ات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عند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صب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ز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ح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هم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جمعه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لل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ص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رغ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تلاف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و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الاشكال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رغ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تل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ك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رو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ص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ت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ذ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ت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ي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صائ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ت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طل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خل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دخ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ي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ون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ج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ع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أختل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دخ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ي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كب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ث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ضو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ابت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 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ضو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ابت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ر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كيل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كب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يت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ت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لموضو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ل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ه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45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3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صائ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ات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خارج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و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خصائص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2"/>
          <w:szCs w:val="22"/>
          <w:lang w:bidi="ar-IQ"/>
        </w:rPr>
      </w:pPr>
      <w:r>
        <w:rPr>
          <w:rFonts w:cs="Times New Roman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فر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م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م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عنا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ئ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ض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د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ن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ا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وع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تد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و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و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يتافيز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46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4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ن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وضو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مي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مو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مث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ط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تحد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كن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أستط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دخ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تط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لك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ستط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47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1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2"/>
          <w:szCs w:val="22"/>
          <w:vertAlign w:val="superscript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صائ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ق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ك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ث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ض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لا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ؤث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ئ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نطب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ض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طبا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ح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صب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در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ظاه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زي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يمي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صائ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ج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حر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ي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جري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شي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وه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خ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زم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ان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طع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ر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ض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لل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خت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ِختل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ضو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تش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ط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ي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48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2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جو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ضو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م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م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م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ي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نق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ق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ي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س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غز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صد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يلس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جس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وضو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ي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نق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يا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ندمايقول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م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ياض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ق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هند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ِعتب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ق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ق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يا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ق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ق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ياض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هندسي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م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ك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ضعي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ج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نق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ضع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ِعتبا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ص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تمث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ق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حظ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غ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راغ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اِعتبار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ئ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ع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49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3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ص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ثاني</w:t>
      </w:r>
    </w:p>
    <w:p>
      <w:pPr>
        <w:pStyle w:val="Normal"/>
        <w:tabs>
          <w:tab w:val="clear" w:pos="720"/>
          <w:tab w:val="left" w:pos="566" w:leader="none"/>
        </w:tabs>
        <w:jc w:val="center"/>
        <w:rPr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حل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لغة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Cs/>
          <w:sz w:val="22"/>
          <w:szCs w:val="22"/>
          <w:lang w:bidi="ar-IQ"/>
        </w:rPr>
        <w:t>1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تحلي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لغ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لسف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تجنشتاين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د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ق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ق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سي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ا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وق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ذ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وه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وه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حيل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وه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ك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هد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اس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سف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ظ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سئ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تب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س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ذ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و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د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ظه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ظ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ك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ك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اِ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خدم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حي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2"/>
          <w:szCs w:val="22"/>
          <w:lang w:bidi="ar-IQ"/>
        </w:rPr>
        <w:footnoteReference w:customMarkFollows="1" w:id="50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4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رج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شو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و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ي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و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ل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ظاه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ر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ق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ظ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فظ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ش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ن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ل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صو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و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ورات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عل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ك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ي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ل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ص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و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ِ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ل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الا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ظهار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بال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ن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لا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اس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ظهار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ِ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ول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لا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ِن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جاو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د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ام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51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1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د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درك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د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ال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س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Cs/>
          <w:sz w:val="22"/>
          <w:szCs w:val="22"/>
          <w:lang w:bidi="ar-IQ"/>
        </w:rPr>
        <w:t>2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شكل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ثاب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المتغي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قضايا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ند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تجنشتاين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ِنّ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ط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ضم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اب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عد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رغ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جز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واي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اخ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ِ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اف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ن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ل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بق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تلف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قت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خل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كا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ثي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ي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يو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ش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ح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ك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س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ري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بتدا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مز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ب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ز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ب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ج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تباه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ح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وا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ك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صائ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و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وضو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عا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ق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اش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س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ك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ه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ئ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فس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ز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ب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مز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ق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جنب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كل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خل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اش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عم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حي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رمو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ه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حق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اش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52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2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ضو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فه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ائ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ستح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ث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ص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تر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ضو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ضو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ب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ت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ر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اب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قو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اصر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كب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53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3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ستط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ناق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وسع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حد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عق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فهم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ع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ك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فت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ت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مكان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تلز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م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ض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ر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د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ت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س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د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خ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رجه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54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4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يقر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ر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و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ر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ط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حدا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حدا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يع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ر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22"/>
          <w:szCs w:val="22"/>
          <w:lang w:bidi="ar-IQ"/>
        </w:rPr>
        <w:footnoteReference w:customMarkFollows="1" w:id="55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5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ل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فيلس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ور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ي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ظه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تا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و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س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ِ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ليها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صف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شاط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ح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ِأ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أدو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صبح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ي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ر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ت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فت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قام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ص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رجما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بع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ي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يو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جع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ي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ص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كو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ق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ضو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ستعما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ثي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ر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ط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ص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ش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لع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لتز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ِ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سب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وغ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ضو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طلو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رج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ستعما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ا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د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صف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ع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حيا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وصف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د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حيا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شاط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ي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دع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خ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س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دع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ف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ئ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ه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ل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حص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مث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صوير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56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1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ح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كر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براه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ع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الفا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طاق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شك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ي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ل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ش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كم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ظ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ي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ط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اق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د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هتما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ق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لو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ش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وس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سا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دا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مو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د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ع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ب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ق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اِصطلح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مي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ِ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فا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) . 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Times New Roman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مة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ع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ت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م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ي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ختل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وع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د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ع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ه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وه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ج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ت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ضوع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ط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ف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ستعرا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ت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ع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د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ج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ع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ق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ابه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داخ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ع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ابه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ئ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ع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تب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يع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ت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ئ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فظ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ح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لاستعما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ن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ع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ائ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فظ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ب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ح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واج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كلاتالفلس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عل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اه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فح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ح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تع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فع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2"/>
          <w:szCs w:val="22"/>
          <w:lang w:bidi="ar-IQ"/>
        </w:rPr>
      </w:pPr>
      <w:r>
        <w:rPr>
          <w:rFonts w:cs="Times New Roman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ستعم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قص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هد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ر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ر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ستعمال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فظ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مكن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م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ش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فهم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ع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ع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ظ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حق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شا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ه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ع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الت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در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غ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هد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قص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ر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وغ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57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2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566" w:leader="none"/>
        </w:tabs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ل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عم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درك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ِعتبا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ضيح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ع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ت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ختلاف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ا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در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ك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ق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س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لسف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هد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ق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عم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ج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ا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صبح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ه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ل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رائ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ش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ناقض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ا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هتم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ح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ت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ظيف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ض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ي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رتب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فظ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ال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ا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ليدي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لجت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ع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ك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اش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ظ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ر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ي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و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ب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و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ما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فظ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ث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خدا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ا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ترك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ظاه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ب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ه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ا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ح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ش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ق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ستعمال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ق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م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دية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58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1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تعت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ما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كو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ع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ب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سي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أ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نا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بي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لاق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ا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طاب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جز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جز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ما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ك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59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2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ر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جم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اقش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في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لاق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فك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ظ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ا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رك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ث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لاق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خصائص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كذ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جم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اد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بيعي</w:t>
      </w:r>
      <w:r>
        <w:rPr>
          <w:rFonts w:cs="Simplified Arabic"/>
          <w:sz w:val="22"/>
          <w:szCs w:val="22"/>
          <w:rtl w:val="true"/>
          <w:lang w:bidi="ar-IQ"/>
        </w:rPr>
        <w:t xml:space="preserve">.  </w:t>
      </w:r>
      <w:r>
        <w:rPr>
          <w:rStyle w:val="FootnoteCharacters"/>
          <w:rStyle w:val="FootnoteAnchor"/>
          <w:rFonts w:cs="Simplified Arabic"/>
          <w:sz w:val="22"/>
          <w:szCs w:val="22"/>
          <w:lang w:bidi="ar-IQ"/>
        </w:rPr>
        <w:footnoteReference w:customMarkFollows="1" w:id="60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3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ح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ناقش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ا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ي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ا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رياض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ا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د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ح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غرا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ش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ك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ش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ب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ي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وظي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م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يو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تلز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خص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حد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شخ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ست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ض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سي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س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ضع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ع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صطل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سف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فك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سلو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61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4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كت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اس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ح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فس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ر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نا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ؤ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أ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ا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تب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اب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كي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اب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ك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رك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ث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تماث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ج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ور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ما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شي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مي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ك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ف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تف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تف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جع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اد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ذ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تف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قيقة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62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5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هنا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ا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ليا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م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ا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ي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عتب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ل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ي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ي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رم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أ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ل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دل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نا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ختل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ثن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ل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ه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ط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ك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نح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تط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غ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رفت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لال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يماواِ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اد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ذ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63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6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2"/>
          <w:szCs w:val="22"/>
          <w:lang w:bidi="ar-IQ"/>
        </w:rPr>
      </w:pPr>
      <w:r>
        <w:rPr>
          <w:rFonts w:cs="Times New Roman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ص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64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7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</w:rPr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ؤ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م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ح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صغ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ؤ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حد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</w:rPr>
      </w:pPr>
      <w:r>
        <w:rPr>
          <w:rFonts w:cs="Times New Roman"/>
          <w:sz w:val="22"/>
          <w:szCs w:val="22"/>
          <w:rtl w:val="true"/>
          <w:lang w:bidi="ar-IQ"/>
        </w:rPr>
        <w:t xml:space="preserve">                                                   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صغ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</w:rPr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أ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ماء</w:t>
      </w:r>
      <w:r>
        <w:rPr>
          <w:sz w:val="22"/>
          <w:sz w:val="22"/>
          <w:szCs w:val="22"/>
          <w:rtl w:val="true"/>
          <w:lang w:bidi="ar-IQ"/>
        </w:rPr>
        <w:t xml:space="preserve">                     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أ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</w:rPr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ح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ك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اسية</w:t>
      </w:r>
      <w:r>
        <w:rPr>
          <w:sz w:val="22"/>
          <w:sz w:val="22"/>
          <w:szCs w:val="22"/>
          <w:rtl w:val="true"/>
          <w:lang w:bidi="ar-IQ"/>
        </w:rPr>
        <w:t xml:space="preserve">           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ح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بأعتبا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ك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حتمل</w:t>
      </w:r>
      <w:r>
        <w:rPr>
          <w:sz w:val="22"/>
          <w:sz w:val="22"/>
          <w:szCs w:val="22"/>
          <w:rtl w:val="true"/>
          <w:lang w:bidi="ar-IQ"/>
        </w:rPr>
        <w:t xml:space="preserve">              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أ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لص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كذ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                                  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ك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ك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اد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يس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ذ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Simplified Arabic"/>
        </w:rPr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سي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ب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جز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              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سي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ب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                               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جز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سي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ذ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ت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و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اد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طابق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ذ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طابق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سي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يماث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سي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ِ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سي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اد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سي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جو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ِ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سي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ذ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جو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65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1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ح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ؤك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اس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ي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س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خت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ي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ح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أخ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قل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ي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طاب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جز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لاحظ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ي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ي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يو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د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ح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غرا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حاج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س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د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ي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ط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ختل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تج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ح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د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ضع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ك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ق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تجز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دراس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نع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تجزئ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قسم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جز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ِعتب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ز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ا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جز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ع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لاستعما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ابت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س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 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ف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ايجوزاِستخدام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ف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مجم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ع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راب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غ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خد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ِ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رم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ك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ح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تحلي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ثي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عما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كل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ختلفة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66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2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ل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دخ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ديم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رائ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بيه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ع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ع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جز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ش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ع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لشطرن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ع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بغ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رسو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راعو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و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ر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مو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رف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لم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اب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رض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فض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ا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ئ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كو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ه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سي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ق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ز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زى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ط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حيا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تر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ب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كو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ه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سي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قلاني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ك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او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اق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ح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أخ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ك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م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يج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تح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قض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ل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اء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ر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67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3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هك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ن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لع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ع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ن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كت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ستخدام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حي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ن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ح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ل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ي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صب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ائع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طا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س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ك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ث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ك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ج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ئ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ق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در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ح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كل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ج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حيح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ظ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دي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غ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ئلة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فا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غ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68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1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ه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س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اق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ك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هد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قد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قق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ر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ص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بيه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اء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تصور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لج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ثبت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حد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مك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ف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خري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خطيط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ر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ثا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غر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ا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ك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ص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كن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ك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ي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ب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ث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ك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وير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ضح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ا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ك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مائ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لاستعم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ح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ل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ستعم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شتقا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ك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عما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ر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عم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صوغ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صي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ا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حص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ر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و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ستعم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ر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او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بذ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هب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ص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حو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لا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يتافيز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شب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69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2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تاب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ت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ا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س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جد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خ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ي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خا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ر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ضح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س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ي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ا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ي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ب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د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جو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س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قائ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م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ح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هم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حي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ص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د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ش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جتما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خ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اش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رض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ختلف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و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ميز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ما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ع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70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3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قط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فه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قتض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شي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اقض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طراف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لفاظ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انس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و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ح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غز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غزا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ئ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ابت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ئ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ث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م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ئ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غزا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تج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رأ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ؤش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71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4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ف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ع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اد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تط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ع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اد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ذ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غز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ل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اذ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ح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طابق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صبح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اذ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فهو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ا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ن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غز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اذ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تش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72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5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غ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و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ختل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و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لو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دم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ن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ا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دل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د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و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دم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ا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ئ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اتد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خ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دل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فقد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قط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تبر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ط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د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د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م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مغز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ح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غز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ع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ئ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ض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ي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فهم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غز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قع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فظ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فهم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ر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ات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ق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قف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سم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قف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ش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ق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ق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وق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ق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ائ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فع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ق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حتو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فع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غزا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ض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مك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غزى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73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1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و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فظ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دم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ال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وج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م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ص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ج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سال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فت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ال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ج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طب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ج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سا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دق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ذ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فظ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تعدا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رك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لي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حر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ر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ؤش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صي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ر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رك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فا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تقدم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74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2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وع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سي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 (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ك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ك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ز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يت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ك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سي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ظ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دي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ك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سي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ئ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ِعتبا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ي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و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ص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فا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ول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صف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ص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سي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ح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سي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تب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اص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لفا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ط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فظ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نائ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يط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واب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واب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ئ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ج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قو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كر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ئي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واب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س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وي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ال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غز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م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ح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س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كن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ستط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زائ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د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75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3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</w:p>
    <w:p>
      <w:pPr>
        <w:pStyle w:val="Normal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ويق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لاث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وا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اد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ئما</w:t>
      </w:r>
      <w:r>
        <w:rPr>
          <w:rFonts w:cs="Simplified Arabic"/>
          <w:sz w:val="22"/>
          <w:szCs w:val="22"/>
          <w:rtl w:val="true"/>
          <w:lang w:bidi="ar-IQ"/>
        </w:rPr>
        <w:t>. (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ذ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ئ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 (</w:t>
      </w: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ت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كذ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او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رو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رياض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ص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را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أكر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حص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صي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م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ياض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بدأ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وم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صاد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عري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ضعو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رو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يصل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ضم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صاد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تعري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و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رياض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مز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تخ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مو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يغ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رمو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قا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واب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تغي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ش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</w:t>
      </w:r>
      <w:r>
        <w:rPr>
          <w:rFonts w:cs="Simplified Arabic"/>
          <w:sz w:val="22"/>
          <w:sz w:val="22"/>
          <w:szCs w:val="22"/>
          <w:vertAlign w:val="superscript"/>
          <w:rtl w:val="true"/>
          <w:lang w:bidi="ar-IQ"/>
        </w:rPr>
        <w:t>ء</w:t>
      </w:r>
      <w:r>
        <w:rPr>
          <w:sz w:val="22"/>
          <w:sz w:val="22"/>
          <w:szCs w:val="22"/>
          <w:vertAlign w:val="superscript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اذ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ئ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ناقض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م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ط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غ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ط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د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ذ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ناق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اذ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جريب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اد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ق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د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طاب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اذ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ق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د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طاب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22"/>
          <w:sz w:val="22"/>
          <w:szCs w:val="22"/>
          <w:lang w:bidi="ar-IQ"/>
        </w:rPr>
        <w:footnoteReference w:customMarkFollows="1" w:id="76"/>
        <w:t>(</w:t>
      </w:r>
      <w:r>
        <w:rPr>
          <w:rStyle w:val="FootnoteCharacters"/>
          <w:rFonts w:cs="Simplified Arabic"/>
          <w:sz w:val="22"/>
          <w:szCs w:val="22"/>
          <w:lang w:bidi="ar-IQ"/>
        </w:rPr>
        <w:t>4</w:t>
      </w:r>
      <w:r>
        <w:rPr>
          <w:rStyle w:val="FootnoteCharacters"/>
          <w:rFonts w:cs="Simplified Arabic"/>
          <w:sz w:val="22"/>
          <w:szCs w:val="22"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  <w:lang w:bidi="ar-IQ"/>
        </w:rPr>
        <w:t xml:space="preserve">                                                       </w:t>
      </w:r>
      <w:r>
        <w:rPr>
          <w:rFonts w:cs="Simplified Arabic"/>
          <w:b/>
          <w:bCs/>
          <w:rtl w:val="true"/>
          <w:lang w:bidi="ar-IQ"/>
        </w:rPr>
        <w:t xml:space="preserve">(  </w:t>
      </w:r>
      <w:r>
        <w:rPr>
          <w:rFonts w:cs="Simplified Arabic"/>
          <w:b/>
          <w:b/>
          <w:bCs/>
          <w:rtl w:val="true"/>
          <w:lang w:bidi="ar-IQ"/>
        </w:rPr>
        <w:t>الخاتم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)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ل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ح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لي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طلق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ِعتبار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كيز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ا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شو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الت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شو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ا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كي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ض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ش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ح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د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ستطي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ا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ع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نجا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شا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ج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ا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ط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و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م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تا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س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اكتاتو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عل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د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و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نق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ق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ن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سي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ب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ا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وق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ذ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قائ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 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ئ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فيز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نا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وئ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تح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ت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صو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س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ص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ق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رت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ق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مقارن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ي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اء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ذ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د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ب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د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د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رج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ور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وع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بر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ل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بد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ق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ئ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د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همها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د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ل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. </w:t>
      </w:r>
    </w:p>
    <w:p>
      <w:pPr>
        <w:pStyle w:val="Normal"/>
        <w:jc w:val="center"/>
        <w:rPr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نتائ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حث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)</w:t>
      </w:r>
    </w:p>
    <w:p>
      <w:pPr>
        <w:pStyle w:val="Normal"/>
        <w:jc w:val="left"/>
        <w:rPr/>
      </w:pPr>
      <w:r>
        <w:rPr>
          <w:rFonts w:cs="Simplified Arabic"/>
          <w:sz w:val="22"/>
          <w:sz w:val="22"/>
          <w:szCs w:val="22"/>
          <w:rtl w:val="true"/>
          <w:lang w:bidi="ar-IQ"/>
        </w:rPr>
        <w:t>يمكن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لخ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وض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ه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ك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ح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ا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قط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اس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ص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وا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ح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يرج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تائ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ته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ق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يرج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ه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تبع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ث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اش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ي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ث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غ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ك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دي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ك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ش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تك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ث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قلي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ث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حدث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ق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صطناع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ي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دي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ك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ض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ض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رت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صطنا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ه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غي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قف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ظ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ا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صر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ا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غ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قا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دف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اجزء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هد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ق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ا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صر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نو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ي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هتم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فض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بي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قو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ير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ب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ظ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ا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د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فعله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ِن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يو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حك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طل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با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قو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ح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نا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اء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ستخ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فع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شكي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و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ختل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يو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ب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ه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يلس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ع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ل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تعمال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ت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زيق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ستخدام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يو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5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ك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ا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تفا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تكش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بي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شي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6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حللنا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أوج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وع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واز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اح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وا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اح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ا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ص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شابهت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لفك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يئ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حد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7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غل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فك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ه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ل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و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سف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و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لسف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أخ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فكار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نط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صو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ض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ل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ن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يتافيزيق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عل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غ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ض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ور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وظي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مه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يلس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لمنه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ذ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صطنع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ث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شتغا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ذل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غ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ث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صر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د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ا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  </w:t>
      </w:r>
    </w:p>
    <w:p>
      <w:pPr>
        <w:pStyle w:val="Normal"/>
        <w:jc w:val="left"/>
        <w:rPr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راجع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ومصادر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بحث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: </w:t>
      </w:r>
    </w:p>
    <w:p>
      <w:pPr>
        <w:pStyle w:val="Normal"/>
        <w:ind w:left="566" w:right="0" w:hanging="54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زم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سل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دفي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لس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وابغ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ك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غر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د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ر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اريخ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ind w:left="566" w:right="0" w:hanging="54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 xml:space="preserve">)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زكر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ِبراه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اس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ص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القاه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68</w:t>
      </w:r>
      <w:r>
        <w:rPr>
          <w:rFonts w:cs="Simplified Arabic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ط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  <w:p>
      <w:pPr>
        <w:pStyle w:val="Normal"/>
        <w:ind w:left="566" w:right="0" w:hanging="54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اس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قد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ص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ليب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رابل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76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  <w:p>
      <w:pPr>
        <w:pStyle w:val="Normal"/>
        <w:ind w:left="566" w:right="0" w:hanging="54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ترا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س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ك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غر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د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لاي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بيرو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لبن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80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  <w:p>
      <w:pPr>
        <w:pStyle w:val="Normal"/>
        <w:ind w:left="566" w:right="0" w:hanging="54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5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م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ويضة،</w:t>
      </w:r>
      <w:r>
        <w:rPr>
          <w:rFonts w:cs="Simplified Arabic"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دفي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تجنشتا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لسو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ديث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الناشر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ت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روت،لبنان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93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6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ؤ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ل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ش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سو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لس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ختص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د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رو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لبن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أريخ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  <w:p>
      <w:pPr>
        <w:pStyle w:val="Normal"/>
        <w:ind w:left="566" w:right="0" w:hanging="540"/>
        <w:jc w:val="left"/>
        <w:rPr/>
      </w:pP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7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حي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ي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 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ضع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ط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يز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مكت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ه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</w:t>
      </w: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79</w:t>
      </w:r>
      <w:r>
        <w:rPr>
          <w:rFonts w:cs="Simplified Arabic"/>
          <w:sz w:val="22"/>
          <w:szCs w:val="22"/>
          <w:rtl w:val="true"/>
          <w:lang w:bidi="ar-IQ"/>
        </w:rPr>
        <w:t xml:space="preserve"> . </w:t>
      </w:r>
    </w:p>
    <w:p>
      <w:pPr>
        <w:pStyle w:val="Normal"/>
        <w:jc w:val="left"/>
        <w:rPr>
          <w:rFonts w:cs="Simplified Arabic"/>
          <w:sz w:val="22"/>
          <w:szCs w:val="22"/>
          <w:vertAlign w:val="superscript"/>
          <w:lang w:bidi="ar-IQ"/>
        </w:rPr>
      </w:pPr>
      <w:r>
        <w:rPr>
          <w:rFonts w:cs="Simplified Arabic"/>
          <w:sz w:val="22"/>
          <w:szCs w:val="22"/>
          <w:vertAlign w:val="superscript"/>
          <w:rtl w:val="true"/>
          <w:lang w:bidi="ar-IQ"/>
        </w:rPr>
      </w:r>
    </w:p>
    <w:p>
      <w:pPr>
        <w:pStyle w:val="Normal"/>
        <w:jc w:val="left"/>
        <w:rPr>
          <w:rFonts w:cs="Times New Roman"/>
          <w:sz w:val="22"/>
          <w:szCs w:val="22"/>
          <w:vertAlign w:val="superscript"/>
          <w:lang w:bidi="ar-IQ"/>
        </w:rPr>
      </w:pPr>
      <w:r>
        <w:rPr>
          <w:rFonts w:cs="Times New Roman"/>
          <w:sz w:val="22"/>
          <w:szCs w:val="22"/>
          <w:vertAlign w:val="superscript"/>
          <w:rtl w:val="true"/>
          <w:lang w:bidi="ar-IQ"/>
        </w:rPr>
        <w:t xml:space="preserve">        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3"/>
        </w:numPr>
        <w:tabs>
          <w:tab w:val="clear" w:pos="720"/>
          <w:tab w:val="left" w:pos="206" w:leader="none"/>
        </w:tabs>
        <w:ind w:left="386" w:right="0" w:hanging="360"/>
        <w:jc w:val="left"/>
        <w:rPr/>
      </w:pPr>
      <w:r>
        <w:rPr>
          <w:rStyle w:val="FootnoteCharacters"/>
        </w:rPr>
        <w:t>(</w:t>
      </w:r>
      <w:r>
        <w:rPr>
          <w:rtl w:val="true"/>
          <w:lang w:bidi="ar-IQ"/>
        </w:rPr>
        <w:tab/>
        <w:t xml:space="preserve">د عزمي أسلام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 xml:space="preserve">فتجنشتاين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 xml:space="preserve">سلسلة نوابغ الفكر الغربي  ، دار المعارف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 xml:space="preserve">مصر ، بدون تأريخ  ص </w:t>
      </w:r>
      <w:r>
        <w:rPr>
          <w:lang w:bidi="ar-IQ"/>
        </w:rPr>
        <w:t>59</w:t>
      </w:r>
      <w:r>
        <w:rPr>
          <w:rtl w:val="true"/>
          <w:lang w:bidi="ar-IQ"/>
        </w:rPr>
        <w:t xml:space="preserve">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0</w:t>
      </w:r>
      <w:r>
        <w:rPr>
          <w:rFonts w:cs="Simplified Arabic"/>
          <w:rtl w:val="true"/>
          <w:lang w:bidi="ar-IQ"/>
        </w:rPr>
        <w:t xml:space="preserve">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د عزمي اسلام 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 xml:space="preserve">فتجنشتاين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ص</w:t>
      </w:r>
      <w:r>
        <w:rPr>
          <w:lang w:bidi="ar-IQ"/>
        </w:rPr>
        <w:t>61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مصدر السابق </w:t>
      </w:r>
      <w:r>
        <w:rPr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د زكريا ابراهيم </w:t>
      </w:r>
      <w:r>
        <w:rPr>
          <w:rtl w:val="true"/>
        </w:rPr>
        <w:t>(</w:t>
      </w:r>
      <w:r>
        <w:rPr>
          <w:rtl w:val="true"/>
        </w:rPr>
        <w:t xml:space="preserve">دراسات في الفلسفة المعاصرة </w:t>
      </w:r>
      <w:r>
        <w:rPr>
          <w:rtl w:val="true"/>
        </w:rPr>
        <w:t xml:space="preserve">) </w:t>
      </w:r>
      <w:r>
        <w:rPr>
          <w:rtl w:val="true"/>
        </w:rPr>
        <w:t>القاهرة ، 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1968</w:t>
      </w:r>
      <w:r>
        <w:rPr>
          <w:rtl w:val="true"/>
        </w:rPr>
        <w:t xml:space="preserve"> </w:t>
      </w:r>
      <w:r>
        <w:rPr>
          <w:rtl w:val="true"/>
        </w:rPr>
        <w:t>، ص</w:t>
      </w:r>
      <w:r>
        <w:rPr/>
        <w:t>254</w:t>
      </w:r>
    </w:p>
  </w:footnote>
  <w:footnote w:id="7">
    <w:p>
      <w:pPr>
        <w:pStyle w:val="Footnote"/>
        <w:tabs>
          <w:tab w:val="clear" w:pos="720"/>
          <w:tab w:val="left" w:pos="26" w:leader="none"/>
        </w:tabs>
        <w:ind w:left="26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يا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ق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س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ص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ب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ابل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21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rtl w:val="true"/>
          <w:lang w:bidi="ar-IQ"/>
        </w:rPr>
        <w:t xml:space="preserve">        </w:t>
      </w:r>
    </w:p>
  </w:footnote>
  <w:footnote w:id="8">
    <w:p>
      <w:pPr>
        <w:pStyle w:val="Footnote"/>
        <w:numPr>
          <w:ilvl w:val="0"/>
          <w:numId w:val="3"/>
        </w:numPr>
        <w:tabs>
          <w:tab w:val="clear" w:pos="720"/>
          <w:tab w:val="left" w:pos="26" w:leader="none"/>
          <w:tab w:val="left" w:pos="206" w:leader="none"/>
          <w:tab w:val="left" w:pos="386" w:leader="none"/>
        </w:tabs>
        <w:ind w:left="26" w:right="0" w:hanging="0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rtl w:val="true"/>
          <w:lang w:bidi="ar-IQ"/>
        </w:rPr>
        <w:t>برترا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حك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ج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لا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8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11</w:t>
      </w:r>
      <w:r>
        <w:rPr>
          <w:rFonts w:cs="Simplified Arabic"/>
          <w:rtl w:val="true"/>
          <w:lang w:bidi="ar-IQ"/>
        </w:rPr>
        <w:t xml:space="preserve">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vertAlign w:val="superscript"/>
        </w:rPr>
        <w:t>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ز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دفي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جنشتا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7</w:t>
      </w:r>
      <w:r>
        <w:rPr>
          <w:rFonts w:cs="Simplified Arabic"/>
          <w:rtl w:val="true"/>
          <w:lang w:bidi="ar-IQ"/>
        </w:rPr>
        <w:t xml:space="preserve">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vertAlign w:val="superscript"/>
        </w:rPr>
        <w:t>4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8</w:t>
      </w:r>
      <w:r>
        <w:rPr>
          <w:rFonts w:cs="Simplified Arabic"/>
          <w:rtl w:val="true"/>
          <w:lang w:bidi="ar-IQ"/>
        </w:rPr>
        <w:t xml:space="preserve">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vertAlign w:val="superscript"/>
        </w:rPr>
        <w:t>5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9</w:t>
      </w:r>
      <w:r>
        <w:rPr>
          <w:rFonts w:cs="Simplified Arabic"/>
          <w:rtl w:val="true"/>
          <w:lang w:bidi="ar-IQ"/>
        </w:rPr>
        <w:t xml:space="preserve">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في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جنشتا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ز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0</w:t>
      </w:r>
      <w:r>
        <w:rPr>
          <w:rFonts w:cs="Simplified Arabic"/>
          <w:rtl w:val="true"/>
          <w:lang w:bidi="ar-IQ"/>
        </w:rPr>
        <w:t xml:space="preserve">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زك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ر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س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ص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59</w:t>
      </w:r>
      <w:r>
        <w:rPr>
          <w:rFonts w:cs="Simplified Arabic"/>
          <w:rtl w:val="true"/>
          <w:lang w:bidi="ar-IQ"/>
        </w:rPr>
        <w:t xml:space="preserve">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وي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دفي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جنشتا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لسوفالفلس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ي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ر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لبن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9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22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20</w:t>
      </w:r>
      <w:r>
        <w:rPr>
          <w:rFonts w:cs="Simplified Arabic"/>
          <w:rtl w:val="true"/>
          <w:lang w:bidi="ar-IQ"/>
        </w:rPr>
        <w:t xml:space="preserve">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vertAlign w:val="superscript"/>
        </w:rPr>
        <w:t>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ز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دفي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جنشتا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سلس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واب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2</w:t>
      </w:r>
      <w:r>
        <w:rPr>
          <w:rFonts w:cs="Simplified Arabic"/>
          <w:rtl w:val="true"/>
          <w:lang w:bidi="ar-IQ"/>
        </w:rPr>
        <w:t xml:space="preserve">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المصدر السابق ص </w:t>
      </w:r>
      <w:r>
        <w:rPr>
          <w:lang w:bidi="ar-IQ"/>
        </w:rPr>
        <w:t>83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vertAlign w:val="superscript"/>
        </w:rPr>
        <w:t>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4</w:t>
      </w:r>
      <w:r>
        <w:rPr>
          <w:rFonts w:cs="Simplified Arabic"/>
          <w:rtl w:val="true"/>
          <w:lang w:bidi="ar-IQ"/>
        </w:rPr>
        <w:t xml:space="preserve">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vertAlign w:val="superscript"/>
        </w:rPr>
        <w:t>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7</w:t>
      </w:r>
      <w:r>
        <w:rPr>
          <w:rFonts w:cs="Simplified Arabic"/>
          <w:rtl w:val="true"/>
          <w:lang w:bidi="ar-IQ"/>
        </w:rPr>
        <w:t xml:space="preserve">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vertAlign w:val="superscript"/>
        </w:rPr>
        <w:t>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زك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ر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س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ص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59</w:t>
      </w:r>
      <w:r>
        <w:rPr>
          <w:rFonts w:cs="Simplified Arabic"/>
          <w:rtl w:val="true"/>
          <w:lang w:bidi="ar-IQ"/>
        </w:rPr>
        <w:t xml:space="preserve">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>1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يا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rtl w:val="true"/>
          <w:lang w:bidi="ar-IQ"/>
        </w:rPr>
        <w:t>مق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س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ص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25</w:t>
      </w:r>
      <w:r>
        <w:rPr>
          <w:rFonts w:cs="Simplified Arabic"/>
          <w:rtl w:val="true"/>
          <w:lang w:bidi="ar-IQ"/>
        </w:rPr>
        <w:t xml:space="preserve">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vertAlign w:val="superscript"/>
        </w:rPr>
        <w:t>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خ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وس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س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ص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91</w:t>
      </w:r>
      <w:r>
        <w:rPr>
          <w:rFonts w:cs="Simplified Arabic"/>
          <w:rtl w:val="true"/>
          <w:lang w:bidi="ar-IQ"/>
        </w:rPr>
        <w:t xml:space="preserve">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vertAlign w:val="superscript"/>
        </w:rPr>
        <w:t>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ي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ي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وض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ط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ز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مك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97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2</w:t>
      </w:r>
      <w:r>
        <w:rPr>
          <w:rFonts w:cs="Simplified Arabic"/>
          <w:rtl w:val="true"/>
          <w:lang w:bidi="ar-IQ"/>
        </w:rPr>
        <w:t xml:space="preserve">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vertAlign w:val="superscript"/>
        </w:rPr>
        <w:t>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ظ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زك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ر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س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ص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60</w:t>
      </w:r>
      <w:r>
        <w:rPr>
          <w:rFonts w:cs="Simplified Arabic"/>
          <w:rtl w:val="true"/>
          <w:lang w:bidi="ar-IQ"/>
        </w:rPr>
        <w:t xml:space="preserve">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vertAlign w:val="superscript"/>
        </w:rPr>
        <w:t>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ز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دفي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جنشتا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9</w:t>
      </w:r>
      <w:r>
        <w:rPr>
          <w:rFonts w:cs="Simplified Arabic"/>
          <w:rtl w:val="true"/>
          <w:lang w:bidi="ar-IQ"/>
        </w:rPr>
        <w:t xml:space="preserve">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vertAlign w:val="superscript"/>
        </w:rPr>
        <w:t>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3</w:t>
      </w:r>
      <w:r>
        <w:rPr>
          <w:rFonts w:cs="Simplified Arabic"/>
          <w:rtl w:val="true"/>
          <w:lang w:bidi="ar-IQ"/>
        </w:rPr>
        <w:t xml:space="preserve">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vertAlign w:val="superscript"/>
        </w:rPr>
        <w:t>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7</w:t>
      </w:r>
      <w:r>
        <w:rPr>
          <w:rFonts w:cs="Simplified Arabic"/>
          <w:rtl w:val="true"/>
          <w:lang w:bidi="ar-IQ"/>
        </w:rPr>
        <w:t xml:space="preserve"> -</w:t>
      </w:r>
      <w:r>
        <w:rPr>
          <w:rFonts w:cs="Simplified Arabic"/>
          <w:lang w:bidi="ar-IQ"/>
        </w:rPr>
        <w:t>99</w:t>
      </w:r>
      <w:r>
        <w:rPr>
          <w:rFonts w:cs="Simplified Arabic"/>
          <w:rtl w:val="true"/>
          <w:lang w:bidi="ar-IQ"/>
        </w:rPr>
        <w:t xml:space="preserve">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دعزمي اِسلام ص </w:t>
      </w:r>
      <w:r>
        <w:rPr>
          <w:lang w:bidi="ar-IQ"/>
        </w:rPr>
        <w:t>180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11</w:t>
      </w:r>
      <w:r>
        <w:rPr>
          <w:rFonts w:cs="Simplified Arabic"/>
          <w:rtl w:val="true"/>
          <w:lang w:bidi="ar-IQ"/>
        </w:rPr>
        <w:t xml:space="preserve">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>3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يا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ق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س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ص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27</w:t>
      </w:r>
      <w:r>
        <w:rPr>
          <w:rFonts w:cs="Simplified Arabic"/>
          <w:rtl w:val="true"/>
          <w:lang w:bidi="ar-IQ"/>
        </w:rPr>
        <w:t xml:space="preserve">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 xml:space="preserve">يحيى هويدي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 xml:space="preserve">الوضعية المنطقية في الميزان 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 xml:space="preserve">ص </w:t>
      </w:r>
      <w:r>
        <w:rPr>
          <w:lang w:bidi="ar-IQ"/>
        </w:rPr>
        <w:t>75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 السابق ص</w:t>
      </w:r>
      <w:r>
        <w:rPr/>
        <w:t>83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 xml:space="preserve">عزمي اِسلام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 xml:space="preserve">لدفيج فتجنشتاين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 xml:space="preserve">ص </w:t>
      </w:r>
      <w:r>
        <w:rPr>
          <w:lang w:bidi="ar-IQ"/>
        </w:rPr>
        <w:t>113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t>0</w:t>
      </w:r>
      <w:r>
        <w:rPr>
          <w:vertAlign w:val="superscript"/>
          <w:rtl w:val="true"/>
        </w:rPr>
        <w:t>(</w:t>
      </w:r>
      <w:r>
        <w:rPr>
          <w:vertAlign w:val="superscript"/>
        </w:rPr>
        <w:t>1</w:t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د عزمي اِسلام  </w:t>
      </w:r>
      <w:r>
        <w:rPr>
          <w:rtl w:val="true"/>
        </w:rPr>
        <w:t>(</w:t>
      </w:r>
      <w:r>
        <w:rPr>
          <w:rtl w:val="true"/>
        </w:rPr>
        <w:t xml:space="preserve">لدفيج فتجننشتاين 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/>
        <w:t>122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25</w:t>
      </w:r>
      <w:r>
        <w:rPr>
          <w:rFonts w:cs="Simplified Arabic"/>
          <w:rtl w:val="true"/>
          <w:lang w:bidi="ar-IQ"/>
        </w:rPr>
        <w:t xml:space="preserve"> </w:t>
      </w:r>
    </w:p>
  </w:footnote>
  <w:footnote w:id="36">
    <w:p>
      <w:pPr>
        <w:pStyle w:val="Footnote"/>
        <w:jc w:val="left"/>
        <w:rPr>
          <w:rFonts w:cs="Simplified Arabic"/>
          <w:lang w:bidi="ar-IQ"/>
        </w:rPr>
      </w:pPr>
      <w:r>
        <w:rPr>
          <w:rStyle w:val="FootnoteCharacters"/>
        </w:rPr>
        <w:t>(</w:t>
      </w:r>
      <w:r>
        <w:rPr>
          <w:rFonts w:cs="Simplified Arabic"/>
          <w:rtl w:val="true"/>
          <w:lang w:bidi="ar-IQ"/>
        </w:rPr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 السابق ص</w:t>
      </w:r>
      <w:r>
        <w:rPr/>
        <w:t>113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vertAlign w:val="superscript"/>
        </w:rPr>
        <w:t>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يحي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ي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وض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ط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ز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3</w:t>
      </w:r>
      <w:r>
        <w:rPr>
          <w:rFonts w:cs="Simplified Arabic"/>
          <w:rtl w:val="true"/>
          <w:lang w:bidi="ar-IQ"/>
        </w:rPr>
        <w:t xml:space="preserve">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vertAlign w:val="superscript"/>
        </w:rPr>
        <w:t>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4</w:t>
      </w:r>
      <w:r>
        <w:rPr>
          <w:rFonts w:cs="Simplified Arabic"/>
          <w:rtl w:val="true"/>
          <w:lang w:bidi="ar-IQ"/>
        </w:rPr>
        <w:t xml:space="preserve">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vertAlign w:val="superscript"/>
        </w:rPr>
        <w:t>4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60</w:t>
      </w:r>
      <w:r>
        <w:rPr>
          <w:rFonts w:cs="Simplified Arabic"/>
          <w:rtl w:val="true"/>
          <w:lang w:bidi="ar-IQ"/>
        </w:rPr>
        <w:t xml:space="preserve">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د زكريا اِبراهيم </w:t>
      </w:r>
      <w:r>
        <w:rPr>
          <w:rtl w:val="true"/>
        </w:rPr>
        <w:t>(</w:t>
      </w:r>
      <w:r>
        <w:rPr>
          <w:rtl w:val="true"/>
        </w:rPr>
        <w:t xml:space="preserve">دراسات في الفلسفة المعاصرة </w:t>
      </w:r>
      <w:r>
        <w:rPr>
          <w:rtl w:val="true"/>
        </w:rPr>
        <w:t xml:space="preserve">) </w:t>
      </w:r>
      <w:r>
        <w:rPr>
          <w:rtl w:val="true"/>
        </w:rPr>
        <w:t xml:space="preserve">ص </w:t>
      </w:r>
      <w:r>
        <w:rPr/>
        <w:t>261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>6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يحي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ي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وض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ط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ز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5</w:t>
      </w:r>
      <w:r>
        <w:rPr>
          <w:rFonts w:cs="Simplified Arabic"/>
          <w:rtl w:val="true"/>
          <w:lang w:bidi="ar-IQ"/>
        </w:rPr>
        <w:t xml:space="preserve">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مصدر السابق ص</w:t>
      </w:r>
      <w:r>
        <w:rPr>
          <w:lang w:bidi="ar-IQ"/>
        </w:rPr>
        <w:t>96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د يحيى هويدي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 xml:space="preserve">الوضعية المنطقية في الميزان </w:t>
      </w:r>
      <w:r>
        <w:rPr>
          <w:rtl w:val="true"/>
          <w:lang w:bidi="ar-IQ"/>
        </w:rPr>
        <w:t>)</w:t>
      </w:r>
      <w:r>
        <w:rPr>
          <w:rtl w:val="true"/>
          <w:lang w:bidi="ar-IQ"/>
        </w:rPr>
        <w:t xml:space="preserve">ص </w:t>
      </w:r>
      <w:r>
        <w:rPr>
          <w:lang w:bidi="ar-IQ"/>
        </w:rPr>
        <w:t>105</w:t>
      </w:r>
      <w:r>
        <w:rPr>
          <w:rtl w:val="true"/>
          <w:lang w:bidi="ar-IQ"/>
        </w:rPr>
        <w:t xml:space="preserve"> 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مصدر السابق ص</w:t>
      </w:r>
      <w:r>
        <w:rPr>
          <w:lang w:bidi="ar-IQ"/>
        </w:rPr>
        <w:t>107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مصدر السابق ص</w:t>
      </w:r>
      <w:r>
        <w:rPr>
          <w:lang w:bidi="ar-IQ"/>
        </w:rPr>
        <w:t>108</w:t>
      </w:r>
      <w:r>
        <w:rPr>
          <w:rtl w:val="true"/>
          <w:lang w:bidi="ar-IQ"/>
        </w:rPr>
        <w:t xml:space="preserve"> 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مصدر السابق ص</w:t>
      </w:r>
      <w:r>
        <w:rPr>
          <w:lang w:bidi="ar-IQ"/>
        </w:rPr>
        <w:t>109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مصدر السابق ص</w:t>
      </w:r>
      <w:r>
        <w:rPr>
          <w:lang w:bidi="ar-IQ"/>
        </w:rPr>
        <w:t>109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 السابق ص</w:t>
      </w:r>
      <w:r>
        <w:rPr/>
        <w:t>110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vertAlign w:val="superscript"/>
        </w:rPr>
        <w:t>4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عز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لدفي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جنشتا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38</w:t>
      </w:r>
      <w:r>
        <w:rPr>
          <w:rFonts w:cs="Simplified Arabic"/>
          <w:rtl w:val="true"/>
          <w:lang w:bidi="ar-IQ"/>
        </w:rPr>
        <w:t xml:space="preserve">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vertAlign w:val="superscript"/>
        </w:rPr>
        <w:t>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Cs w:val="24"/>
          <w:lang w:bidi="ar-IQ"/>
        </w:rPr>
        <w:t>143</w:t>
      </w:r>
      <w:r>
        <w:rPr>
          <w:rFonts w:cs="Simplified Arabic"/>
          <w:sz w:val="24"/>
          <w:szCs w:val="24"/>
          <w:rtl w:val="true"/>
          <w:lang w:bidi="ar-IQ"/>
        </w:rPr>
        <w:t xml:space="preserve">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>2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زك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ر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لس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ص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64</w:t>
      </w:r>
      <w:r>
        <w:rPr>
          <w:rFonts w:cs="Simplified Arabic"/>
          <w:rtl w:val="true"/>
          <w:lang w:bidi="ar-IQ"/>
        </w:rPr>
        <w:t xml:space="preserve"> 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Simplified Arabic"/>
        </w:rPr>
        <w:t>3</w:t>
      </w:r>
      <w:r>
        <w:rPr>
          <w:rStyle w:val="FootnoteCharacters"/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65</w:t>
      </w:r>
      <w:r>
        <w:rPr>
          <w:rFonts w:cs="Simplified Arabic"/>
          <w:rtl w:val="true"/>
          <w:lang w:bidi="ar-IQ"/>
        </w:rPr>
        <w:t xml:space="preserve"> 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مصدر السابق ص</w:t>
      </w:r>
      <w:r>
        <w:rPr>
          <w:lang w:bidi="ar-IQ"/>
        </w:rPr>
        <w:t>265</w:t>
      </w:r>
      <w:r>
        <w:rPr>
          <w:rtl w:val="true"/>
          <w:lang w:bidi="ar-IQ"/>
        </w:rPr>
        <w:t xml:space="preserve"> 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مصدر السابق ص</w:t>
      </w:r>
      <w:r>
        <w:rPr>
          <w:lang w:bidi="ar-IQ"/>
        </w:rPr>
        <w:t>269</w:t>
      </w:r>
      <w:r>
        <w:rPr>
          <w:rtl w:val="true"/>
          <w:lang w:bidi="ar-IQ"/>
        </w:rPr>
        <w:t xml:space="preserve">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مصدر السابق ص</w:t>
      </w:r>
      <w:r>
        <w:rPr>
          <w:lang w:bidi="ar-IQ"/>
        </w:rPr>
        <w:t>272</w:t>
      </w:r>
      <w:r>
        <w:rPr>
          <w:rtl w:val="true"/>
          <w:lang w:bidi="ar-IQ"/>
        </w:rPr>
        <w:t xml:space="preserve"> 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مصدر السابق ص</w:t>
      </w:r>
      <w:r>
        <w:rPr>
          <w:lang w:bidi="ar-IQ"/>
        </w:rPr>
        <w:t>277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 السابق ص</w:t>
      </w:r>
      <w:r>
        <w:rPr/>
        <w:t>274</w:t>
      </w:r>
      <w:r>
        <w:rPr>
          <w:rtl w:val="true"/>
        </w:rPr>
        <w:t xml:space="preserve">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دياسين خليل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 xml:space="preserve">مقدمة في الفلسفة المعاصرة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ص</w:t>
      </w:r>
      <w:r>
        <w:rPr>
          <w:lang w:bidi="ar-IQ"/>
        </w:rPr>
        <w:t>120</w:t>
      </w:r>
      <w:r>
        <w:rPr>
          <w:rtl w:val="true"/>
          <w:lang w:bidi="ar-IQ"/>
        </w:rPr>
        <w:t xml:space="preserve">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المصدر السابق ص</w:t>
      </w:r>
      <w:r>
        <w:rPr>
          <w:lang w:bidi="ar-IQ"/>
        </w:rPr>
        <w:t>115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مصدر السابق ص</w:t>
      </w:r>
      <w:r>
        <w:rPr>
          <w:lang w:bidi="ar-IQ"/>
        </w:rPr>
        <w:t>117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مصدر السابق ص</w:t>
      </w:r>
      <w:r>
        <w:rPr>
          <w:lang w:bidi="ar-IQ"/>
        </w:rPr>
        <w:t>128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 السابق ص</w:t>
      </w:r>
      <w:r>
        <w:rPr/>
        <w:t>128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دياسين خليل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 xml:space="preserve">مقدمة في الفلسفة المعاصرة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ص</w:t>
      </w:r>
      <w:r>
        <w:rPr>
          <w:lang w:bidi="ar-IQ"/>
        </w:rPr>
        <w:t>129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المصدر السابق ص </w:t>
      </w:r>
      <w:r>
        <w:rPr>
          <w:lang w:bidi="ar-IQ"/>
        </w:rPr>
        <w:t>129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المصدر السابق ص </w:t>
      </w:r>
      <w:r>
        <w:rPr/>
        <w:t>133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برتراند رسل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 xml:space="preserve">حكمة الغرب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ج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ص </w:t>
      </w:r>
      <w:r>
        <w:rPr>
          <w:lang w:bidi="ar-IQ"/>
        </w:rPr>
        <w:t>312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صدر السابق ص</w:t>
      </w:r>
      <w:r>
        <w:rPr/>
        <w:t>313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جلال كامل واخرون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 xml:space="preserve">الموسوعة الفلسفية المختصرة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ص</w:t>
      </w:r>
      <w:r>
        <w:rPr>
          <w:lang w:bidi="ar-IQ"/>
        </w:rPr>
        <w:t>292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93</w:t>
      </w:r>
      <w:r>
        <w:rPr>
          <w:rFonts w:cs="Simplified Arabic"/>
          <w:rtl w:val="true"/>
          <w:lang w:bidi="ar-IQ"/>
        </w:rPr>
        <w:t xml:space="preserve"> 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ديحيى هويدي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 xml:space="preserve">الوضعية المنطقية في الميزان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 xml:space="preserve">ص </w:t>
      </w:r>
      <w:r>
        <w:rPr>
          <w:lang w:bidi="ar-IQ"/>
        </w:rPr>
        <w:t>120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>المصدر السابق ص</w:t>
      </w:r>
      <w:r>
        <w:rPr>
          <w:lang w:bidi="ar-IQ"/>
        </w:rPr>
        <w:t>121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المصدر السابق ص </w:t>
      </w:r>
      <w:r>
        <w:rPr>
          <w:lang w:bidi="ar-IQ"/>
        </w:rPr>
        <w:t>122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المصدر السابق ص </w:t>
      </w:r>
      <w:r>
        <w:rPr>
          <w:lang w:bidi="ar-IQ"/>
        </w:rPr>
        <w:t>122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Fonts w:cs="Simplified Arabic"/>
          <w:vertAlign w:val="superscript"/>
        </w:rPr>
        <w:t>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2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المصدر السابق ص </w:t>
      </w:r>
      <w:r>
        <w:rPr>
          <w:lang w:bidi="ar-IQ"/>
        </w:rPr>
        <w:t>12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607" w:leader="none"/>
        <w:tab w:val="center" w:pos="4153" w:leader="none"/>
        <w:tab w:val="center" w:pos="4441" w:leader="none"/>
        <w:tab w:val="right" w:pos="8306" w:leader="none"/>
      </w:tabs>
      <w:jc w:val="center"/>
      <w:rPr>
        <w:lang w:bidi="ar-IQ"/>
      </w:rPr>
    </w:pPr>
    <w:r>
      <w:rPr>
        <w:rFonts w:cs="AF_El Hada"/>
        <w:b/>
        <w:b/>
        <w:bCs/>
        <w:sz w:val="40"/>
        <w:sz w:val="40"/>
        <w:szCs w:val="40"/>
        <w:rtl w:val="true"/>
      </w:rPr>
      <w:t>مجل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جامعة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بابل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علوم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الإنسانية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مجل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</w:rPr>
      <w:t>19</w:t>
    </w:r>
    <w:r>
      <w:rPr>
        <w:rFonts w:cs="AF_El Hada"/>
        <w:b/>
        <w:bCs/>
        <w:sz w:val="40"/>
        <w:szCs w:val="40"/>
        <w:rtl w:val="true"/>
      </w:rPr>
      <w:t xml:space="preserve"> / </w:t>
    </w:r>
    <w:r>
      <w:rPr>
        <w:rFonts w:cs="AF_El Hada"/>
        <w:b/>
        <w:b/>
        <w:bCs/>
        <w:sz w:val="40"/>
        <w:sz w:val="40"/>
        <w:szCs w:val="40"/>
        <w:rtl w:val="true"/>
      </w:rPr>
      <w:t>العدد</w:t>
    </w:r>
    <w:r>
      <w:rPr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>(</w:t>
    </w:r>
    <w:r>
      <w:rPr>
        <w:rFonts w:cs="AF_El Hada"/>
        <w:b/>
        <w:bCs/>
        <w:sz w:val="40"/>
        <w:szCs w:val="40"/>
      </w:rPr>
      <w:t>2</w:t>
    </w:r>
    <w:r>
      <w:rPr>
        <w:rFonts w:cs="AF_El Hada"/>
        <w:b/>
        <w:bCs/>
        <w:sz w:val="40"/>
        <w:szCs w:val="40"/>
        <w:rtl w:val="true"/>
      </w:rPr>
      <w:t xml:space="preserve">) : </w:t>
    </w:r>
    <w:r>
      <w:rPr>
        <w:rFonts w:cs="AF_El Hada"/>
        <w:b/>
        <w:bCs/>
        <w:sz w:val="40"/>
        <w:szCs w:val="40"/>
      </w:rPr>
      <w:t>2011</w:t>
    </w:r>
  </w:p>
  <w:p>
    <w:pPr>
      <w:pStyle w:val="Header"/>
      <w:jc w:val="left"/>
      <w:rPr>
        <w:lang w:bidi="ar-IQ"/>
      </w:rPr>
    </w:pPr>
    <w:r>
      <w:rPr>
        <w:rtl w:val="true"/>
        <w:lang w:bidi="ar-IQ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360"/>
      </w:pPr>
      <w:rPr>
        <w:vertAlign w:val="superscript"/>
      </w:rPr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vertAlign w:val="superscript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CharChar">
    <w:name w:val="Char Char"/>
    <w:basedOn w:val="Style14"/>
    <w:qFormat/>
    <w:rPr>
      <w:sz w:val="24"/>
      <w:szCs w:val="24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1:22:00Z</dcterms:created>
  <dc:creator>aaa</dc:creator>
  <dc:description/>
  <cp:keywords/>
  <dc:language>en-US</dc:language>
  <cp:lastModifiedBy>ihsan7801169252</cp:lastModifiedBy>
  <dcterms:modified xsi:type="dcterms:W3CDTF">2011-07-04T23:57:00Z</dcterms:modified>
  <cp:revision>33</cp:revision>
  <dc:subject/>
  <dc:title>(التحليل في فلسفة فتجنشتاين )</dc:title>
</cp:coreProperties>
</file>