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لهجات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Cs/>
          <w:sz w:val="32"/>
          <w:szCs w:val="32"/>
          <w:rtl w:val="true"/>
          <w:lang w:bidi="ar-IQ"/>
        </w:rPr>
        <w:t>(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شرح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التصريح</w:t>
      </w:r>
      <w:r>
        <w:rPr>
          <w:rFonts w:cs="Kufi"/>
          <w:b/>
          <w:bCs/>
          <w:sz w:val="32"/>
          <w:szCs w:val="32"/>
          <w:rtl w:val="true"/>
          <w:lang w:bidi="ar-IQ"/>
        </w:rPr>
        <w:t xml:space="preserve">) </w:t>
      </w:r>
      <w:r>
        <w:rPr>
          <w:rFonts w:cs="Kufi"/>
          <w:b/>
          <w:b/>
          <w:bCs/>
          <w:sz w:val="32"/>
          <w:sz w:val="32"/>
          <w:szCs w:val="32"/>
          <w:rtl w:val="true"/>
          <w:lang w:bidi="ar-IQ"/>
        </w:rPr>
        <w:t>للأزهري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س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وي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اسي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ل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ج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س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رف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ثال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ه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ق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قتض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ب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رّ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خُ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ولاً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وتي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اء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ُ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ول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مدو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ؤلاء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ت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مق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لئ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رث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ُرئ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ُر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تق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ُي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لتقائ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ض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ري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ُ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ول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ت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هم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اولئ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و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شابة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و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عِظ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لِّيل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كا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ش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إشباع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ك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ُزدشنوء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أز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مي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و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ش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زشنو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بو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رب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ُبدَ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ء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ذِ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دَ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Fonts w:cs="Simplified Arabic"/>
          <w:vertAlign w:val="superscript"/>
          <w:rtl w:val="true"/>
          <w:lang w:bidi="ar-IQ"/>
        </w:rPr>
        <w:t>))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ُ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َمْري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حدِ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نضي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وقو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وَّن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ُقِ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نوّ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ّ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ل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ا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بيع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ّ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ز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ت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ر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ُسك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َيْ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َيْد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ا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بدَ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أي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ِيْ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ت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كفف</w:t>
      </w:r>
      <w:r>
        <w:rPr>
          <w:rFonts w:cs="Simplified Arabic"/>
          <w:rtl w:val="true"/>
          <w:lang w:bidi="ar-IQ"/>
        </w:rPr>
        <w:t xml:space="preserve">) ...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بدِ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ُُنّ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بد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ِ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بدَ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ّ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ما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ذ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ُبهِّ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وّ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ب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أُشبه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ذن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وَّن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ُصِب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فألِف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ُون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ُلِبْ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ء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ثب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صاي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ُداي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شراي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فتُ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ا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ُ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َمَ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َّبَع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دَاي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ط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ع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ّن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سَبَقُ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وََ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عنق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وا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فتُخُرِّم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ن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صرع</w:t>
      </w:r>
      <w:r>
        <w:rPr>
          <w:rFonts w:cs="Simplified Arabic"/>
          <w:b/>
          <w:bCs/>
          <w:vertAlign w:val="subscript"/>
          <w:rtl w:val="true"/>
          <w:lang w:bidi="ar-IQ"/>
        </w:rPr>
        <w:t>))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1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ي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وَي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َصَي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ُدَي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لح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ام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ام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لام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خي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بي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يَديْ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يد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صَا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ُلامَي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ب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و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صَيّ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ُدَي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احب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لام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م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جع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ضاع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وّ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ع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ظل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ِمّ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ُقَيم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لتُ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ُّ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يمى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يّ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عْ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س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عْ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بد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دّ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ّ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ين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قيم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ُقَيم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ميم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ميم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َلِج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َّ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ِّ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بد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ي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اء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نبي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يُّ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يّ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ائ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ّ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ّة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و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و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عا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َيُّ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َّقَلَان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رحم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ض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ُجِّ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و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ّ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ذ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ه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ه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تب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ئ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ِّ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ال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ع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ّ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ُ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د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للتعو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يّ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حْ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ضَّ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تبا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َيُّه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مُؤْمِنُون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نو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 xml:space="preserve">)( </w:t>
      </w:r>
      <w:r>
        <w:rPr>
          <w:rFonts w:cs="Simplified Arabic"/>
          <w:rtl w:val="true"/>
          <w:lang w:bidi="ar-IQ"/>
        </w:rPr>
        <w:t>أَيُّ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َّقَلَان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رحم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1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يُّ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احِرُ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زخر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مالة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كن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رو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ٍ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ائ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لاء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د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فّ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لْ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ر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متز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قو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م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حدث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ان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إدغام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غا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ّ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قارب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ا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دُّ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ُدُّ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دَّ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ُدَّه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يِّ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ت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دّ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رُد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فغُص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نَّ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ُمْ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ف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عب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لغ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ابا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ب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دّ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ُضّ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ِر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دِّ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ُضِّ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ِرّ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ُم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َض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ِرّ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تص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ل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َلْت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سبأ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َشَدَدْ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سْرَهُم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نسا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َد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ِد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ز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و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رَدَّ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دَّ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ُدَّ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َد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دَّ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ضع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ب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هم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ر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زو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ّ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رْتَدِد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ك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ِينِه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1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ُقر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ك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ا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د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ر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دُدِ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قومُ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دد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دُّ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د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تي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َّ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د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دُّ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دِّ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ك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ُدُّ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إ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ّ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ئذ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م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ارض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بدال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ُبدَ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ُع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ض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ُليا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دُن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ث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مه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ن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عُلُو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دُنُو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ُرّ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ِن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َيَّن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َم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ُّنْيَا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صافا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حجا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لمس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و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ص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لقص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ُعْ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مّ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أدار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حزوَ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ِجت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ع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رة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ف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و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َرْفَضّ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ترقرقُ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ه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سكت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ز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ّ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م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مه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ستفهام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ُذِ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ره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ِئ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د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ف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ج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غزُ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شَ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مِ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َ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تَسَنَّه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59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اء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تسنّ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ز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رّ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رْمِهْ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غْزُهْ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ْشَهْ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قْضِه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ْضَ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ه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خل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ه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ك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َِّك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ء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يتسَنَّ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نق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رك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رف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حذفه</w:t>
      </w:r>
    </w:p>
    <w:p>
      <w:pPr>
        <w:pStyle w:val="Normal"/>
        <w:ind w:left="0" w:right="0" w:firstLine="651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َ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د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ص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بي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دي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ت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ذ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ف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سِ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لت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ّح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بيو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خيو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ضرو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ر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بيو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يوط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زيو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ّ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ِقَل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س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حرّك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 xml:space="preserve">(( </w:t>
      </w:r>
      <w:r>
        <w:rPr>
          <w:rFonts w:cs="Simplified Arabic"/>
          <w:rtl w:val="true"/>
          <w:lang w:bidi="ar-IQ"/>
        </w:rPr>
        <w:t>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ذ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ظلّ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ظلَلْ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تم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دغ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ِلت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َلْت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فت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ِلت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َظَلْت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فَكَّهُون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واقع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5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س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ياء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طر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ّاب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صرِخى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يّ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براهيم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ي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طرب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يَّ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و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كرمِ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ج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كرم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ج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ر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دَّ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ّ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دَّ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َّ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سه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ضاربي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شبه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وح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دّ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ح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سب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ط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غم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ضِ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ؤلاء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ريَّ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سكّن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ي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َّ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ًُعز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أ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ٌ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ّك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دلّ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رفه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ثانياً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رفي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ِعْ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ِئس</w:t>
      </w:r>
      <w:r>
        <w:rPr>
          <w:rFonts w:cs="Simplified Arabic"/>
          <w:sz w:val="26"/>
          <w:szCs w:val="26"/>
          <w:rtl w:val="true"/>
          <w:lang w:bidi="ar-IQ"/>
        </w:rPr>
        <w:t>)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ِ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ئ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بع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ا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َعِم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َئِ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ُ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ؤ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ئ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ي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وح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سور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َهِد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شَهْ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ِهِِ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ِهْ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َخِذ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فَخْذ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ِخِذ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ِخْذ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َعْ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ِعْم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ِعِم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ذ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ر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ط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نع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ل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و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ش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كَّ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ط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ا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ك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بي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قلُّ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ح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ق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ُق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نب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ا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حرا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خليط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ُق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ي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ْ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شِ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س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كن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َبقِ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خِذ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نبْ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خْذ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ْكِّ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ِ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ن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ِ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ِ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عشْ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كونها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َل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ثلاث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شِرَةً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ش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عش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و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ؤنثّة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ي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ختا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قالو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عشِرة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فّ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ح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اح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حد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ك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ُ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يَّ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ب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ِ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م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دى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ُولَيَّ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م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لَيّ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صغ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َيَّاء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ُل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ّ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ُ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ج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ف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ل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ق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ؤ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ول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ليَّ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ألح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ي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د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ن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أب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س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بو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َ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ه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رد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ُد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ي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بوىّ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ٍ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خويّ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مويّ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تُّ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،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ء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د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م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د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م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وى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ث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ع</w:t>
      </w:r>
      <w:r>
        <w:rPr>
          <w:rFonts w:cs="Simplified Arabic"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0" w:right="0" w:firstLine="368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َّ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اد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ك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ا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اك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ت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تك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ج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ات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اج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اتك؟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وَّ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ج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وا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ج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ت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جح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ات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ت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خَّر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ي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زدشنوء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ضرب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و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واك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ؤّ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ضرب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ُ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رب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و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شبَّه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ظهر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نةُ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ؤنَّ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زدشنو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نّ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َمْي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اه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جال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ِمي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ؤه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زدشنو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ّ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كلو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غيث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تعاق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ئك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ع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ققي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ر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التخفي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ا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مّ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اس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موا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انبياء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ول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م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صَمّ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َثِي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ِنْهُم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ائد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1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ا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ذ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تان</w:t>
      </w:r>
      <w:r>
        <w:rPr>
          <w:rFonts w:cs="Simplified Arabic"/>
          <w:sz w:val="26"/>
          <w:szCs w:val="26"/>
          <w:rtl w:val="true"/>
          <w:lang w:bidi="ar-IQ"/>
        </w:rPr>
        <w:t>)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حقق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ين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صر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ع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َبَّ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رِن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َّذَيْ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ضَلَّانَا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فُصلَِّ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9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إِحْد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ْنَتَي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َاتَيْن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ص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7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ت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لذ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ات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ُ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اللَّذَا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أْتِيَانِه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كُم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نساء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فَذَانِك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ُرْهَانَان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قصص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ت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جو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ا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كم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ل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الن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َي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َي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ُدِّد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أيض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عويض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ذاك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ُصِدا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69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إِ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َذَان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َسَاحِرَان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ط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و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خثع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ّ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ل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لحا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ع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ذ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ل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ت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زدق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ب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ُلَيب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ِن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َمَّي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قَت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لوك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فكَّك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غلالا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71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لذ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ظا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ذ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جمو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و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ّ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راد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للذ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ن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حذ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صلة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ن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ع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مجهول</w:t>
      </w:r>
    </w:p>
    <w:p>
      <w:pPr>
        <w:pStyle w:val="Normal"/>
        <w:ind w:left="0" w:right="0" w:firstLine="509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و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ائ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ا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فت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ت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ائ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ق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و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َ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س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شم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ور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ش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ف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رِ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قِيل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رْض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ْلَع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اءك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ي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م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قْلِعِ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غِيض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ْمَاء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هو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اش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ُ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ُعِ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َوَّ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علِ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ُغَيِّ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َّ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عتل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 xml:space="preserve">:  </w:t>
      </w:r>
      <w:r>
        <w:rPr>
          <w:rFonts w:cs="Simplified Arabic"/>
          <w:rtl w:val="true"/>
          <w:lang w:bidi="ar-IQ"/>
        </w:rPr>
        <w:t>خِيف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ِيب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ِي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ِِف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ع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ِيْ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ُشم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ّ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ُعِ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ُ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ُ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ُ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ُ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و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ِ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ِي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ِي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َعِلتُ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ل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ن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ُ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ُو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ع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ُبَيْ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ح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ق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تا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قو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ختو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ذ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قُ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ئد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قتِيدَ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قتَوَ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َوَر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ستو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حوي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ثن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ّ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ا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مت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ّغ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ح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ض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َيرَ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َ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ف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وّ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ه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ّ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ضاف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ه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ب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لاّ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ومن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ي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ُض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جا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ض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ث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َ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غي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َ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َ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ت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س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ام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رف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ََرُب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َعَس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َكْرَهُوا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َيْ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هُو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يْر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َّكُمْ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بق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16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ا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فت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ف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ارب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فَعَس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ه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أْتِي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ِالْفَتْحِ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مائد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َ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ص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سن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ست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س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ام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ن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ن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هن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هن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َيْ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من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ز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هن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هن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منَ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سْخَر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و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َوْ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س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كُونُ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يْ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ِنْهُ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لَ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ِس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ِّسَ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سَ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َكُ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َيْ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ِّنْهُنَّ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حجرا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شا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ذ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أنيث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الغ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ي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نّ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د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ميون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َّ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هم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ولئ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و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كون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شاب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و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عِظ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ضِّلِّ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ُلالكا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86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جازيِّ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ت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دل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ا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بُ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ر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وس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ُع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َ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يُ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ئ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ج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ه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و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جا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تو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َنْ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َ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ضم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ُ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وض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ّ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ن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ي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أ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َ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تها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ُ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جمي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ك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ا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ه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عَ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ع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عل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نزل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ُدّ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ل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ضطُر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ع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ريش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هوا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َعْ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وإ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ان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يارت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ِماما</w:t>
      </w:r>
      <w:r>
        <w:rPr>
          <w:rFonts w:cs="Simplified Arabic"/>
          <w:b/>
          <w:bCs/>
          <w:vertAlign w:val="subscript"/>
          <w:rtl w:val="true"/>
          <w:lang w:bidi="ar-IQ"/>
        </w:rPr>
        <w:t>))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90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ind w:left="0" w:right="0" w:firstLine="368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س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ْ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نْ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ن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ع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كس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ع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Fonts w:cs="Simplified Arabic"/>
          <w:rtl w:val="true"/>
          <w:lang w:bidi="ar-IQ"/>
        </w:rPr>
        <w:t>: ((</w:t>
      </w:r>
      <w:r>
        <w:rPr>
          <w:rFonts w:cs="Simplified Arabic"/>
          <w:rtl w:val="true"/>
          <w:lang w:bidi="ar-IQ"/>
        </w:rPr>
        <w:t>وتس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عيِّ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ع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ك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ّ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ب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ْ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ك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ر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ّ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ا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نو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ك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ن</w:t>
      </w:r>
    </w:p>
    <w:p>
      <w:pPr>
        <w:pStyle w:val="Normal"/>
        <w:ind w:left="0" w:right="0" w:firstLine="368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ُ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ظ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قت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زآ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فعو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ت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ب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ُل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ت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ظن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نص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ظ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كى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س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ذ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أوين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بتَل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ِطفُه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تق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زيز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ِّ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َرَّ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أثأَبِ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ُ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شترط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ر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ن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اط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م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ختُ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ضمّ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ي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سيط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ُلي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عم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ضم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ظ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ضي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ضار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ون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قلتُ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ز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لق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عج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قيم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ٌ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ش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يماً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ّ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ط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عم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م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بِّ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جز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ّ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ِيفعَلْ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رك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فتَ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لَيْ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ّاء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ؤنف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ُسِ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كّ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ّ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فيف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خفي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هْو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هْي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ح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ؤن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و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َيَ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ٌ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ع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و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ئ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آ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سك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ري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تر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سك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َعِ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هم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ش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د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لثان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خا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شاك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ُعِ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؛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ُسِ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ع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غالباً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ؤ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و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ح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ئنا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ح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ُ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فّ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و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اح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ن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وإن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ء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ء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جدِّي</w:t>
      </w:r>
      <w:r>
        <w:rPr>
          <w:rFonts w:cs="Simplified Arabic"/>
          <w:b/>
          <w:bCs/>
          <w:rtl w:val="true"/>
          <w:lang w:bidi="ar-IQ"/>
        </w:rPr>
        <w:tab/>
        <w:t xml:space="preserve">  </w:t>
        <w:tab/>
      </w:r>
      <w:r>
        <w:rPr>
          <w:rFonts w:cs="Simplified Arabic"/>
          <w:b/>
          <w:b/>
          <w:bCs/>
          <w:rtl w:val="true"/>
          <w:lang w:bidi="ar-IQ"/>
        </w:rPr>
        <w:t>وبئ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فرتُ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ذ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ويتُ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ِف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ذك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فرد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بئر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ن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خاصّة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ِّ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ؤ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ُعر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نَّ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ثن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ِّئ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ّ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ا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ك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و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ك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طل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ف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رّب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قالوا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ن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فض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ث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ات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ُ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ات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ات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ٍ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أن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مث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تثنيت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هما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ذ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جاء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ررت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ئغ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م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قوله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إمّ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ام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ر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قيت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فحس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فانيا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12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َ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زه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ذُ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أ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ّين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ر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ّ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ّ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ب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ئذ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ص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ل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نحن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ّذ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َبَّحو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باح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يوم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ُّخَيلِ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غارة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ِلحاحا</w:t>
      </w:r>
      <w:r>
        <w:rPr>
          <w:rFonts w:cs="Simplified Arabic"/>
          <w:b/>
          <w:bCs/>
          <w:vertAlign w:val="subscript"/>
          <w:rtl w:val="true"/>
          <w:lang w:bidi="ar-IQ"/>
        </w:rPr>
        <w:t>))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15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ا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ك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ُق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س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ُذ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حسب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ّذ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لِّية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شه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ُقي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د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َّذ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َّ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رّاً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راج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ُذيل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راً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ِ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: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ب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نين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او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و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وّ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ل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ّ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ز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ن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و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ّ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  <w:tab/>
      </w:r>
      <w:r>
        <w:rPr>
          <w:rFonts w:cs="Simplified Arabic"/>
          <w:b/>
          <w:b/>
          <w:bCs/>
          <w:rtl w:val="true"/>
          <w:lang w:bidi="ar-IQ"/>
        </w:rPr>
        <w:t>أب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َرّ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نح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ينُ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21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بق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ن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ِّمّ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شيري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دع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ج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إن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نين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لَعبن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يب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شيبن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ُردا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22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ن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ثب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ون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ياء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إلا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يّ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ك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فّ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جو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ائ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رد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مه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ط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ص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سن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ع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لعلّ</w:t>
      </w:r>
      <w:r>
        <w:rPr>
          <w:rFonts w:cs="Simplified Arabic"/>
          <w:b/>
          <w:bCs/>
          <w:rtl w:val="true"/>
          <w:lang w:bidi="ar-IQ"/>
        </w:rPr>
        <w:t xml:space="preserve">:  </w:t>
      </w:r>
    </w:p>
    <w:p>
      <w:pPr>
        <w:pStyle w:val="Normal"/>
        <w:ind w:left="0" w:right="0" w:firstLine="509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تُج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ُق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ذ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باتها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هم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فقلت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د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خر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رف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صوت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هرة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لعل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غو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ِن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ريبُ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25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ab/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وال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س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ل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بت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نز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و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بحس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ه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ج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ام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ري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عَّب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ث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َعل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َل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جرّ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نب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ص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جز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ج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إن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خو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ب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رَّ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ُق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ض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ذ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ّ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ار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ُق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لقها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ن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َرف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مِ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َمَ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لدُن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ُ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نيَّ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ُن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ب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ي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إ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ُع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ب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ِنْد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ُر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يُن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ْنِه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الكهف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شم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صم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د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ص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وا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لَدْنِ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فيف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مّ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ر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ذو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ين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د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بنيَّ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ن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ً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تى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بتد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أخر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ّ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أَيْ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ع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ؤ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ذل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رِبْن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م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ث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رفَّعَتْ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</w:r>
      <w:r>
        <w:rPr>
          <w:rFonts w:cs="Simplified Arabic"/>
          <w:b/>
          <w:b/>
          <w:bCs/>
          <w:rtl w:val="true"/>
          <w:lang w:bidi="ar-IQ"/>
        </w:rPr>
        <w:t>مت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ُجج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خُضر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َهُنَّ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ئيجُ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ُجج</w:t>
      </w:r>
      <w:r>
        <w:rPr>
          <w:rFonts w:cs="Simplified Arabic"/>
          <w:vertAlign w:val="superscript"/>
          <w:rtl w:val="true"/>
          <w:lang w:bidi="ar-IQ"/>
        </w:rPr>
        <w:t>))(</w:t>
      </w:r>
      <w:r>
        <w:rPr>
          <w:rFonts w:cs="Simplified Arabic"/>
          <w:vertAlign w:val="superscript"/>
          <w:lang w:bidi="ar-IQ"/>
        </w:rPr>
        <w:t>135</w:t>
      </w:r>
      <w:r>
        <w:rPr>
          <w:rFonts w:cs="Simplified Arabic"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ت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ض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ّ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ي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س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تِلف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ؤيب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ف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ِيد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َسَ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ض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كوف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وز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َسَط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ج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َسَطِ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ع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ِّ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: </w:t>
      </w:r>
      <w:r>
        <w:rPr>
          <w:rFonts w:cs="Simplified Arabic"/>
          <w:rtl w:val="true"/>
          <w:lang w:bidi="ar-IQ"/>
        </w:rPr>
        <w:t>أخر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ّ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يْ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ِ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ّه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ت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ِ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َسَط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ind w:left="0" w:right="0" w:firstLine="509"/>
        <w:jc w:val="left"/>
        <w:rPr/>
      </w:pPr>
      <w:r>
        <w:rPr>
          <w:rFonts w:cs="Simplified Arabic"/>
          <w:rtl w:val="true"/>
          <w:lang w:bidi="ar-IQ"/>
        </w:rPr>
        <w:t>ي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رد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bscript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و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ف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نّ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ّ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صب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ن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ّ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وّ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و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دّ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ثر</w:t>
      </w:r>
      <w:r>
        <w:rPr>
          <w:rFonts w:cs="Simplified Arabic"/>
          <w:vertAlign w:val="subscript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َّ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ِّ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يِّ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ّ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كر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دٍ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ؤكّ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عر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ك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ل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ه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ضلاً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َدَمٍ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ab/>
        <w:tab/>
      </w:r>
      <w:r>
        <w:rPr>
          <w:rFonts w:cs="Simplified Arabic"/>
          <w:b/>
          <w:b/>
          <w:bCs/>
          <w:rtl w:val="true"/>
          <w:lang w:bidi="ar-IQ"/>
        </w:rPr>
        <w:t>إذ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كادُ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ِ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قت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تمل</w:t>
      </w:r>
      <w:r>
        <w:rPr>
          <w:rFonts w:cs="Simplified Arabic"/>
          <w:b/>
          <w:bCs/>
          <w:vertAlign w:val="superscript"/>
          <w:rtl w:val="true"/>
          <w:lang w:bidi="ar-IQ"/>
        </w:rPr>
        <w:t>(</w:t>
      </w:r>
      <w:r>
        <w:rPr>
          <w:rFonts w:cs="Simplified Arabic"/>
          <w:b/>
          <w:bCs/>
          <w:vertAlign w:val="superscript"/>
          <w:lang w:bidi="ar-IQ"/>
        </w:rPr>
        <w:t>140</w:t>
      </w:r>
      <w:r>
        <w:rPr>
          <w:rFonts w:cs="Simplified Arabic"/>
          <w:b/>
          <w:bCs/>
          <w:vertAlign w:val="superscript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فلمّ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يِّ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  <w:rtl w:val="true"/>
          <w:lang w:bidi="ar-IQ"/>
        </w:rPr>
        <w:t>فضلاً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ج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ّ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َنَّ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ستفه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ُميَّ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ص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اتمة</w:t>
      </w:r>
    </w:p>
    <w:p>
      <w:pPr>
        <w:pStyle w:val="Normal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ab/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Fonts w:cs="Simplified Arabic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د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التق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ك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يا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ُع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ل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صو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لحجاز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صيا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ُ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فُعل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و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بق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ص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بالمق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جاز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نع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ئس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زهر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د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جع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ع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نِ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ٍ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َعْ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نَّ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ّ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ُ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ّ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ُ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مل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ظ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طل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ّمن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ظ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اعمل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ق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ذي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عر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ف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جّ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ُذي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جرّ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ُق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علَّ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فوض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تى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ال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هُذيل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ن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ر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وَسَط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ت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خب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َ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ض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دع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يب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هوامش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4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ه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4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3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6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34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1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54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1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9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74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4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41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0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9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22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2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219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7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3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64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اً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0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2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44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6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82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6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6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53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6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5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6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1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/38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45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17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3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5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96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4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45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5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74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4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848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94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414</w:t>
      </w:r>
      <w:r>
        <w:rPr>
          <w:rFonts w:cs="Simplified Arabic"/>
          <w:rtl w:val="true"/>
          <w:lang w:bidi="ar-IQ"/>
        </w:rPr>
        <w:t xml:space="preserve">"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1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9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7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6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حتس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6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58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8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9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48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60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35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0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11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58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73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1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00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5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47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4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00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9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9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3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5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34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3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34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55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8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0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لسا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45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غير</w:t>
      </w:r>
      <w:r>
        <w:rPr>
          <w:rFonts w:cs="Simplified Arabic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37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7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9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8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8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4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5/34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4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4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7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1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/145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86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8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0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42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6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5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8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5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50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5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تا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9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9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1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5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3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4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نفس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7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نص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38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6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6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صو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26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6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رّ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صفو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5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007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6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38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24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ؤ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7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5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69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25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  <w:tab w:val="left" w:pos="146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00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5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7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مقاص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ي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15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7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9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9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84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9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48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57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8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م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2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همع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16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712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/128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lang w:bidi="ar-IQ"/>
        </w:rPr>
        <w:t>4/16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43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63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1/29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رتشاف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4/1864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751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2/476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"/</w:t>
      </w:r>
      <w:r>
        <w:rPr>
          <w:rFonts w:cs="Simplified Arabic"/>
          <w:lang w:bidi="ar-IQ"/>
        </w:rPr>
        <w:t>175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  <w:tab w:val="left" w:pos="1106" w:leader="none"/>
        </w:tabs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ط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حث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*</w:t>
      </w:r>
      <w:r>
        <w:rPr>
          <w:rFonts w:cs="Simplified Arabic"/>
          <w:b/>
          <w:b/>
          <w:bCs/>
          <w:rtl w:val="true"/>
          <w:lang w:bidi="ar-IQ"/>
        </w:rPr>
        <w:t>القر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يم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9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حت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1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ّ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1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حو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لي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ال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4/142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9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صل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عراق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س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حيح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4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صّ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امش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هار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ام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2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زه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2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ب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زهري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ستر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8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فز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ي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سترب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قاهرة،ط</w:t>
      </w:r>
      <w:r>
        <w:rPr>
          <w:rFonts w:cs="Simplified Arabic"/>
          <w:lang w:bidi="ar-IQ"/>
        </w:rPr>
        <w:t>1/142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ب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7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س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قي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45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رتش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رب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ر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18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دل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س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وض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ا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6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غ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ش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و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lang w:bidi="ar-IQ"/>
        </w:rPr>
        <w:t>142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ش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ض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ل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ح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طفى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1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م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8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لب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ع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رمّة</w:t>
      </w:r>
      <w:r>
        <w:rPr>
          <w:rFonts w:cs="Simplified Arabic"/>
          <w:rtl w:val="true"/>
          <w:lang w:bidi="ar-IQ"/>
        </w:rPr>
        <w:t xml:space="preserve">/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/140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يبو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8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رو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نجي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41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يو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ه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وا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1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7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هيل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و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هج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ب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ش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مصر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99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شاف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اف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ود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2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فرّ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0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ّ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2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ه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ؤ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ر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196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ر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49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ج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ف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ل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/141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2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6" w:leader="none"/>
          <w:tab w:val="left" w:pos="926" w:leader="none"/>
        </w:tabs>
        <w:ind w:left="1106" w:right="0" w:hanging="74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ج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ة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ط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به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2/1414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1</w:t>
    </w:r>
    <w:r>
      <w:rPr>
        <w:rFonts w:cs="AF_El Hada"/>
        <w:b/>
        <w:bCs/>
        <w:sz w:val="40"/>
        <w:szCs w:val="40"/>
        <w:rtl w:val="true"/>
      </w:rPr>
      <w:t xml:space="preserve"> ) : </w:t>
    </w:r>
    <w:r>
      <w:rPr>
        <w:rFonts w:cs="AF_El Hada"/>
        <w:b/>
        <w:bCs/>
        <w:sz w:val="40"/>
        <w:szCs w:val="40"/>
      </w:rPr>
      <w:t>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">
    <w:name w:val="رأس صفحة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02:00Z</dcterms:created>
  <dc:creator>User</dc:creator>
  <dc:description/>
  <cp:keywords/>
  <dc:language>en-US</dc:language>
  <cp:lastModifiedBy>DR.Ahmed Saker</cp:lastModifiedBy>
  <cp:lastPrinted>2010-11-28T08:45:00Z</cp:lastPrinted>
  <dcterms:modified xsi:type="dcterms:W3CDTF">2011-06-04T21:06:00Z</dcterms:modified>
  <cp:revision>14</cp:revision>
  <dc:subject/>
  <dc:title>بسمه تعالى</dc:title>
</cp:coreProperties>
</file>