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 w:leader="none"/>
        </w:tabs>
        <w:spacing w:lineRule="auto" w:line="240" w:before="0" w:after="0"/>
        <w:jc w:val="center"/>
        <w:rPr>
          <w:rFonts w:ascii="Simplified Arabic" w:hAnsi="Simplified Arabic"/>
          <w:b/>
          <w:b/>
          <w:bCs/>
          <w:sz w:val="36"/>
          <w:szCs w:val="36"/>
          <w:lang w:bidi="ar-IQ"/>
        </w:rPr>
      </w:pPr>
      <w:r>
        <w:rPr>
          <w:rFonts w:ascii="Simplified Arabic" w:hAnsi="Simplified Arabic" w:cs="Kufi"/>
          <w:b/>
          <w:b/>
          <w:bCs/>
          <w:sz w:val="36"/>
          <w:sz w:val="36"/>
          <w:szCs w:val="36"/>
          <w:rtl w:val="true"/>
          <w:lang w:bidi="ar-IQ"/>
        </w:rPr>
        <w:t>العلام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جار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شهورة</w:t>
      </w:r>
    </w:p>
    <w:p>
      <w:pPr>
        <w:pStyle w:val="Normal"/>
        <w:tabs>
          <w:tab w:val="clear" w:pos="720"/>
          <w:tab w:val="left" w:pos="581" w:leader="none"/>
        </w:tabs>
        <w:spacing w:lineRule="auto" w:line="240" w:before="0" w:after="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دراس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قارنة</w:t>
      </w:r>
    </w:p>
    <w:p>
      <w:pPr>
        <w:pStyle w:val="Normal"/>
        <w:tabs>
          <w:tab w:val="clear" w:pos="720"/>
          <w:tab w:val="left" w:pos="581" w:leader="none"/>
        </w:tabs>
        <w:spacing w:lineRule="auto" w:line="240" w:before="0" w:after="0"/>
        <w:jc w:val="center"/>
        <w:rPr>
          <w:rFonts w:ascii="Simplified Arabic" w:hAnsi="Simplified Arabic" w:cs="Kufi"/>
          <w:b/>
          <w:b/>
          <w:bCs/>
          <w:sz w:val="8"/>
          <w:szCs w:val="8"/>
          <w:lang w:bidi="ar-IQ"/>
        </w:rPr>
      </w:pPr>
      <w:r>
        <w:rPr>
          <w:rFonts w:cs="Kufi" w:ascii="Simplified Arabic" w:hAnsi="Simplified Arabic"/>
          <w:b/>
          <w:bCs/>
          <w:sz w:val="8"/>
          <w:szCs w:val="8"/>
          <w:rtl w:val="true"/>
          <w:lang w:bidi="ar-IQ"/>
        </w:rPr>
      </w:r>
    </w:p>
    <w:p>
      <w:pPr>
        <w:pStyle w:val="Normal"/>
        <w:tabs>
          <w:tab w:val="clear" w:pos="720"/>
          <w:tab w:val="left" w:pos="581"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هى خالد عيسى</w:t>
      </w:r>
    </w:p>
    <w:p>
      <w:pPr>
        <w:pStyle w:val="Normal"/>
        <w:tabs>
          <w:tab w:val="clear" w:pos="720"/>
          <w:tab w:val="left" w:pos="581"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ـــــقـدمـــــــــــــــة  </w:t>
      </w:r>
      <w:r>
        <w:rPr>
          <w:rFonts w:cs="Simplified Arabic" w:ascii="Simplified Arabic" w:hAnsi="Simplified Arabic"/>
          <w:b/>
          <w:bCs/>
          <w:sz w:val="24"/>
          <w:szCs w:val="24"/>
          <w:rtl w:val="true"/>
          <w:lang w:bidi="ar-IQ"/>
        </w:rPr>
        <w:t xml:space="preserve">:  </w:t>
      </w:r>
    </w:p>
    <w:p>
      <w:pPr>
        <w:pStyle w:val="Normal"/>
        <w:tabs>
          <w:tab w:val="clear" w:pos="720"/>
          <w:tab w:val="left" w:pos="58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لعلامة التجارية هي كل ما يميز منتج معين سلعة كان أو خدمة عن غيره كالأسماء المتخذة شك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ميز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إمضاءات والكلمات والحروف والأرقام والرسوم والرموز والنقوش البارزة أو مجموعة ألوان تتخذ شك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يز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علامة التجارية تنقسم من حيث معرفة الجمهور بها إلى علامة عادية وعلامة مشهورة وهذه الأخيرة ظهرت نتيجة عولمة التجارة والتطور المذهل في وسائل الاتصال والدعاية والإعلان وهي تلعب دور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تميز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الحياة الاقتصادية المعاصرة فإنها أول ما تثير انتباه المستهلك عندما توضع على المنتجات، لذلك فهي رمز يميز مصدر السلعة أو الخدمة، كما تعد وسيلة اتصال بين مالك العلامة ومستهلك البض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يوم نرى إن المشروعات الاقتصادية تسعى في سبيل ترويج بضاعتها استعمال وسائل مغرية للجمهور تتمثل بعلامات مشهورة ومتميزة في ذاتها لكي تتمكن من خلالها استقطاب و جذب أكبر عدد ممكن من المستهلكين وتجعلهم يتعلقون بالمنتج وذلك من خلال وسائل الإعلان المتعددة كالإذاعة والتلفاز والصحافة والمنشورات والملصقات التي توضع في الطرق العامة، فالمستهلك غال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ينظر إلى العلامة التي تميز السلعة قبل أن يقرر شراءها، حيث إن العلامة تغني عن الفحص والبحث عن جودة المنتج لأن شهرة وسمعة العلامة تعني الجودة أو توافر الصفات التي يريدها المستهلك في المنتج وقد جرت العادة إلى إن السلعة التي لا تحمل علامة تجارية تكون رديئة الصنع </w:t>
      </w:r>
      <w:r>
        <w:rPr>
          <w:rFonts w:cs="Simplified Arabic" w:ascii="Simplified Arabic" w:hAnsi="Simplified Arabic"/>
          <w:sz w:val="24"/>
          <w:szCs w:val="24"/>
          <w:rtl w:val="true"/>
          <w:lang w:bidi="ar-IQ"/>
        </w:rPr>
        <w:t>.</w:t>
      </w:r>
    </w:p>
    <w:p>
      <w:pPr>
        <w:pStyle w:val="Normal"/>
        <w:tabs>
          <w:tab w:val="clear" w:pos="720"/>
          <w:tab w:val="left" w:pos="581" w:leader="none"/>
        </w:tabs>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نظ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أهمية التي تتمتع بها العلامة التجارية المشهورة فقد حظيت بحماية خاصة تختلف عن غيرها من العلامات التجارية الأخرى، لذا فقد تعددت الاتفاقيات الدولية لحماية العلامة المشهورة ووضعت لها ضوابط ومعايير استرشادية للتعرف عليها وتمييزها عن العلامات العا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المشه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إلمام بكل ذلك سوف نقسم موضوع البحث إلى مبحثين الأول للتعريف بالعلامة التجارية المشهورة وعلى مطلبين أحدهما لتعريف العلامة التجارية المشهورة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صطلاح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ثاني لمعايير شهرة العلامة التج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مبحث الثاني فسنخصصه للحماية القانونية للعلامة التجارية المشهورة وعلى مطلبين الأول للحماية المدنية، والثاني سنتناول فيه الحماية الجنائية للعلامة التجارية المشهورة</w:t>
      </w:r>
      <w:r>
        <w:rPr>
          <w:rFonts w:cs="Simplified Arabic" w:ascii="Simplified Arabic" w:hAnsi="Simplified Arabic"/>
          <w:sz w:val="24"/>
          <w:szCs w:val="24"/>
          <w:rtl w:val="true"/>
          <w:lang w:bidi="ar-IQ"/>
        </w:rPr>
        <w:t xml:space="preserve">.         </w:t>
      </w:r>
    </w:p>
    <w:p>
      <w:pPr>
        <w:pStyle w:val="Normal"/>
        <w:tabs>
          <w:tab w:val="clear" w:pos="720"/>
          <w:tab w:val="left" w:pos="1161" w:leader="none"/>
          <w:tab w:val="left" w:pos="1316" w:leader="none"/>
          <w:tab w:val="right" w:pos="812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tab/>
      </w:r>
      <w:r>
        <w:rPr>
          <w:rFonts w:ascii="Simplified Arabic" w:hAnsi="Simplified Arabic" w:cs="Simplified Arabic"/>
          <w:sz w:val="24"/>
          <w:sz w:val="24"/>
          <w:szCs w:val="24"/>
          <w:rtl w:val="true"/>
          <w:lang w:bidi="ar-IQ"/>
        </w:rPr>
        <w:t>ومن الله التوفيق</w:t>
      </w:r>
    </w:p>
    <w:p>
      <w:pPr>
        <w:pStyle w:val="Normal"/>
        <w:tabs>
          <w:tab w:val="clear" w:pos="720"/>
          <w:tab w:val="center" w:pos="4063" w:leader="none"/>
          <w:tab w:val="left" w:pos="5854" w:leader="none"/>
        </w:tabs>
        <w:bidi w:val="0"/>
        <w:spacing w:lineRule="auto" w:line="240" w:before="0" w:after="0"/>
        <w:jc w:val="left"/>
        <w:rPr/>
      </w:pPr>
      <w:r>
        <w:rPr>
          <w:rFonts w:cs="Times New Roman" w:ascii="Times New Roman" w:hAnsi="Times New Roman"/>
          <w:b/>
          <w:bCs/>
          <w:sz w:val="24"/>
          <w:szCs w:val="24"/>
          <w:lang w:bidi="ar-IQ"/>
        </w:rPr>
        <w:t>Abstract</w:t>
      </w:r>
      <w:r>
        <w:rPr>
          <w:rFonts w:cs="Times New Roman" w:ascii="Times New Roman" w:hAnsi="Times New Roman"/>
          <w:b/>
          <w:bCs/>
          <w:sz w:val="24"/>
          <w:szCs w:val="24"/>
        </w:rPr>
        <w:br/>
      </w:r>
      <w:r>
        <w:rPr>
          <w:rFonts w:cs="Times New Roman" w:ascii="Times New Roman" w:hAnsi="Times New Roman"/>
          <w:sz w:val="24"/>
          <w:szCs w:val="24"/>
        </w:rPr>
        <w:t xml:space="preserve">  (WELL  KNOWN  COMMERCIAL  MARK )</w:t>
      </w:r>
    </w:p>
    <w:p>
      <w:pPr>
        <w:pStyle w:val="Normal"/>
        <w:bidi w:val="0"/>
        <w:spacing w:lineRule="auto" w:line="240" w:before="0" w:after="0"/>
        <w:ind w:left="0" w:right="0" w:firstLine="720"/>
        <w:jc w:val="both"/>
        <w:rPr/>
      </w:pPr>
      <w:r>
        <w:rPr>
          <w:rFonts w:cs="Times New Roman" w:ascii="Times New Roman" w:hAnsi="Times New Roman"/>
          <w:sz w:val="24"/>
          <w:szCs w:val="24"/>
        </w:rPr>
        <w:t>well known  commercial  mark : is a well-known mark with a broad sector of the public concerned in the requested State protection as a famous..</w:t>
        <w:tab/>
        <w:br/>
        <w:t xml:space="preserve">There are three criteria can be measured on the basis of known brand: first ": objective criterion pertains to the public knowledge of the mark and the duration of use and duration of publicity and advertising and the number of countries in which it registered and value in commercial markets. Secondly:" Standard Profile who regard to their knowledge mark in the public sector in question, and that the public concerned varies depending on "what he is to be good or service if provided to the community as a whole audience on society in general, but if they submit to a particular category or class of society </w:t>
      </w:r>
      <w:r>
        <w:rPr>
          <w:rStyle w:val="Hps"/>
          <w:rFonts w:cs="Times New Roman" w:ascii="Times New Roman" w:hAnsi="Times New Roman"/>
          <w:sz w:val="24"/>
          <w:szCs w:val="24"/>
        </w:rPr>
        <w:t>such as specialists</w:t>
      </w:r>
      <w:r>
        <w:rPr>
          <w:rFonts w:cs="Times New Roman" w:ascii="Times New Roman" w:hAnsi="Times New Roman"/>
          <w:sz w:val="24"/>
          <w:szCs w:val="24"/>
        </w:rPr>
        <w:t>in a particular area audience on here is this category of specialists. Third ": the standard spatial scale and here split legislation into two first only known brand in the territory of the requested State to protect the brand, and the second, which is delegated to the Egyptian conditions shall be met to be brand world-famous" In Egypt even longer famous mark. has We have also noticed "that ensured the protection of legislation expanded the brand famous exception to the principle of territorial which requires the protection of the mark to be registered in the territory of the requested State protection, and the principle of specialization which defines the scope of protection of the goods and services similar to those that distinguish the famous mark. And that this broad protection of the mark famous meet the desire of the owners of such marks who have made efforts and expenditures in order to achieve the greatest possible fame for their brands in order to increase sales of products that carry this mark and thereby increase the profits of the enterprise, so we see that justice can enjoy the famous mark this protection wide for the benefit of the owner as well as the interests of consumers of products covered by the mark, as this protection guarantee them not to fall into the mixing or confusion about the source of products that will be available to have confidence that these products from the original source and is imitated</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أول</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بالعلامة التجارية المشهورة</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لعلامة التجارية المشهورة عبارة عن علامة تجارية عادية تخضع من حيث تعريفها وشروطها للأحكام العامة للعلامات التجارية، إلا إنها أخذت تعرف في الأسواق وتثير انتباه العاملين في مجال الصناعة أو التجارة أو الخدمات لأنها توضع على منتجات ذات جودة عالية ومميزة مما جعلها تتمتع بشهرة عالمية وان هذه الشهرة تأتي نتيجة عدة عوامل منها، قدم استخدام العل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تخدامها مدة طويلة على المنتجات أو الخدمات التي تميز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يوعها وكثرة توزيعها وانتشارها في الأسواق العالمية وكثرة الإعلان عنها وجودة الإنتاج وانتظام الخدمة وغيرها من العوامل التي تجعل العلامة ذات شهرة عالمية، مثال ذلك علامة كوكا كو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ca col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شروبات الغازية وعل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سيد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سيارات،وعلامة سو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on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أجهزة الكهربائية، وعلامة فيزا كارد  </w:t>
      </w:r>
      <w:r>
        <w:rPr>
          <w:rFonts w:cs="Simplified Arabic" w:ascii="Simplified Arabic" w:hAnsi="Simplified Arabic"/>
          <w:sz w:val="24"/>
          <w:szCs w:val="24"/>
          <w:lang w:bidi="ar-IQ"/>
        </w:rPr>
        <w:t>vis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جال بطاقات الدفع الالكتروني وغيرها</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لذا ولغرض تسليط الضوء على تعريف العلامة التجارية المشهورة ومعايير شهرتها  سنقسم هذا المبحث على مطلبين الأول لتعريف العلامة التجارية المشهورة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صطلاح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ثاني للمعايير التي يمكن الاستناد إليها في تحديد شهرتها وكالآتي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أول</w:t>
      </w:r>
    </w:p>
    <w:p>
      <w:pPr>
        <w:pStyle w:val="Normal"/>
        <w:spacing w:lineRule="auto" w:line="240" w:before="0" w:after="0"/>
        <w:ind w:left="0" w:right="0" w:firstLine="72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عريف العلامة التجارية المشهورة</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سنتناول في هذا المطلب تعريف العلامة التجارية المشهورة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صطلاح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فرعين الأول للتعريف لغ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ثاني للتعريف اصطلاحا</w:t>
      </w:r>
      <w:r>
        <w:rPr>
          <w:rFonts w:cs="Simplified Arabic" w:ascii="Simplified Arabic" w:hAnsi="Simplified Arabic"/>
          <w:sz w:val="24"/>
          <w:szCs w:val="24"/>
          <w:rtl w:val="true"/>
          <w:lang w:bidi="ar-IQ"/>
        </w:rPr>
        <w:t xml:space="preserve">" .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ع الأول</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عريف العلامة التجارية المشهورة لغةً</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غرض تحديد معنى العلامة التجارية المشهورة لغةً لابد لنا ابتداءاً من توضيح معنى العلامة ومن ثم تحديد معنى المشهورة </w:t>
      </w:r>
    </w:p>
    <w:p>
      <w:pPr>
        <w:pStyle w:val="Normal"/>
        <w:spacing w:lineRule="auto" w:line="240" w:before="0" w:after="0"/>
        <w:jc w:val="both"/>
        <w:rPr/>
      </w:pPr>
      <w:r>
        <w:rPr>
          <w:rFonts w:ascii="Simplified Arabic" w:hAnsi="Simplified Arabic" w:cs="Simplified Arabic"/>
          <w:sz w:val="24"/>
          <w:sz w:val="24"/>
          <w:szCs w:val="24"/>
          <w:rtl w:val="true"/>
          <w:lang w:bidi="ar-IQ"/>
        </w:rPr>
        <w:t>العل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جمع علم أو علامات وهي السمة أو الإش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علامة والعلم شيء ينصب في الفلوات فيهتدي به الضال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علامة هي الأثر أو المنارة أو الجبل الطويل والإمارة والرا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ل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ه الجوار المنشآت في البحر كالأعلام </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مشه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جمع مشاهير والمشهور هو المعروف بين النا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وضوح الأمر مثل شهر سيفه أو شُهِر فلان بين الناس بكذا فهو مشه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ع الث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عريف العلامة التجارية المشهورة اصطلاحا</w:t>
      </w:r>
      <w:r>
        <w:rPr>
          <w:rFonts w:cs="Simplified Arabic" w:ascii="Simplified Arabic" w:hAnsi="Simplified Arabic"/>
          <w:b/>
          <w:bCs/>
          <w:sz w:val="24"/>
          <w:szCs w:val="24"/>
          <w:rtl w:val="true"/>
          <w:lang w:bidi="ar-IQ"/>
        </w:rPr>
        <w:t>"</w:t>
      </w:r>
    </w:p>
    <w:p>
      <w:pPr>
        <w:pStyle w:val="Normal"/>
        <w:tabs>
          <w:tab w:val="clear" w:pos="720"/>
          <w:tab w:val="left" w:pos="2546"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إن أغلب التشريعات التي تناولت موضوع العلامة التجارية المشهورة لم تضع تعريف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ا، سواء على مستوى القوانين الوطنية المقارنة أو الاتفاقيات الدولية، وإنما تركت الأمر لاجتهاد الفقه والقضاء، باستثناء بعض التشريعات الوطنية  ومنها المشرع الأردني الذي عرف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لامة التجارية ذات الشهرة العالمية التي تجاوز شهرتها البلد الأصلي الذي سجلت فيه واكتسبت شهرة في القطاع المعني من الجمهور في المملكة الأردنية الهاشمي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المشرع الإماراتي الذي عرف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الاتحادي في دولة الإمارات العربية المتحد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أنها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لامة التجارية ذات الشهرة العالمية التي تجاوز حدود البلد الأصلي للعلامة إلى البلاد الأخرى</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أما بالنسبة للفقه فقد عرفها بتعريفات متعددة تكاد تكون أغلبها متطابقة من حيث المضمون والمع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عرفها البعض بأ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امة ذائعة الصيت أي المعروفة لدى قطاع واسع من الجمهور وتتمتع بمكانة مرموقة وسمعة طي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حين عرفتها البعض الآخ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امة التي تتمتع بمعرفة واسعة بين جمهور المستهلكين وبسمعة ودعاية على مستوى العالم ولها قيمة مالية عالية في السو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عرفت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التي فرضت ذاتها على الجمهور بازدياد الاستعمال والدعاية التي كانت مح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على المستوى القضائي فنلاحظ إن محكمة استئناف باريس عرفتها في حكمها الصادر في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اي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امة المعروفة لدى عدد من الجمهور وتتمتع بسلطة جذب له، مستقلة عن المنتجات أو الخدمات التي تمثلها وتكون لها أهمية كبيرة لدى المستهلك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ضح لنا مما تقدم إن العلامة التجارية المشهورة هي تلك العلامة التي يعرفها عدد كبير من جمهور المستهلكين والتي تتمتع بسمعة طيبة ودعاية على مستوى العالم ولها قيمة مالية في السوق وتسمى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علامة ذات الشهرة أو ماركة مشه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حسب اعتقادنا يمكن تعريف العلامة التجارية المشهورة ب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لامة التجارية التي تتجاوز شهرتها حدود الإقليم الوطني لها وتحظى بسمعة  ومعرفة بين جمهور واسع من المستهلكين وعلى مستوى العالم نتيجة الاستعمال الدعاية والجودة سواء في مجال السلع المادية أو في مجال الخدمات </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عايير شهرة العلامة التجارية المشهورة</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من خلال استقراءنا لنصوص التشريعات المقارنة والاتفاقيات الدولية نجد إن هناك معايير يمكن الاستناد إليها لتحديد مدى شهرة العلامة التجارية، ولا سيما المعايير التي نتجت من خلال الاجتماعات التي عقدتها الجمعية العامة لاتحاد باريس لحماية الملكية الصناعية والجمعية العامة للمنظمة العالمية للملكية الفك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يبو</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wip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دورة مشتركة لجمعيات الدول الأعضاء في الويبو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بتم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شأن الأحكام الخاصة بالعلامات التجارية المشهورة، وقد وضعت هذه التوصية المشتركة عدة قواعد أو معايير يمكن الاسترشاد بها لتحديد متى تعد العلامة التجارية مشه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ضوء ذلك يمكننا تقسيم معايير شهرة العلامة التجارية إلى قسمين وهي معايير موضوعية، ومعايير شخصي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لذلك سنقسم هذا المطلب على فرعين ونتناول كل معيار في فرع مستقل</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ع الأول</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يير الموضوعية</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أشارت التوصية المشتركة التي صدرت بشأن العلامة التجارية المشهورة إلى عدة معايير موضوعية يمكن الاستناد إليها لتحديد شهرة العلامة وذلك في الما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أ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اعي السلطة المختصة على وجه الخصوص المعلومات المقدمة إليها بشأن العوامل التي يستخلص منها إن العلامة معروفة جد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ما في ذلك المعلومات المتعلقة بما يلي على سبيل المثال لا الحصر وهي كالآتي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دى شهرة أو معرفة العلامة في قطاع الجمهور المعني، ويمكن تجديد ذلك عن طريق الدراسات الاستقصائية للأنماط الاستهلاكية واستطلاع آراء المستهلكين وهذا يعرف بالمسح الشامل أي اخذ عينة من جمهور المستهلكين وتوجيه الأسئلة لهم عن مدى معرفتهم بعلامة تجارية معينة ودرجة معرفتهم ب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دة الانتفاع بالعلامة أو مدة استعمالها بأي وجه من الوجو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دى ذلك الانتفاع أو الاستعمال ونطاقه الجغرافي، ويمكن تقدير شهرة العلامة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ذا المعيار من خلال المبيعات من المنتجات أو الخدمات ومدى إسهام العلامة في سوق هذه المنتجات وطول فترة تواجد المنتج الذي تحمله العلامة في الأسواق التج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ضافة لذلك فان التوصية المشتركة أشارت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عدم جواز اشتراط الانتفاع الفعلي بالعلامة في الدولة التي يراد فيها حمايتها باعتبارها علامة شائعة الشهرة، إذ يكفي أن تكون العلامة معروفة فيها نتيجة لحملات الدعاية والإعلان، مثال ذلك 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وكا ك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معروفة في الاتحاد السوفيتي السابق من خلال الدعاية والإعلان بالرغم من عدم توافر المنتج في الأسواق السوفيت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 ذلك فقد يكون من المفيد لإثبات معرفة الجمهور بتلك العلامة في دولة معينة تقديم ما يدل على استعمالها في دولة مجاورة أوفي دولة تنطق باللغة أو اللغات ذاتها أو في دولة لها علاقات تجارية وثيقة بها أو دولة تمتد إليها وسائل الإعلام الخاصة بالدولة التي يراد فيها حماية العلامة كعلامة مشهورة ويدخل في عداد ذلك استعمالها على شبكة الانتر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ة الدعية والإعلان عن العلامة ومدى نجاح حملات الدعاية والإعلان ونطاقها الجغرافي وعرض السلع والخدمات التي تميزها العلامة في المعارض والأسواق الترويجية الوطنية وال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ذا فان طول المدة الزمنية لوجود العلامة في الأسواق يشكل عام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دل على شهرة العلامة، فكلما زاد عمر العلامة في الأسواق زادت قدرتها على التميز واكتسبت شه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دد البلدان التي سجلت فيها العلامة أو قدمت إليها طلبات التسجيل ونطاقها الجغرافي والمدة الزمنية التي مضت على تسجيلها فقد يكون عدد تسجيلات العلامة في العالم ومدة تلك التسجيلات مؤش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مح للبت في إمكانية اعتبار العلامة مشهورة، ولا يشترط أن تكون العلامة مسجلة في كل البلدان بأسم صاحب العلامة فقد تكون مملوكة لعدة شركات مختلفة تعمل فيبلدان متفرقة ولكنها تنتمي الى مجموعة واحدة أو تربطها صلات وثيقة أو علاقات مشاركة وتعا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فأن تسجيل العلامة في أكثر من دولة يسبغ عليها نطاق الحماية في الدول التي سجلت فيها بغض النظر عن استعمال العلامة من عدم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لات التي تم فيها إنفاذ الحقوق المتصلة بالعلامة ولاسيما الحالات التي تم فيها تمييز العلامة كعلامة مشهورة من قبل الجهات المعنية، أي الحالات التي صدر فيها قرارات من السلطات المختصة تم الاعتراف فيها بان العلامة مشه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ساد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ة العلامة في الأسواق التجارية أو الخدمية، حيث تقوم المؤسسات او الهيئات الدولية المتخصصة في مجال العلامات التجارية بتقدير القيمة السوقية للعلامة حسب معايير وأساليب متفق عليها فكلما كانت القيمة المالية للعلامة التجارية مرتفعة كان دلي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شهرتها أي كلما زادت شهرة العلامة وسمعتها زادت قيمتها المال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نود أن نبين بأن هذه العوامل وردت على سبيل المثال لا الحصر أي هي مجرد عوامل استرشادية لتحديد مدى اعتبار علامة ما مشهورة، فإنها ليست عوامل حاسمة في هذا الشأن، حيث إ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توصية المشتركة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ت العوامل المذكورة أعلاه لتسترشد بها السلطة المختصة عند البت فيما إذا كانت العلامة شائعة الشهرة شروط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بقة للبت في ذلك، بل يتوقف البت في كل حالة على الظروف الخاصة بتلك الحالة</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أما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توصية نفسها فقد تضمنت بأ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اعي السلطة المختصة في تحديد ما إذا كانت العلامة شائعة الشهرة أية ظروف قد يستخلص منها ان العلامة معروفة جد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وهذا يعني ان محكمة الموضوع لها سلطة تقديرية في استخلاص مدى شهرة العلامة التجارية من واقع أدلة الإثبات التي تقدم إليها أثناء نظر النزاع مهتدية في ذلك بعدة معايير استرشادية أي لا تعد شروط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أن تلتزم بها السلطة المختصة عند الفصل في مسألة ما إذا كانت العلامة مشهورة أم لا، فأن البت في هذه المسألة يتوقف على الظروف المحيطة بكل حالة على حدة، فأن قاضي الموضوع له مطلق الحرية في الأخذ بهذه العوامل جمي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بعضها أو عدم الأخذ بها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طبيعة النزاع المعروض، لان بعض الحالات قد تكون هذه العوامل جميعها مفيدة، وفي حالات أخرى قد لا يكون أي من هذه مف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يقوم قرار الجهة المختصة على عوامل أخرى غير واردة في هذه التوصية المشتركة، وفي هذه الحالة قد تكون العوامل الأخرى كافية لوحدها أو قد يتم الاستعانة بعامل أو أكثر من العوامل التي وردت في التوص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ود أن نبين هنا بأن العلامة التجارية حتى تعد مشهورة لابد من أن تتجاوز شهرتها حدود البلد الأصلي لها وبمعنى آخر انه لا يكفي شهرة العلامة داخل الدولة التي نشأت فيها لاعتبارها علامة مشهورة بل يجب أن تكون مشهورة عالم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أن تمتد شهرتها إلى البلدان الأخرى خارج حدود دولتها بالإضافة إلى شهرتها داخل الدولة الأخ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أشارت إليه التشريعات المقارنة، منها قانون الملكية الفكرية المصري حيث نجد ا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  قد نصت على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كون لصاحب العلامة التجارية المشهورة عالم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جمهورية مصر العربية حق التمتع بالحماية المقررة في هذا القان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حال قانون العلامات التجارية الإماراتي أشار بصورة صريحة على إن العلامة التجارية المشهورة هي التي تجاوز شهرتها حدود البلد الأصلي الذي سجلت فيه إلى البلدان الأخرى وذلك حسب 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جوز تسجيل العلامة  التجارية ذات الشهرة العالمية التي تجاوز حدود البلد الأصلي للعلامة إلى البلاد ال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شار إلى ذلك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علامات التجارية الأردن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إ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التجارية المشهورة هي العلامة ذات الشهرة العالمية التي تجاوز شهرتها البلد الأصلي الذي سجلت فيه</w:t>
      </w:r>
      <w:r>
        <w:rPr>
          <w:rFonts w:cs="Simplified Arabic" w:ascii="Simplified Arabic" w:hAnsi="Simplified Arabic"/>
          <w:sz w:val="24"/>
          <w:szCs w:val="24"/>
          <w:rtl w:val="true"/>
          <w:lang w:bidi="ar-IQ"/>
        </w:rPr>
        <w:t>......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الحال بالنسبة لاتفاقية ترب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rip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علقة بحقوق الملكية الفكرية لسنة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xml:space="preserve">حيث نجد إ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تقدير ما إذا كانت العلامة معروفة ج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اعى البلدان الأعضاء مدى معرفة العلامة في قطاع الجمهور المعني بما في ذلك معرفتها في البلد العضو نتيجة ترويج ال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لنا من ذلك إن الاتفاقية فرضت على السلطة في الدول الأعضاء أن تراعي مدى العلامة التجارية في قطاع الجمهور المعني بالإضافة لذلك معرفتها في البلد العضو المعني أي البلدان الأعضاء في الاتفاقية والتي اشتهرت فيها العلامة نتيجة الترويج والإعلان الذي يتم بأية وسيلة تؤدي شهرة العلامة كالاستعمال أو الدعاية وغيرها من الوسائل التي تحقق الشه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نصت على ذلك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اقية باريس لحماية الملكية الصناعية لسنة </w:t>
      </w:r>
      <w:r>
        <w:rPr>
          <w:rFonts w:cs="Simplified Arabic" w:ascii="Simplified Arabic" w:hAnsi="Simplified Arabic"/>
          <w:sz w:val="24"/>
          <w:szCs w:val="24"/>
          <w:lang w:bidi="ar-IQ"/>
        </w:rPr>
        <w:t>18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التي نصت على إ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ة العلامة يجب أن توجد في الدولة العضو التي يطلب فيها حماية العلامة باعتبارها علامة مشه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توصية المشتركة في الما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ب </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وهذا يعني إن الاتفاقيات الدولية اشترطت في العلامة التجارية حتى تعد مشهورة أن تمتد شهرتها إلى جميع الدول الأعضاء في الاتفاقية بما في ذلك الدولة العضو المطلوب منها الحماية، أما بالنسبة للقوانين الوطنية سابقة  الذكر فإنها تشترط الشهرة العالمية للعلامة التجارية حتى تعد مشهورة بالإضافة إلى شهرتها  في البلد الأصلي المسجلة في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center"/>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ونحن نتفق مع ما جاءت به القوانين الوطنية لأن ذلك من شأنه أن يتطابق مع طبيعتها كعلامة مشهورة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ع الث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يير الشخصية</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تقوم هذه المعايير على أساس شخصي أي تعتمد على معرفة الجمهور بالعلامة المشهورة، بمعنى آخر حتى تعد العلامة التجارية مشهورة لابد من أن تكون معروفة لدى قطاع جمهور المستهلكين، وهذا ما أشار إليه قانون العلامات التجارية الأردن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تعريف العلامة التجارية المشهورة هي الت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تسبت شهرة في القطاع المعني من الجمهور في المملكة الأردنية الهاش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قانون العلامات التجارية الإماراتي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 شهرة العلامة في مدى معرفتها لدى الجمهور المعني نتيجة ترويج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نصت على ذلك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اقية ترب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rip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لكية الفكري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تقدير ما إذا كانت العلامة التجارية معروفة ج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اعى البلدان الأعضاء مدى معرفة العلامة التجارية في قطاع الجمهور المعني</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كذلك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توصية المشتركة والتي نصت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تقرر إن العلامة معروفة ج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أحد قطاعات الجمهور المعنية على الأقل في دولة عضو، تعين على الدولة العضو أن تعتبر العلامة علامة شائعة الشهر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ضح لنا من ذلك بأن السلطات المختصة عند تقديرها شهرة علامة ما يجب أن تأخذ بعين الاعتبار مدى معرفة العلامة في نطاق قطاع الجمهور المعني أي جمهور المستهلكين الذين يتعاملون مع المنتجات أو الخدمات التي تحمل العلامة محل البحث عن شهرتها</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والسؤال الذي يثار هنا، هو ماذا يقصد بقطاع الجمهور المعني الذي يشترط أن تكون العلامة التجارية معروفة لديه حتى تعد مشهورة، هل هو جمهور المجتمع ككل، أم الجمهور الذي يتعامل مع السلع أو الخدمات التي تميزها العلامة التجارية ؟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لإجابة عن ذلك نجد إن هناك عدة آراء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لأ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ذهب إلى إن العلامة التجارية حتى تعد مشهورة يكفي أن تكون معروفة لدى الفئة أو الطبقة من المستهلكين الذين يتعاملون مع المنتجات أو الخدمات التي تحمل العلامة، وليس معيار الشهرة أن تكون معروفة على مستوى المجتمع بصورة ع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ثال ذ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ند تقدير شهرة علامة مرتبطة بمضارب التنس فانه يجب النظر إلى شهرتها في قطاع لاعبي التنس وليس في المجتمع كله، وكذلك الحال عند تقدير شهرة علامة مرتبطة بالأجهزة الطبية فانه يجب النظر إلى شهرتها بين المتخصصين في استخدام هذه الأجهزة دون باقي قطاعات المجتم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ه يرى إن الجمهور المعني هنا يؤخذ بمعناه الواسع أي يجب أن لا تنحصر شهرة العلامة في قطاع معين من الجمهور وهم الذين يستخدمون المنتجات التي تحمل العلامة وهو ما يطلق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مهور المتخص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ل يجب أن تمتد شهرتها إلى الأوساط التي لا تتعامل مع السلع أو الخدمات التي تحمل العلامة أي يجب أن تكون العلامة معروفة على مستوى المجتمع بصورة 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في ضوء ذلك العلامة المتعلقة بمضارب التنس إذا كانت معروفة لدى المهتمين بمضارب التنس فقط لا تعد علامة مشهورة، فحتى تعد كذلك يجب أن تكون معروفة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دى الأشخاص الذين لا يلعبون التن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مشرع المصري والإماراتي فإنهم فرقوا بين حالتين فيما يتعلق بالجمهور المعني كمعيار يحدد شهرة العلامة التجارية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لحالة الأو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كان طلب تسجيل أو استعمال العلامة يتعلق بمنتجات أو خدمات مماثلة للمنتجات أو الخدمات التي تميزها العلامة المشهورة فالجمهور المعني هنا هو الجمهور الذي يستخدم المنتجات أو الخدمات ذ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أشارت إليه التوصية المشترك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د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جوز للدولة العضو أن تشترط عند البت فيما إذا كانت العلامة شائعة الشهرة أن تكون معروفة ج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دى الجمهور عامة وإنما يجب أن يقتصر شرط معرفة العلامة على الجمهور المعني بالسلع أو الخدمات التي تغطيها العلامة محل النزا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حسب 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ملكية الفكرية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قانون العلامات التجارية الإمارات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أما الحالة الث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ي إذا كان طلب تسجيل أو استعمال العلامة يقع على منتجات أو خدمات تختلف عن المنتجات التي تميزها العلامة المشهورة، فان الجمهور المعني في هذه الحالة هو جمهور المجتمع بصورة عامة، أي لا يقتصر الأمر على الجمهور الذي يستعمل السلعة أو الخدمة التي تميزها العلامة وإنما إلى المجتمع كك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أشارت إليه التوصية المشترك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وز للدولة العضو أن تشترط حتى تكون العلامة شائعة الشهرة أن تكون معروفة ج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دى الجمهور عامة إذا كان الغرض من هذا التوسع هو حماية العلامة المشهورة من أن يستعملها الغير لتمييز سلع أو خدمات غير مماثلة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ونحن بدورنا نؤيد رأي المشرع المصري والإماراتي ونأمل من المشرع العراقي أن يحذو حذوهم،لأن ذلك من شأنه أن يوسع من مفهوم العلامة التجارية المشهورة لأنه لا يشترط فيها شهرة العلامة التجارية على مستوى المجتمع كله وإنما يشترط شهرتها لدى من المتخصصين باستعمال السلع التي تحمل العلامة، لذلك فإذا كانت السلعة أو الخدمة تقدم إلى قطاع معين كالمتخصصين أو المهنيين في مجال معين فيجب أن تكون العلامة معروفة لديهم، مثال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تقدير شهرة علامة متعلقة بمنتوج السكائر ينظر فيها إلى مستهلكي السكائ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دخن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إذا كانت السلعة أو الخدمة تقدم لجمهور المجتمع بصورة عامة فيجب أن تكون العلامة معروفة لدى المجتمع ككل،مثال ذا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وكا ك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شروبات الغازية عند تقدير شهرتها يجب أن نرجع إلى المجتمع ككل، وكذلك الحال إذا العلامة متعلقة بمساحيق الغسيل كالصابون أو ما شا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تيجة لذلك نجد إن التوصية المشتركة قد أوضحت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قصود بالقطاع الجمهور المعني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مل القطاعات المعنية من الجمهور ما يلي دون أن تقتصر عليه بالضرورة </w:t>
      </w:r>
      <w:r>
        <w:rPr>
          <w:rFonts w:cs="Simplified Arabic" w:ascii="Simplified Arabic" w:hAnsi="Simplified Arabic"/>
          <w:sz w:val="24"/>
          <w:szCs w:val="24"/>
          <w:rtl w:val="true"/>
          <w:lang w:bidi="ar-IQ"/>
        </w:rPr>
        <w:t xml:space="preserve">: </w:t>
      </w:r>
    </w:p>
    <w:p>
      <w:pPr>
        <w:pStyle w:val="Msolistparagraph"/>
        <w:numPr>
          <w:ilvl w:val="0"/>
          <w:numId w:val="1"/>
        </w:numPr>
        <w:tabs>
          <w:tab w:val="clear" w:pos="720"/>
          <w:tab w:val="left" w:pos="386" w:leader="none"/>
        </w:tabs>
        <w:spacing w:lineRule="auto" w:line="240" w:before="0" w:after="0"/>
        <w:ind w:left="0" w:right="0" w:hanging="180"/>
        <w:contextualSpacing/>
        <w:jc w:val="both"/>
        <w:rPr/>
      </w:pPr>
      <w:r>
        <w:rPr>
          <w:rFonts w:ascii="Simplified Arabic" w:hAnsi="Simplified Arabic" w:cs="Simplified Arabic"/>
          <w:sz w:val="24"/>
          <w:sz w:val="24"/>
          <w:szCs w:val="24"/>
          <w:rtl w:val="true"/>
          <w:lang w:bidi="ar-IQ"/>
        </w:rPr>
        <w:t>المستهلكين الفعليين أو المحتملين لنوع السلع أو الخدمات التي تنطبق عليها العلامة، وان مصطلح المستهلكين هنا يؤخذ بمعناه الواسع فلا يقتصر على من يستهلك المنتج بالفعل وإنما  من يحتمل أن يصبح مستهلك للمنتج،  وان طبيعة السلع أو الخدمات قد تتغير وتتفاوت إلى حد كبير فان المستهلكين الفعليين أو المحتملين يتغيرون في كل حالة لذا فمن الممكن تحديد مجموعات هؤلاء المستهلكين بمعايير معينة  مثل المجموعات المستهدفة من السلع والخدمات التي يشملها الانتفاع بالعلامة أو مجموعة المشرين الفعليين</w:t>
      </w:r>
      <w:r>
        <w:rPr>
          <w:rFonts w:cs="Simplified Arabic" w:ascii="Simplified Arabic" w:hAnsi="Simplified Arabic"/>
          <w:sz w:val="24"/>
          <w:szCs w:val="24"/>
          <w:rtl w:val="true"/>
          <w:lang w:bidi="ar-IQ"/>
        </w:rPr>
        <w:t>.</w:t>
      </w:r>
    </w:p>
    <w:p>
      <w:pPr>
        <w:pStyle w:val="Normal"/>
        <w:numPr>
          <w:ilvl w:val="0"/>
          <w:numId w:val="1"/>
        </w:numPr>
        <w:tabs>
          <w:tab w:val="clear" w:pos="720"/>
          <w:tab w:val="left" w:pos="386" w:leader="none"/>
        </w:tabs>
        <w:spacing w:lineRule="auto" w:line="240" w:before="0" w:after="0"/>
        <w:ind w:left="0" w:right="0" w:hanging="18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شخاص المعنيين في قنوات توزيع نوع السلع والخدمات التي تنطبق عليها العلامة، وان قنوات التوزيع تتفاوت حسب طبيعة السلع والخدمات، إذ إن بعض السلع يتم بيعها في المراكز التجارية ويسهل على المستهلكين الحصول عليها، والبعض الآخر من السلع توزع عن طريق وكلاء معتمدين أو بائعين متجولين يتعاملون مباشرة مع الشركات المستهلكة أو الزبائن في منازلهم، لذلك فان الدراسة الاستقصائية للأنماط الاستهلاكية التي تقتصر على رواد المراكز التجارية فقط قد لا تكون مؤش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حديد القطاع المعني من الجمهور بالنسبة لعلامة لا تباع سلعها إلا عبر البريد الالكتروني</w:t>
      </w:r>
      <w:r>
        <w:rPr>
          <w:rFonts w:cs="Simplified Arabic" w:ascii="Simplified Arabic" w:hAnsi="Simplified Arabic"/>
          <w:sz w:val="24"/>
          <w:szCs w:val="24"/>
          <w:rtl w:val="true"/>
          <w:lang w:bidi="ar-IQ"/>
        </w:rPr>
        <w:t>.</w:t>
      </w:r>
    </w:p>
    <w:p>
      <w:pPr>
        <w:pStyle w:val="Normal"/>
        <w:numPr>
          <w:ilvl w:val="0"/>
          <w:numId w:val="1"/>
        </w:numPr>
        <w:tabs>
          <w:tab w:val="clear" w:pos="720"/>
          <w:tab w:val="left" w:pos="386" w:leader="none"/>
        </w:tabs>
        <w:spacing w:lineRule="auto" w:line="240" w:before="0" w:after="0"/>
        <w:ind w:left="0" w:right="0" w:hanging="18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وساط التجارية التي تتعامل بنوع السلع والخدمات التي تنطبق عليها العلامة كالمستوردين لتلك السلع أو البائعين وأصحاب الترخيص أو حقوق الامتياز الذين تهمهم السلع والخدمات التي تحمل العلامة والمستعدون للتعا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w:t>
      </w:r>
    </w:p>
    <w:p>
      <w:pPr>
        <w:pStyle w:val="Normal"/>
        <w:tabs>
          <w:tab w:val="clear" w:pos="720"/>
          <w:tab w:val="left" w:pos="386" w:leader="none"/>
        </w:tabs>
        <w:spacing w:lineRule="auto" w:line="240" w:before="0" w:after="0"/>
        <w:ind w:left="0" w:right="0" w:hanging="18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ود الإشارة إلى إن هذه القطاعات المعنية من الجمهور المذكورة أعلاه وردت على سبيل المثال  لا على سبيل الحصر</w:t>
      </w:r>
      <w:r>
        <w:rPr>
          <w:rFonts w:cs="Simplified Arabic" w:ascii="Simplified Arabic" w:hAnsi="Simplified Arabic"/>
          <w:sz w:val="24"/>
          <w:szCs w:val="24"/>
          <w:rtl w:val="true"/>
          <w:lang w:bidi="ar-IQ"/>
        </w:rPr>
        <w:t>.</w:t>
      </w:r>
    </w:p>
    <w:p>
      <w:pPr>
        <w:pStyle w:val="Normal"/>
        <w:tabs>
          <w:tab w:val="clear" w:pos="720"/>
          <w:tab w:val="left" w:pos="1121" w:leader="none"/>
        </w:tabs>
        <w:spacing w:lineRule="auto" w:line="240" w:before="0" w:after="0"/>
        <w:ind w:left="0" w:right="0" w:firstLine="72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tabs>
          <w:tab w:val="clear" w:pos="720"/>
          <w:tab w:val="left" w:pos="1121" w:leader="none"/>
        </w:tabs>
        <w:spacing w:lineRule="auto" w:line="240" w:before="0" w:after="0"/>
        <w:ind w:left="0" w:right="0" w:firstLine="72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حماية القانونية للعلامة التجارية المشهورة</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إن بعض المنافسين يتخذون عدة صور للاعتداء على العلامة التجارية المشهورة للاستفادة من شهرتها في تسويق منتجاتهم وهذا الاعتداء بدوره يؤدي إلى حصول نوع من الخلط واللبس لدى جمهور المستهلكين حول المصدر الحقيقي لهذه المنتجات، لذلك قررت القوانين المقارنة توفير الحماية قانونية لها من الاعتداء عليها شأنها في ذلك شأن أي علامة تجارية أخرى، إلا إن حماية العلامة التجارية المشهورة تكون أوسع من الحماية المقررة للعلامات التجارية الأ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المشه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لا تقتصر على حمايتها مدنياً بل تمتد إلى حمايتها جنائ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ي فرض عقوبات جزائية على من يستعمل علامة مشابهة لعلامة مشه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إحاطة بذلك سنقسم هذا المبحث على مطلبين، الأول للحماية المدنية والثاني للحماية الجنائية</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أول</w:t>
      </w:r>
    </w:p>
    <w:p>
      <w:pPr>
        <w:pStyle w:val="Normal"/>
        <w:tabs>
          <w:tab w:val="clear" w:pos="720"/>
          <w:tab w:val="left" w:pos="1121"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حماية المدنية للعلامة التجارية المشهورة</w:t>
      </w:r>
    </w:p>
    <w:p>
      <w:pPr>
        <w:pStyle w:val="Normal"/>
        <w:tabs>
          <w:tab w:val="clear" w:pos="720"/>
          <w:tab w:val="left" w:pos="1121"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العلامة التجارية المشهورة تتميز بأن حمايتها قانوناً يشكل استثناء من مبدأين أساسيين في قانون العلامات التجارية وهما مبدأ الإقلي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ط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بدأ التخص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صد بمبدأ الإقليمية هو إن حماية العلامة التجارية ينحصر فقط في إقليم الدولة التي سجلت أو استعملت فيها، لذلك يجوز لأي شخص تسجيل استعمال العلامة التجارية في دولة لم تسجل أو تستعمل فيها، ولكن هذا لا يتناسب مع العلامة  التجارية المشهورة ولم يعد هذا الإجراء كافياً لتوفير الحماية القانونية لها في الدول الأخرى التي وصلت إليها شهرة العلامة التجارية ولم تسجل فيها، سيما وان مبدأ الإقليمية يشجع الاعتداء على العلامة التجارية المشهورة في الدول التي لم تسجل فيها مما يؤدي إلى إفادة الغير منها بدون وجه حق والإضرار بمصالح مالك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مبدأ التخصص فيقصد به إن حماية العلامة التجارية تكون فقط عند استعمالها على منتجات أو خدمات مماثلة لتلك التي تودع عليها العلامة التجارية المشهورة ولكن يجوز استخدامها لتمييز أو خدمات غير مماث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تلف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وهذا ما لا يتناسب مع العلامة التجارية المشهورة  لأن ذيوعها وانتشارها يصل إلى مرحلة بحيث يصعب تقبل استعمالها على منتجات غير مماثلة لتلك المرتبطة بها نتيجة ارتباطها بأذهان جمهور المستهلكين فاستعمالها من قبل الغير لتمييز منتجات غير مماثلة يؤدي إلى خلق خلط ولبس لدى المستهلكين عن مصدر المنتجات وهذا ما يضيع على أصحاب العلامة المشهورة الجهود والنفقات التي أنفقوها على الدعاية والإعلان لتحقيق شهرة العلامة</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لذلك فمن الضروري إيجاد نظام خاص يحميها،وان الوقت الذي ينظر فيه إلى شهرة العلامة هو وقت تقديم طلب التسجيل الثاني أي التاريخ الذي يرغب فيه الغير تسجيل إحدى العلامات المشهورة وليس قبل ذ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لذلك سنقسم هذا المطلب على فرعين، الأول للحماية المدنية بالنسبة للمنتجات المماثلة، والثاني للحماية المدنية بالنسبة للمنتجات غير المماثلة</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ع الأول</w:t>
      </w:r>
    </w:p>
    <w:p>
      <w:pPr>
        <w:pStyle w:val="Normal"/>
        <w:tabs>
          <w:tab w:val="clear" w:pos="720"/>
          <w:tab w:val="left" w:pos="1121" w:leader="none"/>
          <w:tab w:val="center" w:pos="4063" w:leader="none"/>
          <w:tab w:val="right" w:pos="8126"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حماية المدنية بالنسبة للمنتجات المماثل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شابهة </w:t>
      </w:r>
      <w:r>
        <w:rPr>
          <w:rFonts w:cs="Simplified Arabic" w:ascii="Simplified Arabic" w:hAnsi="Simplified Arabic"/>
          <w:b/>
          <w:bCs/>
          <w:sz w:val="24"/>
          <w:szCs w:val="24"/>
          <w:rtl w:val="true"/>
          <w:lang w:bidi="ar-IQ"/>
        </w:rPr>
        <w:t>)</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تتمتع العلامة التجارية المشهورة بالحماية المدنية عند استعمالها من قبل الغير على سلع أو خدمات مشابهة لتلك التي وضعت عليها العلامة المشهورة حتى ولو لم تسجل أو تستعمل داخل الدولة المطلوب منها الحماية، وهذا ما أشار  إليه قانون العلامات التجارية العرا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تع مالك العلامة المشهورة بالحماية الممنوحة بموجب هذا القانون ولو لم تسجل العلامة في العر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ذلك قانون الملكية الفكرية المصر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كون لصاحب العلامة التجارية المشهورة عال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جمهورية مصر العربية حق التمتع بالحماية المقررة في هذا القانون ولو لم تسجل في جمهورية مصر الع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لنا من ذلك إن المشرع المصري يشترط لتمتع العلامة التجارية المشهورة بالحماية المدنية في مصر أن تكون مشهورة عالم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إضافة إلى شهرتها داخل مصر، أي لا تكفي شهرة العلامة خارج مصر أ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درجة هذه الشهرة بل يجب أيض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تكون مشهورة داخل 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مشرع العراقي فقد اشترط أن تكون العلامة مشهورة ولم يحدد مكان شهرة العلامة، ونحن نعتقد إن المشرع قصد شهرة العلامة داخل العراق حتى تتمتع بالحماية ولو كان يقصد خلاف ذلك لنص عليه صرا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 شهرة العلامة داخل الدولة المطلوب منها الحماية يعد شرط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طق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ه لا يتصور أن نطلب من دولة حماية علامة غير معروفة لديها لأن استعمالها من قبل الغير لا يؤدي إلى اللبس أو الخلط لدى المستهلكين حول مصدر المنتجات التي تحمل العلامة لعدم معرفتهم أص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علامة المدعى بشهرتها، لذا فان العلامة التجارية المشهورة تتمتع بالحماية دون اشتراط التسجيل فالحماية هنا ترتبط بالشهرة، ومع ذلك فان صاحب العلامة المشهورة يتمتع بجميع الحقوق المترتبة على ملكية العلامة المسجلة ولو لم تسجل، منها حق احتكار استغلال  العلامة بواسطة مالكها دون غيره وحقه في تقرير حق انتفاع عليها أو التصرف بها بعوض أو بدون عوض شأنه شأن صاحب العلامة المسج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386"/>
        <w:jc w:val="both"/>
        <w:rPr/>
      </w:pPr>
      <w:r>
        <w:rPr>
          <w:rFonts w:ascii="Simplified Arabic" w:hAnsi="Simplified Arabic" w:cs="Simplified Arabic"/>
          <w:sz w:val="24"/>
          <w:sz w:val="24"/>
          <w:szCs w:val="24"/>
          <w:rtl w:val="true"/>
          <w:lang w:bidi="ar-IQ"/>
        </w:rPr>
        <w:t>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ذلك نجد إن قانون العلامات التجارية العراقي قد أشار إلى إن مسجل العلامات التجارية عليه أن يمتنع من تسجيل علامات مطابقة أو مشابهة لعلامة مشهورة إذا كان التسجيل قدم من غير صاحب العلامة المشهورة وكان يتعلق باستخدام العلامة لتمييز منتجات أو خدمات مماثلة لتلك التي تحمل العلامة المشهورة وذلك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سجل علامة لغرض هذا القانون العلامات المطابقة أو المشابهة لعلامة مشه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ا كان تسجيل تلك العلامة سيؤدي إلى إحداث إرباك لدى جمهور المستهلكين بالبضاعة التي تميزها العلامة أو البضائع المشابه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يطابق 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علامات التجارية الأردني، كما أشار إلى ذلك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ملكية الفكرية  المصر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جب على المصل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ترفض من تلقاء نفسها أي طلب لتسجيل علامة مطابقة لعلامة مشهورة بقصد استخدام العلامة لتمييز منتجات تماثل المنتجات التي تستخدم العلامة المشهورة في تمييزها ما لم يكن الطلب مقد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صاحب العلامة المشهورة </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نظام العلامات التجارية السعودي 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أشارت إ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ع تسجيل العلامات المطابقة أو المشابهة للعلامات الشائعة الشهرة في المملكة ولو كانت غير مسجلة فيها، على سلع أو خدمات مطابقة أو مشابه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لاحظ إن المشرع السعودي اعتمد على معيار الشهرة المحلية لتقرير الحماية القانونية للعلامة المشهورة، أي يشترط شهرتها في المملكة السعودية بغض النظر عن شهرتها في الدول الأخرى، وهذا خلاف ما نص عليه المشرع المصري الذي يشترط الشهرة العالمية والمحلية لتقرير الحماية المطلوبة كما لاحظناه سابق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ا نجد إ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الإمارا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جوز استعمال علامة مشابهة للعلامة التجارية المشهورة التي تجاوز شهرتها حدود البلد الأصلي لأي بلد آخر على سلع أو خدمات مطابقة أو مشابهة إلا إذا قد طلب من مالك العلامة أو بموافقة صريحة م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وكذلك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ملكية الفكرية الفرنس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تمتع العلامة المشهورة بحماية قانونية في فرنسا ولو لم تكن مسج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ن المشرع الفرنسي لا يشترط لحماية العلامة المشهورة أن تكون مسجلة وإنما يشترط أن تكون مستعملة حتى يمكن الاحتجاج ب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أما على صعيد الاتفاقيات الدولية، نجد إن اتفاقية باريس لحماية الملكية الصناعية لسنة </w:t>
      </w:r>
      <w:r>
        <w:rPr>
          <w:rFonts w:cs="Simplified Arabic" w:ascii="Simplified Arabic" w:hAnsi="Simplified Arabic"/>
          <w:sz w:val="24"/>
          <w:szCs w:val="24"/>
          <w:lang w:bidi="ar-IQ"/>
        </w:rPr>
        <w:t>18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صفها أول أساس قانوني لحماية العلامة التجارية المشهورة في الدول التي لم تسجل فيها وذلك في ما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نصت على ما ي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عهد دول الاتحاد سواء من تلقاء نفسها إذا جاز تشريعها ذلك أو بناء على طلب صاحب الشأن برفض أو إبطال التسجيل وبمنع استعمال العلامة الصناعية أو التجارية التي تشكل نسخ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تقل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ترجمة يكون من شأنها إيجاد لبس بعلامة تجارية ترى السلطة المختصة في الدولة التي تم فيها التسجيل أو الاستعمال إنها مشهورة باعتبارها فع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الخاصة بشخص يتمتع بمزايا هذه الاتفاقية ومستعملة على منتجات مماثلة أو مشابهة، كذلك تسري هذه الاتفاقية إذا كان الجزء الجوهري من العلامة يشكل نسخ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لك العلامة المشهورة أو تقل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ا من شأنه إيجاد لبس في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لاحظ إن نص الاتفاقية قد وضع على عاتق كل دولة طرف فيها المبادرة إلى حماية العلامة المشهورة من تلقاء نفسها أو بناء على طلب صاحب الشأن وذلك برفض طلب تسجيل العلامة المعتدية على العلامة المشهورة ابت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إلغاء تسجيلها إن كانت قد سجلت فيه وبمنع استعمالها إن كانت تستعمل فيه</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أما اتفاقية ترب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rip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إنها تتعامل مع العلامة التجارية المشهورة من خلال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نصت على أ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تع صاحب العلامة التجارية المسجلة بالحق المطلق في منع جميع الأطراف الثالثة التي لم تحصل على موافقة صاحب العلامة من استخدام العلامة ذاتها أو علامة مماثلة في أعمالها التجارية بالنسبة للسلع والخدمات ذاتها أو المماثلة لتلك التي سجلت بشأنها العلامة التجا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حيث يمكن أن يسفر ذلك الاستخدام عن احتمال حدوث لبس، ويفترض احتمال حدوث لبس في حالة استخدام علامة تجارية مطابقة بالنسبة لسلع أو خدمات مطاب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حظر أن تضر الحقوق الموصوفة أعلاه بأية حقوق سابقة قائمة حال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و أن تؤثر في إمكانية منح البلدان الأعضاء حقو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علامات التجارية على أساس الاستخد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نجد إن التوصية المشتركة المتعلقة بحماية العلامة شائعة الشهرة قد نصت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تبر العلامة منازعة للعلامة  شائعة الشهرة متى كانت العلامة أو جزء أساس منها بمثابة نسخة أو تقليد أو ترجمة أو نقل حرفي للعلامة شائعة الشهرة بما يثير الالتباس إذا كانت العلامة أو جزء أساس منها موضع انتفاع أو تسجيل أو طلب تسجيل فيما يتعلق بسلع أو خدمات مماثلة أو مشابهة للسلع والخدمات التي تنطبق عليها العلامة شائعة الشهرة </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نستنتج من كل ما تقدم إن الحماية المدنية للعلامة التجارية المشهورة تقوم على أساس الشهرة والسمعة التي وصلت إليها العلامة، لذا فان استعمالها من قبل الغير قد يوحي للمستهلك بوجود صلة تجارية بين بضائع هذا الغير وبضائع مالك العلامة المشهورة، الأمر الذي قد يؤدي إلى منافسة مالك العلامة منافسة غير مشرو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 القضاء الأردني مستق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نه يحق لصاحب العلامة المسجلة في الخارج ومستعملة في الأردن ومعروفة فيه أن يعترض على تسجيل أي علامة مطابقة لعلامته في الأردن إذا كان من شأنه أن يؤدي إلى غش الجمهور أو يشجع المنافسة غير المشروعة، وانه لا يشترط الاعتراض على العلامة تسجلها في الأرد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كدت ذلك محكمة العدل العليا في حكم لها في قضية بين شركة حلواني الصناعية وش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ت دزني كومبا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شأن قيام الشركة حلواني بتقديم طلب لتسجيل علام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dumbo</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علامة تجارية لها، إلا إن مسجل العلامات التجارية رفض تسجيلها كون العلامة المطلوب تسجيلها هي علامة ذات شهرة عالمية وتعود ملكيتها لش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ت دزني كومبا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ا طعن وكيل شركة حلواني بقرار المسجل لدى محكمة العدل العليا،  والتي جاء قرارها برد الطعن وأكدت قرار المسج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يكون لصاحب العلامة المشهورة الحق في شطب تسجيل علامة مشابهة لعلامته إذا سجلت من قبل الغير وكان التسجيل عن منتجات مطابقة أو مشابهة للمنتجات التي تميزها علام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وضعت بعض الاتفاقيات مدة محددة لشطب تسجيل العلامة وهي مدة لا تقل عن خمس سنوات تبدأ من تاريخ تسجيل الغير إذا كان حسن النية، أما إذا كان سيئ النية فلا تسري هذه المدة وإنما تكون المدة غير محد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نصت عليه اتفاقية باريس في ما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منح مهلة لا تقل عن خمس سنوات من تاريخ التسجيل للمطالبة بشطب مثل هذه العلامة ويجوز لدول الاتحاد أن تحدد مهلة يجب المطالبة بمنع استعمالها خلا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يجوز تحديد أية مهلة للمطالبة بشطب أو منع استعمال العلامة التي سجلت أو استعملت بسوء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شارت إلى ذلك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وصية المشترك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كذلك قانون الملكية الفكرية الفرنس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وان العلة من حظر استعمال العلامة المشهورة من قبل الغير هو حماية مالك العلامة من تقليدها ومنع حدوث اللبس لدى جمهور المستهلكين الذي يؤدي إلى اعتقادهم بان مصدر السلعة التي يرغبونها هو مالك العلامة الأصلية والتي ربما تكون رديئة الجودة والنوعية مما تسبب الضرر لصاحب العلامة الأص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اء أكانت في مجال السلع أم الخدمات ومن أمثلتها عل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راف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سترالية لمنتجات الألبان، وعلا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ilt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خدمات الفندقية، وغيرها من العلامات الأخرى التي تتمتع بحماية قانونية</w:t>
      </w:r>
      <w:r>
        <w:rPr>
          <w:rFonts w:cs="Simplified Arabic" w:ascii="Simplified Arabic" w:hAnsi="Simplified Arabic"/>
          <w:sz w:val="24"/>
          <w:szCs w:val="24"/>
          <w:rtl w:val="true"/>
          <w:lang w:bidi="ar-IQ"/>
        </w:rPr>
        <w:t xml:space="preserve">. </w:t>
      </w:r>
    </w:p>
    <w:p>
      <w:pPr>
        <w:pStyle w:val="Msolistparagraph"/>
        <w:spacing w:lineRule="auto" w:line="240" w:before="0" w:after="0"/>
        <w:ind w:left="0" w:right="0" w:firstLine="566"/>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خيراً نود أن نبين بأن الحماية المدنية للعلامة المشهورة تتم عن طريق دعوى المنافسة غير المشروعة التي تعتبر تطبيقاً للقواعد العامة والمتمثلة بالمسؤولية التقصيرية التي أساسها الفعل الضار، وهذا ما نصت عليه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لمدني العراقي رقم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1</w:t>
      </w:r>
      <w:r>
        <w:rPr>
          <w:rFonts w:ascii="Simplified Arabic" w:hAnsi="Simplified Arabic" w:cs="Simplified Arabic"/>
          <w:sz w:val="24"/>
          <w:sz w:val="24"/>
          <w:szCs w:val="24"/>
          <w:rtl w:val="true"/>
          <w:lang w:bidi="ar-IQ"/>
        </w:rPr>
        <w:t xml:space="preserve">والتي تقضي بأ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تعد يصيب الغير بأي ضر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وجب التعوي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ما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لمدني المصري رقم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خطأ سبب ضر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غير يلزم من ارتكبه بالتعويض </w:t>
      </w:r>
      <w:r>
        <w:rPr>
          <w:rFonts w:cs="Simplified Arabic" w:ascii="Simplified Arabic" w:hAnsi="Simplified Arabic"/>
          <w:sz w:val="24"/>
          <w:szCs w:val="24"/>
          <w:rtl w:val="true"/>
          <w:lang w:bidi="ar-IQ"/>
        </w:rPr>
        <w:t xml:space="preserve">). </w:t>
      </w:r>
    </w:p>
    <w:p>
      <w:pPr>
        <w:pStyle w:val="Normal"/>
        <w:tabs>
          <w:tab w:val="clear" w:pos="720"/>
          <w:tab w:val="left" w:pos="1121" w:leader="none"/>
        </w:tabs>
        <w:spacing w:lineRule="auto" w:line="240" w:before="0" w:after="0"/>
        <w:ind w:left="0" w:right="0" w:firstLine="56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إن صاحب العلامة المشهورة من حقه أن يرفع هذه الدعوى أمام السلطات المختص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اكم المد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توافر شروطها والمتمثلة بالخطأ والضرر والعلاقة السببية بين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حقق الخطأ هنا عند الاعتداء على العلامة المشهورة من قبل الغير بأي صورة من صور الاعتداء كما في حالة تقليدها أو تزويرها أو استعمالها بسوء نية على منتجات أو خدمات مماثلة، ولا تمييز هنا بين الضرر المادي أو المعنوي فكلاهما يستوجب التعويض ويجب أن يكون هذا الضرر الذي أصاب صاحب العلامة هو نتيجة لفعل المعتدي وبسببه، فإذا توافرت هذه الشروط في الدعوى كان على المحكمة اتخاذ كافة الإجراءات القانونية لمنع المعتدي من الاستمرار في اعتداءه على العلامة وإزالة الضرر وأن تحكم بالتعويض المتناسب مع الضرر الحاصل سواء أكانت العلامة المشهورة مسجلة أم غير مسجلة، وهذا ما أشارت إليه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تجارة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تبر منافسة غير مشروعة كل فعل يخالف العادات والأصول المرعية في المعاملات التجارية، ويدخل في ذلك على وجه الخصوص الاعتداء على علامات الغير</w:t>
      </w:r>
      <w:r>
        <w:rPr>
          <w:rFonts w:cs="Simplified Arabic" w:ascii="Simplified Arabic" w:hAnsi="Simplified Arabic"/>
          <w:sz w:val="24"/>
          <w:szCs w:val="24"/>
          <w:rtl w:val="true"/>
          <w:lang w:bidi="ar-IQ"/>
        </w:rPr>
        <w:t>...........</w:t>
      </w:r>
    </w:p>
    <w:p>
      <w:pPr>
        <w:pStyle w:val="Normal"/>
        <w:tabs>
          <w:tab w:val="clear" w:pos="720"/>
          <w:tab w:val="left" w:pos="1121" w:leader="none"/>
        </w:tabs>
        <w:spacing w:lineRule="auto" w:line="240" w:before="0" w:after="0"/>
        <w:ind w:left="0" w:right="0" w:firstLine="56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منافسة غير مشروعة تلزم فاعلها بتعويض الضرر الناجم ع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محكمة أن تقضي فع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التعويض بإزالة الضرر وبنشر الحكم على نفقة المحكوم عليه في إحدى الصحف اليومية </w:t>
      </w:r>
      <w:r>
        <w:rPr>
          <w:rFonts w:cs="Simplified Arabic" w:ascii="Simplified Arabic" w:hAnsi="Simplified Arabic"/>
          <w:sz w:val="24"/>
          <w:szCs w:val="24"/>
          <w:rtl w:val="true"/>
          <w:lang w:bidi="ar-IQ"/>
        </w:rPr>
        <w:t>).</w:t>
      </w:r>
    </w:p>
    <w:p>
      <w:pPr>
        <w:pStyle w:val="Normal"/>
        <w:tabs>
          <w:tab w:val="clear" w:pos="720"/>
          <w:tab w:val="left" w:pos="1121"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وان هذه الدعوى قد ترفع من قبل كل شخص أصابه الضرر من جراء استعمال العلامة المشهورة من قبل الغير على سلع مشابهة أو غير مشابهة، وإذا تعدد المتضررين كان لكل منهم إقامة الدعوى في مستق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الآخرين بشرط إثبات الضرر في حقه، ويكون إقامة الدعوى في مواجهة المعتدي على العلامة وكل من اشترك معه في فعل التعدي بشرط أن يثبت علمه بعدم شرعية العمل أو كان بإمكانه العلم بذلك كصاحب المطبعة الذي يقوم بطبع بطاقات تحمل علامة تجارية مقل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  </w:t>
      </w:r>
    </w:p>
    <w:p>
      <w:pPr>
        <w:pStyle w:val="Normal"/>
        <w:spacing w:lineRule="auto" w:line="240" w:before="0" w:after="0"/>
        <w:ind w:left="0" w:right="0" w:firstLine="72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ع الثاني</w:t>
      </w:r>
    </w:p>
    <w:p>
      <w:pPr>
        <w:pStyle w:val="Normal"/>
        <w:spacing w:lineRule="auto" w:line="240" w:before="0" w:after="0"/>
        <w:ind w:left="0" w:right="0" w:firstLine="72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حماية المدنية بالنسبة للمنتجات غير المماثلة</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إن استعمال العلامة التجارية المشهورة على منتجات أو خدمات غير مماثلة للمنتجات أو الخدمات الأساسية المرتبطة بها من شأنه أن يخلق لبس لدى المستهلكين بين هذه المنتجات غير المماثلة وبين صاحب العلامة المشهورة ويعتقدون إنها صادرة منه، سيما وان العلامة المشهورة اكتسبت سمعة جيدة لجودة المنتجات المرتبطة بها، لذا فان استعمالها من قبل الغير على سلع أو خدمات غير مماثلة ومن نوعية رديئة من شأنه الإساءة إلى سمعتها وبالتالي يؤدي إلى إضعاف قدرتها على التميز، هذا كله أدى إلى ظهور الحاجة إلى حماية العلامة التجارية المشهورة عند استعمالها على منتجات أو خدمات غير مماث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أمثلة ذلك استخدام العلامة التجارية المشه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سيد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خاصة بتمييز نوع من السيارات الألمانية لتمييز نوع من الدراجات البخارية أو سفن ب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استخدام 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وكا كو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مييز نوع من المبيد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لا يجوز استخدام علامة تجارية مشهورة عالم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نتجات تختلف من تلك التي تميزها، لأن المستهلكين سيعتقدون ان هذه المنتجات يتم إنتاجها وتسويقها بواسطة مالك العلامة المشهورة أي انه قد وسع نشاطه ليشمل هذه الأنواع الجدي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ا ما يضر بمالك العلامة المشهورة من ناحية وبالمستهلكين من ناحية أخرى الأمر الذي يستدعي حمايتها في هذه الحا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طبي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نجد إ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العراقي المعدل ب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سجل علامة لغرض هذا القانون العلامات المطابقة أو المشابهة لعلامة مشه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كان تسجيل تلك العلامة سيؤدي إلى إحداث إرباك لدى جمهور المستهلكين بالبضاعة التي تميزها العل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ملكية الفكرية المصري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ري الحكم المتقدم على طلبات التسجيل التي تنصب على منتجات لا تماثل المنتجات التي تستخدم العلامة المشهورة في تمييزها إذا كانت العلامة المشهورة مسجلة في إحدى الدول الأعضاء في منظمة التجارة العالمية وفي جمهورية مصر العربية وكان استخدام العلامة على منتجات غير مماثلة من شأنه أن يحمل الغير على الاعتقاد بوجود صلة بين صاحب العلامة المشهورة وتلك المنتجات وان يؤدي هذا الاستخدام إلى إلحاق ضرر بصاحب العلامة المشه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لنا من نص هذه المادة إن على مصلحة التسجيل التجاري أن تمتنع عن قبول طلب تسجيل علامة مشابهة لعلامة مشهورة إذا تعلق طلب التسجيل بمنتجات أو خدمات غير مماثلة لتلك التي تميزها العلامة المشهورة، ولكن توفير الحماية للعلامة المشهورة في هذه الحالة يشترط فيه ثلاثة شروط ط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ص المادة وه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تكون العلامة المشهورة مسجلة في إحدى الدول الأعضاء في منظمة التجارة العالمية ومسجلة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جمهورية مصر 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يؤدي استخدام العلامة المشهورة على سلع أو خدمات غير مماثلة إلى اعتقاد الغ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ته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جود صلة بين صاحب العلامة المشهورة وبين تلك السلع أو الخدمات غير المماثل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كون استخدام الغير للعلامة المشهورة على سلع غير مماثلة من شأنه إلحاق الضرر بصاحب العلامة المشهور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وبذلك نلاحظ إن المشرع المصري قد تشدد في فرض الحماية على العلامة المشهورة في هذه الحالة،  لأن الحماية هنا فرضت كاستثناء من القواعد العامة المطبقة على العلامات التج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حال نجد إن القانون الاتحادي لدولة الإمارات قد نص  في الما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جوز تسجيل العلامة ذات الشهرة لتمييز سلع أو خدمات غير مماثلة أو مطابقة لتلك التي تميزها هذه العلامة إذا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ل استخدام العلامة على صلة بين السلع والخدمات المطلوب تمييزها وسلع وخدمات صاحب العلامة الأصل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دى استخدام العلامة احتمال الإضرار بمصالح صاحب العلامة الأصلي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ما نص على ذلك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علامات التجارية السعودي من خلال 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تسجل العلامات المطابقة أو المشابهة للعلامات شائعة الشهرة في المملكة والمسجلة فيها على سلع أو خدمات ليست مطابقة أو مشابهة شريطة أن يلحق ذلك الانتفاع الضرر بصاحب العلامة شائعة الش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لاحظ إن المشرع السعودي أشترط لكي تتمتع العلامة المشهورة بالحماية أن تكون مسجلة في المملكة السعودي وان يلحق استخدامها الضرر بمصالح صاح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نص الما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الأرد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ملكية الفكرية الفرنسي والتي نصت على إ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ال العلامة المشهورة لتمييز منتجات أو خدمات غير مماثلة لتلك المذكورة السجل يترتب عليه المسؤولية المدنية للمستعمل إذا كان من شأن هذا الاستعمال أن يلحق الضرر بمالك العلامة أو إذا كان هذا الاستعمال يمثل استغلا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ون مبرر لهذه الأخير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أما بالنسبة للاتفاقيات الدولية فنجد إن اتفاقية ترب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rip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نصت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طبق أحكام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ة من معاهدة باريس ل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ما يلزم من تبديل على السلع والخدمات غير المماثلة لتلك التي سجلت بشأنها علامة تجارية شريطة أن يدل استخدام تلك العلامة التجارية بالنسبة لتلك السلع او الخدمات على صلة بين تلك السلع أو الخدمات وصاحب العلامة التجارية المسجلة و شريطة احتمال أن تتضرر مصالح صاحب العلامة التجارية المسجلة من جراء ذلك الاستخد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لنا من ذلك إن اتفاقية تربس قد توسعت في نطاق حماية العلامة المشهورة، فحظرت استخدامها من غير مالكها إذا كانت مسجلة على سلع وخدمات غير مماثلة لتلك لتي تميزها، بينما نجد إن اتفاقية باريس تقتصر فيها الحماية على حالة استخدامها على سلع مماثلة أو مشابهة فقط ط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نص 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أصبح نطاق حماية العلامة المشهورة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تفاقية تربس ينصرف إلى حالة استخدامها على سلع مماثلة وغير مماثلة، ولكن الحماية في الحالة الأخيرة مشروطة بشرو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إن تكون العلامة المشهورة مسجلة، وان يؤدي استخدام العلامة المشهورة على سلع غير مماثلة إلى الاعتقاد بوجود صلة بينهما وبين صاحب العلامة المشهورة، وان يؤدي الاستخدام إلى احتمال المساس بمصالح صاحب العلامة المشهورة وتعرضه للضرر</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كما أشارت إلى ذلك التوصية المشترك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إ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ك العلامة تعتبر منازعة لعلامة شائعة الشهرة متى كانت العلامة أو جزء أساسي منها نسخة أو تقليد أو ترجمة أو نق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ف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لامة شائعة الشهرة وكان أحد الشروط التالية على الأقل مستوف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شأن الانتفاع بتلك العلامة أن يبين وجود علاقة بين السلع والخدمات التي يشملها الانتفاع بالعلامة أو تكون موضع تسجيل أو طلب تسجيل ومالك العلامة شائعة الشهرة ومن المرجح أن يضر بمصالح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مرجح أن ينال الانتفاع بتلك العلامة من الصفة المميزة للعلامة شائعة الشهرة أو يضعفها بشكل غير مشرو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شأن الانتفاع بتلك العلامة أن يؤدي إلى الاستفادة بطريقة غير مشروعة من الصفة المميزة للعلامة شائعة الش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لنا من كل ما تقدم إن الهدف من إضفاء الحماية المدنية على العلامة المشهورة عند استخدامها على منتجات غير مماثلة هو حماية المستهلكين من الوقوع في اللبس حول مصدر المنتجات أو المشروع الذي أنتجها، 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حماية صاحب العلامة من الأضرار التي تلحق به من جراء استخدام العلامة من الغير على سلع غير مماث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ضرر يجب تفسيره بمفهوم واسع بحيث يشمل الضرر المادي كتخفيض حجم أعمال المشروع، والضرر المعنوي كإضعاف قوة جذب المستهلكين التي تتمتع بها العلامة المشهورة نتيجة إشاعة استعمالها على أكثر من منتج أو تميز أكثر من نشاط مما قد يفقد تميزها وقيمتها التجارية، وبالتالي تفقد ثقة المستهلكين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من المبادئ المقررة في قانون العلامات التجارية أن العلامة التي يتم استخدامها بكثرة من قبل مشروعات اقتصادية تفقد قدرتها على أداء وظيفتها كعلامة والتي هي الإشارة إلى مصدر المنتج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ال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ا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imil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تم استخدامها من قبل مشاريع عديدة لتمييز منتجات مختلفة ولفترة طويلة في اليابان لدرجة إن الجمهور لم يعد يربط هذه العلامة بمنتجات مشروع معين، ولهذا فقدت هذه العلامة قدرتها على أداء وظيفتها كعلامة تج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الواقع العملي يشير إلى كثرة محاولات التقليد للعلامات التجارية المشهورة، فعلى سبيل المث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ام شع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ناة الجز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وجه حق على بعض واجهات مقاهي الانترنت وصالونات الحلاقة في بعض المدن العربية مما دفع القناة إلى التنويه مر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ر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شعارها هو علامة تجارية مسجلة والتحذير من إن تقليدها أو الاستيلاء عليها يعد انتهاك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حقوق الملكية الفك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فان توسيع نطاق الحماية المقررة للعلامة المشهورة لتشمل استعمالها على سلع أو خدمات غير مماثلة يعد من أهم عوامل جذب الاستثمارات الأجنبية، فمتى ما اطمئن أصحاب رؤوس الأموال للحماية التي توفرها التشريعات الوطنية لدولة ما كلما توسعت وزادت أنشطتهم واستثماراتهم في تلك الدو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p>
    <w:p>
      <w:pPr>
        <w:pStyle w:val="Msolistparagraph"/>
        <w:spacing w:lineRule="auto" w:line="240" w:before="0" w:after="0"/>
        <w:ind w:left="0" w:right="0" w:hanging="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حماية الجنائية للعلامة التجارية المشهورة</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إن العلامة التجارية هي وسيلة لتمييز المنتجات بعضها عن بعض الآخر فان الاعتداء عليها بتقليدها أو استعمالها من قبل الغير يعد ض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من المنتج والمستهلك والدولة ككل، فهو يسئ للمنتج من خلال خسارته في تسويق منتجاته ووجود مزاحمين له من التجار في تجارته، كما انه يسئ للمستهلك لأن التقليد غير القانوني للبضائع سوف يقلل من جودة المنتج الأصلي ويجعل المستهلك يحصل على منتج من نوعية رديئة  وهذا ما يجعله كفريسة للتضليل والخداع، وانه يسئ للدولة لأنه يؤدي إلى إضعاف الاستثمار الوطني والأجنبي في الدو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فان العلامة التجارية المشهورة تتمتع بحماية جنائية، حيث يحق لصاحب العلامة التجارية المشهورة رفع دعوى المسؤولية عند الاعتداء عليها بإحدى صور الاعت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نصت علية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العراقي المعدل ب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اقب كل شخص يرتكب أي فعل من الأفعال الآتية بالحبس لمدة لا تقل عن سنة ولا تزيد على خمس سنوات وبغرامة لا تقل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مسين مليون دينار عراقي ولا تزيد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ار دينار عراقي </w:t>
      </w:r>
    </w:p>
    <w:p>
      <w:pPr>
        <w:pStyle w:val="Msolistparagraph"/>
        <w:numPr>
          <w:ilvl w:val="0"/>
          <w:numId w:val="2"/>
        </w:numPr>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 من زور علامة تجارية مسجلة بصورة قانونية أو قلدها بطريقة يراد خداع الجمهور أو استعمل بسوء نية علامة تجارية مزورة أو مقلدة</w:t>
      </w:r>
      <w:r>
        <w:rPr>
          <w:rFonts w:cs="Simplified Arabic" w:ascii="Simplified Arabic" w:hAnsi="Simplified Arabic"/>
          <w:sz w:val="24"/>
          <w:szCs w:val="24"/>
          <w:rtl w:val="true"/>
          <w:lang w:bidi="ar-IQ"/>
        </w:rPr>
        <w:t>.</w:t>
      </w:r>
    </w:p>
    <w:p>
      <w:pPr>
        <w:pStyle w:val="Normal"/>
        <w:numPr>
          <w:ilvl w:val="0"/>
          <w:numId w:val="2"/>
        </w:numPr>
        <w:spacing w:lineRule="auto" w:line="240" w:before="0" w:after="0"/>
        <w:ind w:left="386"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 من استعمل بطريقة غير قانونية علامة تجارية مسجلة مملوكة لجهة أخر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من وضع بسوء نية علامة تجارية مسجلة مملوكة لجهة أخرى على منتجاته</w:t>
      </w:r>
      <w:r>
        <w:rPr>
          <w:rFonts w:cs="Simplified Arabic" w:ascii="Simplified Arabic" w:hAnsi="Simplified Arabic"/>
          <w:sz w:val="24"/>
          <w:szCs w:val="24"/>
          <w:rtl w:val="true"/>
          <w:lang w:bidi="ar-IQ"/>
        </w:rPr>
        <w:t xml:space="preserve">........... ). </w:t>
      </w:r>
    </w:p>
    <w:p>
      <w:pPr>
        <w:pStyle w:val="Normal"/>
        <w:spacing w:lineRule="auto" w:line="240" w:before="0" w:after="0"/>
        <w:ind w:left="386"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ستنتج من ذلك إن العلامة التجارية حتى تتمتع بالحماية الجنائية المقررة يجب أن تكون مسجلة في الدولة المطلوب منها الحماية سواء أكانت العلامة مشهورة أم غير مشهورة</w:t>
      </w:r>
      <w:r>
        <w:rPr>
          <w:rFonts w:cs="Simplified Arabic" w:ascii="Simplified Arabic" w:hAnsi="Simplified Arabic"/>
          <w:sz w:val="24"/>
          <w:szCs w:val="24"/>
          <w:rtl w:val="true"/>
          <w:lang w:bidi="ar-IQ"/>
        </w:rPr>
        <w:t xml:space="preserve">. </w:t>
      </w:r>
    </w:p>
    <w:p>
      <w:pPr>
        <w:pStyle w:val="Normal"/>
        <w:spacing w:lineRule="auto" w:line="240" w:before="0" w:after="0"/>
        <w:ind w:left="386" w:right="0" w:hanging="360"/>
        <w:jc w:val="both"/>
        <w:rPr/>
      </w:pPr>
      <w:r>
        <w:rPr>
          <w:rFonts w:ascii="Simplified Arabic" w:hAnsi="Simplified Arabic" w:cs="Simplified Arabic"/>
          <w:sz w:val="24"/>
          <w:sz w:val="24"/>
          <w:szCs w:val="24"/>
          <w:rtl w:val="true"/>
          <w:lang w:bidi="ar-IQ"/>
        </w:rPr>
        <w:t xml:space="preserve">كما أشارت إليه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ملكية الفكرية المصري 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عدم الإخلال بأية عقوبة اشد في أي قانون آخر، يعاقب بالحبس مدة لا تقل عن شهرين وبغرامة لا تقل عن خمسة آلاف جنيه ولا تجاوز عشرين ألف جنية أو بإحدى هاتين العقوبت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من زور علامة تجارية تم تسجيلها ط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قانون أو قلدها بطريقة تدعو إلى تضليل الجمهور</w:t>
      </w:r>
      <w:r>
        <w:rPr>
          <w:rFonts w:cs="Simplified Arabic" w:ascii="Simplified Arabic" w:hAnsi="Simplified Arabic"/>
          <w:sz w:val="24"/>
          <w:szCs w:val="24"/>
          <w:rtl w:val="true"/>
          <w:lang w:bidi="ar-IQ"/>
        </w:rPr>
        <w:t xml:space="preserve">........ </w:t>
      </w:r>
    </w:p>
    <w:p>
      <w:pPr>
        <w:pStyle w:val="Msolistparagraph"/>
        <w:numPr>
          <w:ilvl w:val="0"/>
          <w:numId w:val="3"/>
        </w:numPr>
        <w:spacing w:lineRule="auto" w:line="240" w:before="0" w:after="0"/>
        <w:ind w:left="386" w:right="0" w:hanging="360"/>
        <w:contextualSpacing/>
        <w:jc w:val="both"/>
        <w:rPr/>
      </w:pPr>
      <w:r>
        <w:rPr>
          <w:rFonts w:ascii="Simplified Arabic" w:hAnsi="Simplified Arabic" w:cs="Simplified Arabic"/>
          <w:sz w:val="24"/>
          <w:sz w:val="24"/>
          <w:szCs w:val="24"/>
          <w:rtl w:val="true"/>
          <w:lang w:bidi="ar-IQ"/>
        </w:rPr>
        <w:t>كل من وضع بسوء قصد على منتجاته علامة تجارية مملوكة لغيره</w:t>
      </w:r>
      <w:r>
        <w:rPr>
          <w:rFonts w:cs="Simplified Arabic" w:ascii="Simplified Arabic" w:hAnsi="Simplified Arabic"/>
          <w:sz w:val="24"/>
          <w:szCs w:val="24"/>
          <w:rtl w:val="true"/>
          <w:lang w:bidi="ar-IQ"/>
        </w:rPr>
        <w:t xml:space="preserve">....) </w:t>
      </w:r>
    </w:p>
    <w:p>
      <w:pPr>
        <w:pStyle w:val="Normal"/>
        <w:spacing w:lineRule="auto" w:line="240" w:before="0" w:after="0"/>
        <w:ind w:left="386"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الأردني قد نصت على 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اقب بالحبس مدة لا تقل عن ثلاثة أشهر ولا تتجاوز سنة واحدة أ بغرامة لا تقل عن مائة دينار ولا تتجاوز ثلاثة آلاف دينار أو بكلتا هاتين العقوبتين كل من ارتكب بقصد الغش فع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أفعال التالية </w:t>
      </w:r>
      <w:r>
        <w:rPr>
          <w:rFonts w:cs="Simplified Arabic" w:ascii="Simplified Arabic" w:hAnsi="Simplified Arabic"/>
          <w:sz w:val="24"/>
          <w:szCs w:val="24"/>
          <w:rtl w:val="true"/>
          <w:lang w:bidi="ar-IQ"/>
        </w:rPr>
        <w:t xml:space="preserve">:  </w:t>
      </w:r>
    </w:p>
    <w:p>
      <w:pPr>
        <w:pStyle w:val="Msolistparagraph"/>
        <w:numPr>
          <w:ilvl w:val="0"/>
          <w:numId w:val="4"/>
        </w:numPr>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ور علامة مسجلة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حكام هذا القانون أو قلدها بطريقة تؤدي الى</w:t>
      </w:r>
    </w:p>
    <w:p>
      <w:pPr>
        <w:pStyle w:val="Normal"/>
        <w:spacing w:lineRule="auto" w:line="240" w:before="0" w:after="0"/>
        <w:ind w:left="386"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ضليل الجمهور أو وسَم داخل المملكة علامة تجارية مزورة أو مقلدة على ذات الصنف من البضائع التي سجلت العلامة التجارية من أجلها</w:t>
      </w:r>
      <w:r>
        <w:rPr>
          <w:rFonts w:cs="Simplified Arabic" w:ascii="Simplified Arabic" w:hAnsi="Simplified Arabic"/>
          <w:sz w:val="24"/>
          <w:szCs w:val="24"/>
          <w:rtl w:val="true"/>
          <w:lang w:bidi="ar-IQ"/>
        </w:rPr>
        <w:t xml:space="preserve">.  </w:t>
      </w:r>
    </w:p>
    <w:p>
      <w:pPr>
        <w:pStyle w:val="Msolistparagraph"/>
        <w:numPr>
          <w:ilvl w:val="0"/>
          <w:numId w:val="4"/>
        </w:numPr>
        <w:spacing w:lineRule="auto" w:line="240" w:before="0" w:after="0"/>
        <w:ind w:left="386" w:right="0" w:hanging="360"/>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تعمل دون وجه حق علامة تجارية يملكها الغير على الصنف ذاته من البضاعة التي سجلت العلامة التجارية من أجلها</w:t>
      </w:r>
      <w:r>
        <w:rPr>
          <w:rFonts w:cs="Simplified Arabic" w:ascii="Simplified Arabic" w:hAnsi="Simplified Arabic"/>
          <w:sz w:val="24"/>
          <w:szCs w:val="24"/>
          <w:rtl w:val="true"/>
          <w:lang w:bidi="ar-IQ"/>
        </w:rPr>
        <w:t xml:space="preserve">......... ) . </w:t>
      </w:r>
    </w:p>
    <w:p>
      <w:pPr>
        <w:pStyle w:val="Normal"/>
        <w:spacing w:lineRule="auto" w:line="240" w:before="0" w:after="0"/>
        <w:ind w:left="386"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ما نصت على الحماية الجنائية اتفاقية ترب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rip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لتزم البلدان الأعضاء بفرض تطبيق الإجراءات والعقوبات الجنائية على الأقل في حالات التقليد المتعمد للعلامات التجارية المسج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مل الجزاءات التي يمكن فرضها الحبس 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الغرامات المالية بما يكفي لتوفير رادع يتناسب مع مستوى العقوبات المطبقة فينا يتعلق بالجرائم ذات الخطورة المماثلة، وفي الحالات الملائمة تشمل الجزاءات التي يمكن فرضها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جز السلع المخالفة أو أية مواد ومعدات تستخدم بصورة رئيسية في ارتكاب الجرم ومصادرتها وإتلافها ويجوز للبلدان الأعضاء فرض تطبيق الإجراءات والعقوبات الجنائية في حالات أخرى من حالات التعدي على حقوق الملكية الفكرية، لاسيما حين تتم التعديات عن عمد وعلى نطاق تجار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ونود أن نبين بأن  النصوص السابقة جاءت مطلقة بصدد العلامة التجارية، وهذا يعني إنها تطبق على كل علامة تجارية سواء أكانت مشهورة أم غير مشه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تضح لنا بأن النصوص السابقة قد حرصت على تأكيد الحماية الجنائية للعلامة التجارية عن طريق تطبيق العقوبات التي وردت في نصوص المواد المشار إ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يجب تجريم تزوير العلامة التجارية أو تقليدها أو اغتصابها أو استعمالها من قبل الغير وتقرير عقوبات مالية وجسدية بحق من يرتكب تلك الجرائ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صد </w:t>
      </w:r>
      <w:r>
        <w:rPr>
          <w:rFonts w:ascii="Simplified Arabic" w:hAnsi="Simplified Arabic" w:cs="Simplified Arabic"/>
          <w:sz w:val="24"/>
          <w:sz w:val="24"/>
          <w:szCs w:val="24"/>
          <w:u w:val="single"/>
          <w:rtl w:val="true"/>
          <w:lang w:bidi="ar-IQ"/>
        </w:rPr>
        <w:t>بالتزوي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قل الحرفي للعلامة بما يجعلها صورة مطابقة للعلامة الحقيقية دون تعديل أو إض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w:t>
      </w:r>
      <w:r>
        <w:rPr>
          <w:rFonts w:ascii="Simplified Arabic" w:hAnsi="Simplified Arabic" w:cs="Simplified Arabic"/>
          <w:sz w:val="24"/>
          <w:sz w:val="24"/>
          <w:szCs w:val="24"/>
          <w:u w:val="single"/>
          <w:rtl w:val="true"/>
          <w:lang w:bidi="ar-IQ"/>
        </w:rPr>
        <w:t>التقلي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و صنع علامة مشابهة في مجموعها للعلامة الحقيقية و يوجد خلاف بينهما إلا انه يوقع المستهلك المتوسط في الخلط واللبس فيضيف أو يزيل أجزاء منها أو يغير في لونها أو حرفها ليوهم الغير بإدخال بعض التعديلات على العلامة الحقيق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ثال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مة تقليد العلامة لوجود تشابه في الكتابة والنطق بين العلامت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د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يد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منتجات الألب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كذلك عب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مي – وأوم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نتجات الصابون فالمظهر العام المميز لكل منهما يتشابه ويخدع المستهلك العادي ويوقعه في الخلط واللب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فهم من عبارات النصوص إنها اشترطت تسجيل العلامة التجارية حتى يستطيع مالكها التمسك بالنص وتوقيع الجزاء الجنائي، أي إن مجرد الشهرة لا تكفي لتقرير الحماية الجنائية على العلامة، فان عدم التسجيل لا يجيز رفع الدعوى الجنائية ولكنه لا يمنع من رفع الدعوى المدنية والمطالبة بالتعويض عن ذلك، فما دامت العلامة التجارية المشهورة مسجلة فإنها تتمتع بالحماية الجنائية من الاعتداء عليها وبخلاف ذلك فإنها تتمتع بالحماية المدنية فق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سبب في ذلك هو لأن الحماية المقررة للعلامة التجارية المشهورة في الدول غير المسجلة فيها هي استثناء من مبدأ الإقليمية وهذا الاستثناء يطبق على الحماية المدنية فقط دون الجن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ذلك فان العلامة التجارية المشهورة حتى تتمتع بالحماية الجنائية وتوقيع العقوبة المنصوص عليها في المواد السابقة يجب أن تستعمل على منتجات مطابقة أو مشابهة للمنتجات التي تميزها، أما إذا استخدمت على منتجات غير مطابقة أو مشابهة لا تعتبر من قبيل الجرائم المتعلقة بالعلامة التجارية لأن حماية العلامة المشهورة عند استعمالها على منتجات غير مماثلة هو استثناء من مبدأ التخصص، والحماية بهذا الاستثناء تقتصر على الحماية المدنية دون الجنائية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وخلاصة القول إن العلامة التجارية المشهورة تتمتع بالحماية الجنائية عند توافر شرطان هم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جيل العلامة في الدولة المطلوب منها الحماية، واستعمالها على سلع أو خدمات مماثلة لتلك التي تميزها، وبخلاف ذلك أي عند عدم تسجيلها أو عند استعمالها على سلع أو خدمات غير مماثلة فإنها تتمتع بالحماية المدنية دون الجن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دعوى الجنائية لا ترفع إلا من قبل مالك العلامة أو الخلف كالوريث أو المشتري أو المتنازل إليه، بشرط اتخاذ إجراءات شهر نقل الملكية للاحتجاج بهذا التصرف في مواجهة الغير حتى يدفع أمام المحكمة برفض الدعوى تأسي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كونها غير مسج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تى وان صدر حكم ببراءة مستعمل العلامة فان هذا لا يمنع من الحكم بالتعويض على أساس الفعل الضار المتمثل بالمنافسة غير المشرو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ريمة هنا هي من نوع الجنحة في تقليد و اغتصاب علامة مملوكة للغير، مثال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ال عبوة تحمل العلامة الأصلية ووضع منتج غير أصلي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هذه الجريمة ركنها الما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ستعمال علامة مسجلة مملوكة للغير عن طريق قيام الجاني بوضعها على منتجات مشابه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كون الغرض من ذلك هو الاستفادة من شهرتها وتضليل الجمهور، وتنتفي الجريمة إذا كان الاستعمال للمصلحة الشخصية الخاصة بالج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ركن المعن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قصد الجنائي العام المتمثل العلم والإرادة، أما القصد الخاص فيتمثل يسوء النية وينتفي هذا القصد بإثبات حسن النية أي عدم علم الجاني بملكية العلامة للغير وبالتالي ينتفي العقاب على الفعل الجرمي، وحسن النية هنا مفترض ومن يدعي عكس ذلك فعليه إثبات سوء قصد مستعمل العل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ثال ذلك استعمال زجاجات فارغة تحمل عل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وكا كو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بئتها بمياه غازية أ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نوعها ولونها وعرضها للبيع في الأسواق مع علمه بملكيتها لشخص آخر الذي له وحده حق استعما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نا يعد الجاني مرتكب جريمة استعمال علامة تجارية مملوكة للغير ومستحق للعقاب المنصوص علي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أما في حالة العود وارتكاب الجريمة مرة أخرى فهنا تصبح العقوبة مشددة، وهذا ما نصت عليه 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لامات التجارية العراقي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اقب من ارتكب للمرة الثانية أحدى الجرائم المذكور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هذا القانون بالحبس لمدة لا تقل عن خمس سنوات ولا تزيد على عشر سنوات وبغرامة لا تقل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ئة مليون دينار عراقي ولا ت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ئتان مليون دينار عراقي، إضافة إلى غلق المحل أو المشروع لمدة لا تقل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لا تتجاوز ستة أشهر علاوة على نشر الحكم على نفقة المعت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مشرع العراقي قد أشار إلى انه في حالة العود وارتكاب الجريمة ثانية تفرض عقوبة أشد من ارتكابها للمرة الأولى وتشمل العقوبة الحبس والغرامة 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لعقوبة التكميلية المتمثلة بغلق المحل أو المشروع ونشر الحكم الذي تصدره المحكمة على نفقة المحكوم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قانون الملكية الفكرية المصري فقد أشار الى عقوبة العود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نص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الة العود تكون العقوبة الحبس مدة لا تقل عن شهرين والغرامة التي لا تقل عن عشرة آلاف جنيه ولا تتجاوز خمسين ألف جنيه، وفي جميع الأحوال تقضي المحكمة بمصادرة المنتجات محل الجريمة أو المبالغ أو الأشياء المتحصلة منها وكذلك الأدوات التي استخدمت في ارتكابها، ويجوز للمحكمة عند الحكم بالإدانة أن تقضي بغلق المنشأة التي أستغلها المحكوم عليه في ارتكاب الجريمة مدة لا تزيد على ستة أشهر ويكون الغلق وجوب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الة الع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لنا من نص المادة إن عقوبة العود تشمل الحبس الوجوبي والغرامة إلى جانب العقوبات التكميلية وهي مصادرة المنتجات محل الجريمة والمبالغ والأدوات المستخدمة في ارتكا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نصت على ذلك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اقية باريس في المو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لق المنشأ في حالة الحكم بالإدانة جوازي أما في حالة العود فيكون الغلق وجوب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نستنتج من ذلك إن هذه العقوبات وردت لردع كل من يستعمل علامة تجارية مملوكة لغيره بغية الاستفادة من شهرتها واستغلال جهود غيره، لذلك يجب أن تكون العقوبة صارمة وشديدة حتى تحول دون ذلك الاستع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في حالة العود نرى أن تكون العقوبة أشد كأن تتمثل بزوال الصفة التجارية عن التاجر،لأن من يرتكب هذه الجريمة مرة أخرى يعنى إن له إصرار على ارتكاب الفعل الذي جرمه القانون وان العقوبة السابقة لم تكن رادعة له</w:t>
      </w:r>
      <w:r>
        <w:rPr>
          <w:rFonts w:cs="Simplified Arabic" w:ascii="Simplified Arabic" w:hAnsi="Simplified Arabic"/>
          <w:sz w:val="24"/>
          <w:szCs w:val="24"/>
          <w:rtl w:val="true"/>
          <w:lang w:bidi="ar-IQ"/>
        </w:rPr>
        <w:t xml:space="preserve">.  </w:t>
      </w:r>
    </w:p>
    <w:p>
      <w:pPr>
        <w:pStyle w:val="Normal"/>
        <w:tabs>
          <w:tab w:val="clear" w:pos="720"/>
          <w:tab w:val="left" w:pos="1083"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 و التوصيات</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خـاتمـة </w:t>
      </w:r>
      <w:r>
        <w:rPr>
          <w:rFonts w:cs="Simplified Arabic" w:ascii="Simplified Arabic" w:hAnsi="Simplified Arabic"/>
          <w:b/>
          <w:bCs/>
          <w:sz w:val="24"/>
          <w:szCs w:val="24"/>
          <w:rtl w:val="true"/>
          <w:lang w:bidi="ar-IQ"/>
        </w:rPr>
        <w:t>:</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يتضح لنا من هذه الدراسة انه بالرغم من أهمية العلامة التجارية المشهورة إلا إن التشريعات التي نصت عليها لم تضع  تعريف لها وإنما تركت ذلك في إطار مهمة الفقه والقضاء، وقد اتضح لنا من آراء الفقه وأحكام القضاء إن المقصود بالعلامة التجارية  المشهورة هي العلامة المعروفة لدى قطاع واسع من الجمهور المعني في الدولة التي يطلب منها حمايتها كعلامة مشهورة</w:t>
      </w:r>
      <w:r>
        <w:rPr>
          <w:rFonts w:cs="Simplified Arabic" w:ascii="Simplified Arabic" w:hAnsi="Simplified Arabic"/>
          <w:sz w:val="24"/>
          <w:szCs w:val="24"/>
          <w:rtl w:val="true"/>
          <w:lang w:bidi="ar-IQ"/>
        </w:rPr>
        <w:t xml:space="preserve">.  </w:t>
      </w:r>
    </w:p>
    <w:p>
      <w:pPr>
        <w:pStyle w:val="Normal"/>
        <w:tabs>
          <w:tab w:val="clear" w:pos="720"/>
          <w:tab w:val="left" w:pos="2051"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ن المعايير التي يقاس على أساسها شهرة العلامة تتكون من نوعين وهي </w:t>
      </w:r>
      <w:r>
        <w:rPr>
          <w:rFonts w:cs="Simplified Arabic" w:ascii="Simplified Arabic" w:hAnsi="Simplified Arabic"/>
          <w:sz w:val="24"/>
          <w:szCs w:val="24"/>
          <w:rtl w:val="true"/>
          <w:lang w:bidi="ar-IQ"/>
        </w:rPr>
        <w:t xml:space="preserve">:  </w:t>
      </w:r>
    </w:p>
    <w:p>
      <w:pPr>
        <w:pStyle w:val="Normal"/>
        <w:tabs>
          <w:tab w:val="clear" w:pos="720"/>
          <w:tab w:val="left" w:pos="2051"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عيار الموضوعي وهو يتعلق بمدى معرفة الجمهور للعلامة ومدة الانتفاع بها ومدة الدعاية والإعلان عنها وعدد البلدان التي سجلت فيها وقيمتها في الأسواق التجارية</w:t>
      </w:r>
      <w:r>
        <w:rPr>
          <w:rFonts w:cs="Simplified Arabic" w:ascii="Simplified Arabic" w:hAnsi="Simplified Arabic"/>
          <w:sz w:val="24"/>
          <w:szCs w:val="24"/>
          <w:rtl w:val="true"/>
          <w:lang w:bidi="ar-IQ"/>
        </w:rPr>
        <w:t xml:space="preserve">.   </w:t>
      </w:r>
    </w:p>
    <w:p>
      <w:pPr>
        <w:pStyle w:val="Normal"/>
        <w:tabs>
          <w:tab w:val="clear" w:pos="720"/>
          <w:tab w:val="left" w:pos="2051" w:leader="none"/>
        </w:tabs>
        <w:spacing w:lineRule="auto" w:line="240" w:before="0" w:after="0"/>
        <w:jc w:val="both"/>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عيار الشخصي وهو الذي يتعلق بمدى معرفة العلامة لدى قطاع الجمهور المعني، وان الجمهور المعني يختلف ت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 توجه إليه السلعة أو الخدمة فإذا تقدم إلى المجتمع ككل فالجمهور المعني هو المجتمع بصورة عامة، أما إذا كانت تقدم إلى فئة أو طبقة معينة من المجتمع كالمتخصصين في مجال معين فالجمهور المعني هنا هو هذه الفئة من المتخصص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لاحظنا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تشريعات كفلت حماية موسعة للعلامة التجارية المشهورة استثناء من مبدأ الإقليمية الذي يشترط لحمايتها أن تكون مسجلة في إقليم الدولة المطلوب منها الحماية، ومن مبدأ التخصص الذي يحدد نطاق الحماية بالسلع والخدمات المماثلة لتلك التي تميزها العلامة المشه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هذه الحماية الواسعة للعلامة المشهورة تلبي رغبة مالكي هذه العلامات الذين بذلوا الجهود والنفقات في سبيل تحقيق أكبر قدر ممكن من الشهرة لعلاماتهم التجارية من أجل زيادة مبيعات المنتجات التي تحمل هذه العلامة وبالتالي زيادة أرباح المشروع، لذا نرى إن من العدالة أن تتمتع العلامة المشهورة بهذه الحماية الواسعة لتحقيق مصلحة مالكها وكذلك مصلحة مستهلكي المنتجات التي تغطيها العلامة،إذ إن هذه الحماية تضمن لهم عدم الوقوع في الخلط أو اللبس حول مصدر المنتجات لأنه سوف تتوافر لديهم الثقة بأن هذه المنتجات من مصدرها الأصلي وغير مقلدة</w:t>
      </w:r>
      <w:r>
        <w:rPr>
          <w:rFonts w:cs="Simplified Arabic" w:ascii="Simplified Arabic" w:hAnsi="Simplified Arabic"/>
          <w:sz w:val="24"/>
          <w:szCs w:val="24"/>
          <w:rtl w:val="true"/>
          <w:lang w:bidi="ar-IQ"/>
        </w:rPr>
        <w:t xml:space="preserve">.    </w:t>
      </w:r>
    </w:p>
    <w:p>
      <w:pPr>
        <w:pStyle w:val="Normal"/>
        <w:tabs>
          <w:tab w:val="clear" w:pos="720"/>
          <w:tab w:val="left" w:pos="2051" w:leader="none"/>
        </w:tabs>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ـوصـيـــــات </w:t>
      </w:r>
      <w:r>
        <w:rPr>
          <w:rFonts w:cs="Simplified Arabic" w:ascii="Simplified Arabic" w:hAnsi="Simplified Arabic"/>
          <w:b/>
          <w:bCs/>
          <w:sz w:val="24"/>
          <w:szCs w:val="24"/>
          <w:rtl w:val="true"/>
          <w:lang w:bidi="ar-IQ"/>
        </w:rPr>
        <w:t xml:space="preserve">:  </w:t>
      </w:r>
    </w:p>
    <w:p>
      <w:pPr>
        <w:pStyle w:val="Msolistparagraph"/>
        <w:numPr>
          <w:ilvl w:val="0"/>
          <w:numId w:val="5"/>
        </w:numPr>
        <w:tabs>
          <w:tab w:val="clear" w:pos="720"/>
          <w:tab w:val="left" w:pos="566" w:leader="none"/>
          <w:tab w:val="left" w:pos="2051" w:leader="none"/>
        </w:tabs>
        <w:spacing w:lineRule="auto" w:line="240" w:before="0" w:after="0"/>
        <w:ind w:left="386" w:right="0" w:hanging="360"/>
        <w:contextualSpacing/>
        <w:jc w:val="both"/>
        <w:rPr/>
      </w:pPr>
      <w:r>
        <w:rPr>
          <w:rFonts w:ascii="Simplified Arabic" w:hAnsi="Simplified Arabic" w:cs="Simplified Arabic"/>
          <w:sz w:val="24"/>
          <w:sz w:val="24"/>
          <w:szCs w:val="24"/>
          <w:rtl w:val="true"/>
          <w:lang w:bidi="ar-IQ"/>
        </w:rPr>
        <w:t xml:space="preserve">نأمل من المشرع العراقي الإسراع  بتنظيم قانون خاص بحقوق بالملكية الفكرية ويخصص فصل منه للعلامة التجارية بشكل عام والمشهورة بشكل خاص وذلك لقصور قانون العلامات التجارية العراق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عن تنظيم أحكام العلامة المشهورة فلم ينص عليها ال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رتيها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تي تتعلق بحماية العلامة المشهورة  سيما وان الفق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ءت غامضة وغير واض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تها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لم يتبين منها هل انها تطبق على السلع المماثلة أم غير المماثلة</w:t>
      </w:r>
      <w:r>
        <w:rPr>
          <w:rFonts w:cs="Simplified Arabic" w:ascii="Simplified Arabic" w:hAnsi="Simplified Arabic"/>
          <w:sz w:val="24"/>
          <w:szCs w:val="24"/>
          <w:rtl w:val="true"/>
          <w:lang w:bidi="ar-IQ"/>
        </w:rPr>
        <w:t xml:space="preserve">. </w:t>
      </w:r>
    </w:p>
    <w:p>
      <w:pPr>
        <w:pStyle w:val="Normal"/>
        <w:numPr>
          <w:ilvl w:val="0"/>
          <w:numId w:val="5"/>
        </w:numPr>
        <w:tabs>
          <w:tab w:val="clear" w:pos="720"/>
          <w:tab w:val="left" w:pos="566" w:leader="none"/>
          <w:tab w:val="left" w:pos="2051" w:leader="none"/>
        </w:tabs>
        <w:spacing w:lineRule="auto" w:line="240" w:before="0" w:after="0"/>
        <w:ind w:left="386"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أمل من المشرع العراقي عند تشريع قانون ينظم أحكام العلامة المشهورة أن يبين لنا معايير التي يمكن أن نستند عليها لتحديد شهرة العلامة</w:t>
      </w:r>
      <w:r>
        <w:rPr>
          <w:rFonts w:cs="Simplified Arabic" w:ascii="Simplified Arabic" w:hAnsi="Simplified Arabic"/>
          <w:sz w:val="24"/>
          <w:szCs w:val="24"/>
          <w:rtl w:val="true"/>
          <w:lang w:bidi="ar-IQ"/>
        </w:rPr>
        <w:t>.</w:t>
      </w:r>
    </w:p>
    <w:p>
      <w:pPr>
        <w:pStyle w:val="Normal"/>
        <w:numPr>
          <w:ilvl w:val="0"/>
          <w:numId w:val="5"/>
        </w:numPr>
        <w:tabs>
          <w:tab w:val="clear" w:pos="720"/>
          <w:tab w:val="left" w:pos="566" w:leader="none"/>
          <w:tab w:val="left" w:pos="2051" w:leader="none"/>
        </w:tabs>
        <w:spacing w:lineRule="auto" w:line="240" w:before="0" w:after="0"/>
        <w:ind w:left="386"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ود من المشرع العراقي أن يبين لنا حدود شهرة العلامة، أي هل الشهرة داخل البلد تكفي لاعتبارها علامة مشهورة أم يجب أن تكون هذه الشهرة على مستوى العالم</w:t>
      </w:r>
      <w:r>
        <w:rPr>
          <w:rFonts w:cs="Simplified Arabic" w:ascii="Simplified Arabic" w:hAnsi="Simplified Arabic"/>
          <w:sz w:val="24"/>
          <w:szCs w:val="24"/>
          <w:rtl w:val="true"/>
          <w:lang w:bidi="ar-IQ"/>
        </w:rPr>
        <w:t xml:space="preserve">.  </w:t>
      </w:r>
    </w:p>
    <w:p>
      <w:pPr>
        <w:pStyle w:val="Normal"/>
        <w:numPr>
          <w:ilvl w:val="0"/>
          <w:numId w:val="5"/>
        </w:numPr>
        <w:tabs>
          <w:tab w:val="clear" w:pos="720"/>
          <w:tab w:val="left" w:pos="566" w:leader="none"/>
          <w:tab w:val="left" w:pos="2051" w:leader="none"/>
        </w:tabs>
        <w:spacing w:lineRule="auto" w:line="240" w:before="0" w:after="0"/>
        <w:ind w:left="386"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نأمل كذلك من مشرعنا العراقي أن ينظم قواعد خاصة تتعلق بحماية العلامة التجارية المشهورة من الناحية المدنية والجنائية </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ــوامــش</w:t>
      </w:r>
    </w:p>
    <w:p>
      <w:pPr>
        <w:pStyle w:val="Msolistparagraph"/>
        <w:numPr>
          <w:ilvl w:val="0"/>
          <w:numId w:val="6"/>
        </w:numPr>
        <w:tabs>
          <w:tab w:val="clear" w:pos="720"/>
          <w:tab w:val="left" w:pos="386" w:leader="none"/>
          <w:tab w:val="left" w:pos="566" w:leader="none"/>
        </w:tabs>
        <w:spacing w:lineRule="auto" w:line="240" w:before="0" w:after="0"/>
        <w:ind w:left="566" w:right="0" w:hanging="540"/>
        <w:contextualSpacing/>
        <w:jc w:val="both"/>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صار سيد احمد 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محمد – المعجم الوسيط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إحياء التراث العربي للطباعة والنشر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7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أبي الفضل جمال الدين ابن منظور – لسان العرب – المجلد العاشر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صادر – بيرو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4</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يس معلوف – المنجد في اللغة – ط</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شرو – بدون مكان طبع ولا سنة طبع – ص</w:t>
      </w:r>
      <w:r>
        <w:rPr>
          <w:rFonts w:cs="Simplified Arabic" w:ascii="Simplified Arabic" w:hAnsi="Simplified Arabic"/>
          <w:sz w:val="24"/>
          <w:szCs w:val="24"/>
          <w:lang w:bidi="ar-IQ"/>
        </w:rPr>
        <w:t>526</w:t>
      </w:r>
      <w:r>
        <w:rPr>
          <w:rFonts w:ascii="Simplified Arabic" w:hAnsi="Simplified Arabic" w:cs="Simplified Arabic"/>
          <w:sz w:val="24"/>
          <w:sz w:val="24"/>
          <w:szCs w:val="24"/>
          <w:rtl w:val="true"/>
          <w:lang w:bidi="ar-IQ"/>
        </w:rPr>
        <w:t xml:space="preserve">، وكذلك محمد بن أبي بكر الرازي – مختار الصحاح – دار الكتاب العربي – بدون سنة طبع – ص </w:t>
      </w:r>
      <w:r>
        <w:rPr>
          <w:rFonts w:cs="Simplified Arabic" w:ascii="Simplified Arabic" w:hAnsi="Simplified Arabic"/>
          <w:sz w:val="24"/>
          <w:szCs w:val="24"/>
          <w:lang w:bidi="ar-IQ"/>
        </w:rPr>
        <w:t>45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52</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ظر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ار سيد أحمد وآخرون – المعجم الوسي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8</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ظر معجم مقاييس اللغة – لأبي الحسين بن زكريا – دار إحياء التراث العربي للطباعة والنشر – بيروت –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قاموس المحيط – للعلامة مجد الدين الفيرز آبادي – دار الكتاب العربي– 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9</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pPr>
      <w:r>
        <w:rPr>
          <w:rFonts w:ascii="Simplified Arabic" w:hAnsi="Simplified Arabic" w:cs="Simplified Arabic"/>
          <w:sz w:val="24"/>
          <w:sz w:val="24"/>
          <w:szCs w:val="24"/>
          <w:rtl w:val="true"/>
          <w:lang w:bidi="ar-IQ"/>
        </w:rPr>
        <w:t>انظر في 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فتاح بيومي – الملكية الصناعية في القانون المقارن – دار الفكر الجامعي – الإسكندرية –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56</w:t>
      </w:r>
      <w:r>
        <w:rPr>
          <w:rFonts w:ascii="Simplified Arabic" w:hAnsi="Simplified Arabic" w:cs="Simplified Arabic"/>
          <w:sz w:val="24"/>
          <w:sz w:val="24"/>
          <w:szCs w:val="24"/>
          <w:rtl w:val="true"/>
          <w:lang w:bidi="ar-IQ"/>
        </w:rPr>
        <w:t>، وكذلك محمد محبوبي حماية العلامة التجارية المشهورة – بحث منشور على شبكة الانترنت وعلى الموقع الالكترو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ww. Justice gov. co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طر لطفي – موسوعة حقوق الملكية الفكرية – دراسة تأصيلية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شأن حماية حقوق الملكية الفك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ون مكان طبع ولا سنة طبع – ص </w:t>
      </w:r>
      <w:r>
        <w:rPr>
          <w:rFonts w:cs="Simplified Arabic" w:ascii="Simplified Arabic" w:hAnsi="Simplified Arabic"/>
          <w:sz w:val="24"/>
          <w:szCs w:val="24"/>
          <w:lang w:bidi="ar-IQ"/>
        </w:rPr>
        <w:t>233</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34</w:t>
      </w:r>
      <w:r>
        <w:rPr>
          <w:rFonts w:ascii="Simplified Arabic" w:hAnsi="Simplified Arabic" w:cs="Simplified Arabic"/>
          <w:sz w:val="24"/>
          <w:sz w:val="24"/>
          <w:szCs w:val="24"/>
          <w:rtl w:val="true"/>
          <w:lang w:bidi="ar-IQ"/>
        </w:rPr>
        <w:t>، وك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وهاب السيد عرفة – حماية حقوق الملكية الفكرية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كتب الفني للموسوعات القانونية – الإسكندرية – بدون سنة طبع – ص</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 </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ظر التوصية المشتركة – الملاحظات التوضيحية حول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و ب </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ألشمري – حماية العلامة المشهورة في اتفاقية تربس وفي بعض التشريعات المقارنة – المملكة العربية السعودية – بدون سنة طبع ولا مكان طبع – ص </w:t>
      </w: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اح زين الدين – حماية العلامات التجارية وط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ولي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ثقافة – عمان –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محامي عصام رجب التميمي – التحكيم في المنازعات المتعلقة بالعلامات التجارية – دار النهضة العربية – القاهر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شار إ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يف محمد غنام – حماية العلامات التجارية عبر الانترنت في علاقتها بالعنوان الالكترو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سم الثاني– بحث منشور في مجلة الحقوق – العدد الرابع – السنة الثامنة والعشرون – ديسمبر –  الكوي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09</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في ذلك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يحة القليوبي–الملكية الصناعية– ط</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النهضة العربية–القاهر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7</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نص 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منظمة الويبو، وكما أشار إ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لاح زين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اية العلامات التجارية وط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ولي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صدر سابق – ص </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المحامي عصام رجب التميمي – مصدر سابق – ص</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رأي يذهب إلى انه في الوقت الحاضر مع تغيير الظروف أصبحت المدة لا تعد شرط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عد شرط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ز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شهرة فيمكن لعلامات عند خروجها الى حيز الوجود تمتاز بشهرة مصحوبة بإعلانات متعددة فتفرض على الجمهور بسرعة فائقة ويكون تجاوب كبير مع المنتجات المرتبطة ب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بوبي – حماية العلامة المشهورة – مصدر سابق – ص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اح زين الدين – العلامات التجارية وطن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ولي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صدر سابق – ص</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قواعد منظمة الويبو الملاحظات التوضيحية حول 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م الدين الصغير – الجديد في العلامات التجارية – دار الفكر الجامعي – الإسكندرية –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نص 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واعد منظمة الويبو، وهذا ما أشار إليه حكم محكمة بداءة باريس في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ت م و م ص –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1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شار إ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يس فوجال– المطول في القانون التجاري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لد الأول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المجد الجامعية للدراسات والنشر والتوزيع – بيروت – ص</w:t>
      </w:r>
      <w:r>
        <w:rPr>
          <w:rFonts w:cs="Simplified Arabic" w:ascii="Simplified Arabic" w:hAnsi="Simplified Arabic"/>
          <w:sz w:val="24"/>
          <w:szCs w:val="24"/>
          <w:lang w:bidi="ar-IQ"/>
        </w:rPr>
        <w:t>66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صلاح زين الدين – العلامات التجارية وط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ولي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صدر سابق – ص </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ام الدين الصغير – الجديد في العلامات التجارية – مصدر سابق – ص</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محمد ألشمري – حماية العلامة المشهورة – مصدر سابق –ص </w:t>
      </w: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فتاح بيومي – الملكية الصناعية – مصدر سابق – ص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التوصية المشتركة لمنظمة الويبو – الملاحظات التوضيحية حول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يحة القليوبي – الملكية الصناعية – مصدر سابق – ص </w:t>
      </w:r>
      <w:r>
        <w:rPr>
          <w:rFonts w:cs="Simplified Arabic" w:ascii="Simplified Arabic" w:hAnsi="Simplified Arabic"/>
          <w:sz w:val="24"/>
          <w:szCs w:val="24"/>
          <w:lang w:bidi="ar-IQ"/>
        </w:rPr>
        <w:t>566</w:t>
      </w:r>
      <w:r>
        <w:rPr>
          <w:rFonts w:ascii="Simplified Arabic" w:hAnsi="Simplified Arabic" w:cs="Simplified Arabic"/>
          <w:sz w:val="24"/>
          <w:sz w:val="24"/>
          <w:szCs w:val="24"/>
          <w:rtl w:val="true"/>
          <w:lang w:bidi="ar-IQ"/>
        </w:rPr>
        <w:t>، و لويس فوجال – المطول في القانون التجاري – مصدر سابق – ص</w:t>
      </w:r>
      <w:r>
        <w:rPr>
          <w:rFonts w:cs="Simplified Arabic" w:ascii="Simplified Arabic" w:hAnsi="Simplified Arabic"/>
          <w:sz w:val="24"/>
          <w:szCs w:val="24"/>
          <w:lang w:bidi="ar-IQ"/>
        </w:rPr>
        <w:t>66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محمد محبوبي – حماية العلامة المشهورة – مصدر سابق – 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اجع التوصية المشتركة لمنظمة الويبو – الملاحظات التوضيحية حول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فتاح بيومي – الملكية الصناعية – مصدر سابق – ص </w:t>
      </w:r>
      <w:r>
        <w:rPr>
          <w:rFonts w:cs="Simplified Arabic" w:ascii="Simplified Arabic" w:hAnsi="Simplified Arabic"/>
          <w:sz w:val="24"/>
          <w:szCs w:val="24"/>
          <w:lang w:bidi="ar-IQ"/>
        </w:rPr>
        <w:t>206</w:t>
      </w:r>
      <w:r>
        <w:rPr>
          <w:rFonts w:ascii="Simplified Arabic" w:hAnsi="Simplified Arabic" w:cs="Simplified Arabic"/>
          <w:sz w:val="24"/>
          <w:sz w:val="24"/>
          <w:szCs w:val="24"/>
          <w:rtl w:val="true"/>
          <w:lang w:bidi="ar-IQ"/>
        </w:rPr>
        <w:t>، وك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نعان الأحمر – حماية العلامة التجارية شائعة – ندوة الويبو الوطنية عن الملكية الفكرية لأعضاء هيئة التدريس وطلاب الحقوق في الجامعة الأردنية – عما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ث منشور على شبكة الانترنت وعلى الموقع الالكترون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wipo.int.edocs.arab.com</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قرار محكمة باريس بتاريخ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ا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ضية رقم </w:t>
      </w:r>
      <w:r>
        <w:rPr>
          <w:rFonts w:cs="Simplified Arabic" w:ascii="Simplified Arabic" w:hAnsi="Simplified Arabic"/>
          <w:sz w:val="24"/>
          <w:szCs w:val="24"/>
          <w:lang w:bidi="ar-IQ"/>
        </w:rPr>
        <w:t>15891/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ار إليه لدى سميحة القليوبي – الملكية الصناعية – مصدر سابق – ص</w:t>
      </w:r>
      <w:r>
        <w:rPr>
          <w:rFonts w:cs="Simplified Arabic" w:ascii="Simplified Arabic" w:hAnsi="Simplified Arabic"/>
          <w:sz w:val="24"/>
          <w:szCs w:val="24"/>
          <w:lang w:bidi="ar-IQ"/>
        </w:rPr>
        <w:t>5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امش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هاب السيد عرفة – الوسيط في حماية حقوق الملكية الفكرية – دار المطبوعات الجامعية – الإسكندرية –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قصد بالمصلحة في النص هي مصلحة التسجيل التجاري</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لويس فوجال – مصدر سابق – ص</w:t>
      </w:r>
      <w:r>
        <w:rPr>
          <w:rFonts w:cs="Simplified Arabic" w:ascii="Simplified Arabic" w:hAnsi="Simplified Arabic"/>
          <w:sz w:val="24"/>
          <w:szCs w:val="24"/>
          <w:lang w:bidi="ar-IQ"/>
        </w:rPr>
        <w:t>66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لاحظ إن اتفاقية تربس قد توسعت في نوع العلامة المشمولة بالحماية لتشمل علامات الخدمات إلى جانب علامات السلع بينما نجد اتفاقية باريس الحماية المقررة فيها تقتصر على علامات السلع فقط دون علامات الخدمات ط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ص 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اح زين الدين – العلامات التجارية وط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ولي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قرار محكمة العدل العليا رقم </w:t>
      </w:r>
      <w:r>
        <w:rPr>
          <w:rFonts w:cs="Simplified Arabic" w:ascii="Simplified Arabic" w:hAnsi="Simplified Arabic"/>
          <w:sz w:val="24"/>
          <w:szCs w:val="24"/>
          <w:lang w:bidi="ar-IQ"/>
        </w:rPr>
        <w:t>20/9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جلة القضائية – العدد السادس – كانون الأول –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شار إليه لدى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له حسين الخشروم – الوجيز في حقوق الملكية الصناعية والتجارية –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وائل للنشر –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في ذلك قرار المحكمة الابتدائية في جبل لبنان الغرفة الثالثة قرار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اريخ </w:t>
      </w:r>
      <w:r>
        <w:rPr>
          <w:rFonts w:cs="Simplified Arabic" w:ascii="Simplified Arabic" w:hAnsi="Simplified Arabic"/>
          <w:sz w:val="24"/>
          <w:szCs w:val="24"/>
          <w:lang w:bidi="ar-IQ"/>
        </w:rPr>
        <w:t>13/1/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 إ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وي حنا – اجتهادات في قضايا التج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شورات الحلبي الحقوقية – لبنان – بدون سنة طبع – ص</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طيع صاحب العلامة بطلان علامة شأنها إيجاد خلط أو لبس مع علامته خلال مدة خمس سنوات ما لم تكن العلامة الثانية قد تم تسجيلها بسوء نية، فيكون حق طلب بطلانها دون تحديد لمدة الخمس سنوات </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طر لطفي – موسوعة حقوق الملكية الفكرية – مصدر سابق – ص </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وهاب عرفة – حماية حقوق الملكية الفكرية – مصدر سابق – ص</w:t>
      </w:r>
      <w:r>
        <w:rPr>
          <w:rFonts w:cs="Simplified Arabic" w:ascii="Simplified Arabic" w:hAnsi="Simplified Arabic"/>
          <w:sz w:val="24"/>
          <w:szCs w:val="24"/>
          <w:lang w:bidi="ar-IQ"/>
        </w:rPr>
        <w:t>143</w:t>
      </w:r>
      <w:r>
        <w:rPr>
          <w:rFonts w:ascii="Simplified Arabic" w:hAnsi="Simplified Arabic" w:cs="Simplified Arabic"/>
          <w:sz w:val="24"/>
          <w:sz w:val="24"/>
          <w:szCs w:val="24"/>
          <w:rtl w:val="true"/>
          <w:lang w:bidi="ar-IQ"/>
        </w:rPr>
        <w:t>، وكذلك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له الخشروم – الوجيز في حقوق الملكية الصناعية والتجارية – مصدر سابق – ص</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ظر في ذلك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يم مغبغب–الماركات التجارية والصناعية–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ون مكان طبع–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7</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نعان الأحمر – حماية العلامات التجارية شائعة الشهرة – مصدر سابق – ص</w:t>
      </w:r>
      <w:r>
        <w:rPr>
          <w:rFonts w:cs="Simplified Arabic" w:ascii="Simplified Arabic" w:hAnsi="Simplified Arabic"/>
          <w:sz w:val="24"/>
          <w:szCs w:val="24"/>
          <w:lang w:bidi="ar-IQ"/>
        </w:rPr>
        <w:t>61</w:t>
      </w:r>
      <w:r>
        <w:rPr>
          <w:rFonts w:ascii="Simplified Arabic" w:hAnsi="Simplified Arabic" w:cs="Simplified Arabic"/>
          <w:sz w:val="24"/>
          <w:sz w:val="24"/>
          <w:szCs w:val="24"/>
          <w:rtl w:val="true"/>
          <w:lang w:bidi="ar-IQ"/>
        </w:rPr>
        <w:t>، وك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يس فوجال – مصدر سابق – ص</w:t>
      </w:r>
      <w:r>
        <w:rPr>
          <w:rFonts w:cs="Simplified Arabic" w:ascii="Simplified Arabic" w:hAnsi="Simplified Arabic"/>
          <w:sz w:val="24"/>
          <w:szCs w:val="24"/>
          <w:lang w:bidi="ar-IQ"/>
        </w:rPr>
        <w:t>66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61</w:t>
      </w:r>
      <w:r>
        <w:rPr>
          <w:rFonts w:cs="Simplified Arabic" w:ascii="Simplified Arabic" w:hAnsi="Simplified Arabic"/>
          <w:sz w:val="24"/>
          <w:szCs w:val="24"/>
          <w:rtl w:val="true"/>
          <w:lang w:bidi="ar-IQ"/>
        </w:rPr>
        <w:t xml:space="preserve">  .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يحة القليوبي – مصدر سابق – ص</w:t>
      </w:r>
      <w:r>
        <w:rPr>
          <w:rFonts w:cs="Simplified Arabic" w:ascii="Simplified Arabic" w:hAnsi="Simplified Arabic"/>
          <w:sz w:val="24"/>
          <w:szCs w:val="24"/>
          <w:lang w:bidi="ar-IQ"/>
        </w:rPr>
        <w:t>573</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ص 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جوز تسجيل العلامة التجارية التي تطابق أو تشابه أو تشكل ترجمة لعلامة تجارية مشهورة وذلك لاستمالها لتمييز بضائع غير مماثلة أو مشابهة للبضائع التي اشتهرت بها بشكل يحتمل أن يلحق ضرر بمصلحة مالك العلامة التجارية المشهورة</w:t>
      </w:r>
      <w:r>
        <w:rPr>
          <w:rFonts w:cs="Simplified Arabic" w:ascii="Simplified Arabic" w:hAnsi="Simplified Arabic"/>
          <w:sz w:val="24"/>
          <w:szCs w:val="24"/>
          <w:rtl w:val="true"/>
          <w:lang w:bidi="ar-IQ"/>
        </w:rPr>
        <w:t xml:space="preserve">.......... ).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حسام محمود لطفي – تأثيرات اتفاقية الجوانب المتصلة بالتجارة من حقوق الملكية الفك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ب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تشريعات البلدان العربية – القاهرة –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ويس فوجال – مصدر سابق – ص</w:t>
      </w:r>
      <w:r>
        <w:rPr>
          <w:rFonts w:cs="Simplified Arabic" w:ascii="Simplified Arabic" w:hAnsi="Simplified Arabic"/>
          <w:sz w:val="24"/>
          <w:szCs w:val="24"/>
          <w:lang w:bidi="ar-IQ"/>
        </w:rPr>
        <w:t>66</w:t>
      </w:r>
      <w:r>
        <w:rPr>
          <w:rFonts w:ascii="Simplified Arabic" w:hAnsi="Simplified Arabic" w:cs="Simplified Arabic"/>
          <w:sz w:val="24"/>
          <w:sz w:val="24"/>
          <w:szCs w:val="24"/>
          <w:rtl w:val="true"/>
          <w:lang w:bidi="ar-IQ"/>
        </w:rPr>
        <w:t>، وك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ألشمري – حماية العلامة المشهورة–مصدر سابق – </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ألشمري – المصدر السابق – ص</w:t>
      </w:r>
      <w:r>
        <w:rPr>
          <w:rFonts w:cs="Simplified Arabic" w:ascii="Simplified Arabic" w:hAnsi="Simplified Arabic"/>
          <w:sz w:val="24"/>
          <w:szCs w:val="24"/>
          <w:lang w:bidi="ar-IQ"/>
        </w:rPr>
        <w:t>349</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في 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شام زوين – الحماية الجنائية والمدنية للعلامات والبيانات والأسماء التجا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كتب الثقافي للنشر والتوزيع–</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له الخشروم–مصدر سابق ص</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هاب عرفة – حماية حقوق الملكية الفكرية – مصدر سابق – </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شام زوين – مصدر سابق – ص</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وهاب عرفة – الوسيط في حماية حقوق الملكية الفكرية – مصدر سابق – ص</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ظر في 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يم مغبغب – مصدر سابق – ص</w:t>
      </w:r>
      <w:r>
        <w:rPr>
          <w:rFonts w:cs="Simplified Arabic" w:ascii="Simplified Arabic" w:hAnsi="Simplified Arabic"/>
          <w:sz w:val="24"/>
          <w:szCs w:val="24"/>
          <w:lang w:bidi="ar-IQ"/>
        </w:rPr>
        <w:t>227</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في ذلك قرار طعن جنائي رقم </w:t>
      </w:r>
      <w:r>
        <w:rPr>
          <w:rFonts w:cs="Simplified Arabic" w:ascii="Simplified Arabic" w:hAnsi="Simplified Arabic"/>
          <w:sz w:val="24"/>
          <w:szCs w:val="24"/>
          <w:lang w:bidi="ar-IQ"/>
        </w:rPr>
        <w:t>528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 جلسة </w:t>
      </w:r>
      <w:r>
        <w:rPr>
          <w:rFonts w:cs="Simplified Arabic" w:ascii="Simplified Arabic" w:hAnsi="Simplified Arabic"/>
          <w:sz w:val="24"/>
          <w:szCs w:val="24"/>
          <w:lang w:bidi="ar-IQ"/>
        </w:rPr>
        <w:t>14/198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شار إ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وهاب عرفة – حماية حقوق الملكية الفكرية – مصدر سابق –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ظر قرار طعن جنائي رقم </w:t>
      </w:r>
      <w:r>
        <w:rPr>
          <w:rFonts w:cs="Simplified Arabic" w:ascii="Simplified Arabic" w:hAnsi="Simplified Arabic"/>
          <w:sz w:val="24"/>
          <w:szCs w:val="24"/>
          <w:lang w:bidi="ar-IQ"/>
        </w:rPr>
        <w:t>66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ق جلسة </w:t>
      </w:r>
      <w:r>
        <w:rPr>
          <w:rFonts w:cs="Simplified Arabic" w:ascii="Simplified Arabic" w:hAnsi="Simplified Arabic"/>
          <w:sz w:val="24"/>
          <w:szCs w:val="24"/>
          <w:lang w:bidi="ar-IQ"/>
        </w:rPr>
        <w:t>18/4/20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شار إلي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وهاب عرفة – الوسيط في حماية حقوق الملكية الفكرية – مصدر سابق – ص</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وهاب عرفة–الوسيط في حماية حقوق الملكية الفكرية–المصدر السابق–ص</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w:t>
      </w:r>
    </w:p>
    <w:p>
      <w:pPr>
        <w:pStyle w:val="Normal"/>
        <w:numPr>
          <w:ilvl w:val="0"/>
          <w:numId w:val="6"/>
        </w:numPr>
        <w:tabs>
          <w:tab w:val="clear" w:pos="720"/>
          <w:tab w:val="left" w:pos="386" w:leader="none"/>
          <w:tab w:val="left" w:pos="566" w:leader="none"/>
        </w:tabs>
        <w:spacing w:lineRule="auto" w:line="240" w:before="0" w:after="0"/>
        <w:ind w:left="566" w:right="0" w:hanging="54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هاب عرفة – حماية حقوق الملكية الفكرية – مصدر سابق – ص </w:t>
      </w:r>
      <w:r>
        <w:rPr>
          <w:rFonts w:cs="Simplified Arabic" w:ascii="Simplified Arabic" w:hAnsi="Simplified Arabic"/>
          <w:sz w:val="24"/>
          <w:szCs w:val="24"/>
          <w:lang w:bidi="ar-IQ"/>
        </w:rPr>
        <w:t>156</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w:t>
      </w:r>
    </w:p>
    <w:p>
      <w:pPr>
        <w:pStyle w:val="Normal"/>
        <w:tabs>
          <w:tab w:val="clear" w:pos="720"/>
          <w:tab w:val="left" w:pos="926" w:leader="none"/>
        </w:tabs>
        <w:spacing w:lineRule="auto" w:line="240" w:before="0" w:after="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ـصـادر</w:t>
      </w:r>
    </w:p>
    <w:p>
      <w:pPr>
        <w:pStyle w:val="Normal"/>
        <w:tabs>
          <w:tab w:val="clear" w:pos="720"/>
          <w:tab w:val="left" w:pos="926" w:leader="none"/>
        </w:tabs>
        <w:spacing w:lineRule="auto" w:line="240" w:before="0" w:after="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تب اللغوية </w:t>
      </w:r>
      <w:r>
        <w:rPr>
          <w:rFonts w:cs="Simplified Arabic" w:ascii="Simplified Arabic" w:hAnsi="Simplified Arabic"/>
          <w:b/>
          <w:bCs/>
          <w:sz w:val="24"/>
          <w:szCs w:val="24"/>
          <w:rtl w:val="true"/>
          <w:lang w:bidi="ar-IQ"/>
        </w:rPr>
        <w:t xml:space="preserve">: </w:t>
      </w:r>
    </w:p>
    <w:p>
      <w:pPr>
        <w:pStyle w:val="Normal"/>
        <w:numPr>
          <w:ilvl w:val="0"/>
          <w:numId w:val="7"/>
        </w:numPr>
        <w:tabs>
          <w:tab w:val="clear" w:pos="720"/>
          <w:tab w:val="left" w:pos="206" w:leader="none"/>
        </w:tabs>
        <w:spacing w:lineRule="auto" w:line="240" w:before="0" w:after="0"/>
        <w:ind w:left="386"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أبي الفضل جمال الدين ابن منظور– لسان العرب – المجلد العاشر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صادر– بيرو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4</w:t>
      </w:r>
      <w:r>
        <w:rPr>
          <w:rFonts w:cs="Simplified Arabic" w:ascii="Simplified Arabic" w:hAnsi="Simplified Arabic"/>
          <w:sz w:val="24"/>
          <w:szCs w:val="24"/>
          <w:rtl w:val="true"/>
          <w:lang w:bidi="ar-IQ"/>
        </w:rPr>
        <w:t>.</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أبي الحسين بن زكريا – دار إحياء التراث العربي للطباعة والنشر – بيروت –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8</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يس معلوف – المنجد في اللغة – ط</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شرو – بدون مكان طبع ولا سنة طبع – ص</w:t>
      </w:r>
      <w:r>
        <w:rPr>
          <w:rFonts w:cs="Simplified Arabic" w:ascii="Simplified Arabic" w:hAnsi="Simplified Arabic"/>
          <w:sz w:val="24"/>
          <w:szCs w:val="24"/>
          <w:lang w:bidi="ar-IQ"/>
        </w:rPr>
        <w:t>526</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لامة محمد بن أبي بكر الرازي – مختار الصحاح – دار الكتاب العربي – بدون سنة طبع – ص </w:t>
      </w:r>
      <w:r>
        <w:rPr>
          <w:rFonts w:cs="Simplified Arabic" w:ascii="Simplified Arabic" w:hAnsi="Simplified Arabic"/>
          <w:sz w:val="24"/>
          <w:szCs w:val="24"/>
          <w:lang w:bidi="ar-IQ"/>
        </w:rPr>
        <w:t>45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52</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لعلامة مجد الدين الفيرز آبادي – دار الكتاب العربي – 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9</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صار سيد احمد 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محمد – المعجم الوسيط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إحياء التراث العربي للطباعة والنشر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71</w:t>
      </w:r>
      <w:r>
        <w:rPr>
          <w:rFonts w:cs="Simplified Arabic" w:ascii="Simplified Arabic" w:hAnsi="Simplified Arabic"/>
          <w:sz w:val="24"/>
          <w:szCs w:val="24"/>
          <w:rtl w:val="true"/>
          <w:lang w:bidi="ar-IQ"/>
        </w:rPr>
        <w:t xml:space="preserve">. </w:t>
      </w:r>
    </w:p>
    <w:p>
      <w:pPr>
        <w:pStyle w:val="Normal"/>
        <w:tabs>
          <w:tab w:val="clear" w:pos="720"/>
          <w:tab w:val="left" w:pos="206"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تب القانونية </w:t>
      </w:r>
      <w:r>
        <w:rPr>
          <w:rFonts w:cs="Simplified Arabic" w:ascii="Simplified Arabic" w:hAnsi="Simplified Arabic"/>
          <w:b/>
          <w:bCs/>
          <w:sz w:val="24"/>
          <w:szCs w:val="24"/>
          <w:rtl w:val="true"/>
          <w:lang w:bidi="ar-IQ"/>
        </w:rPr>
        <w:t xml:space="preserve">: </w:t>
      </w:r>
    </w:p>
    <w:p>
      <w:pPr>
        <w:pStyle w:val="Msolistparagraph"/>
        <w:numPr>
          <w:ilvl w:val="0"/>
          <w:numId w:val="7"/>
        </w:numPr>
        <w:tabs>
          <w:tab w:val="clear" w:pos="720"/>
          <w:tab w:val="left" w:pos="386" w:leader="none"/>
        </w:tabs>
        <w:spacing w:lineRule="auto" w:line="240" w:before="0" w:after="0"/>
        <w:ind w:left="386" w:right="0" w:hanging="360"/>
        <w:contextualSpacing/>
        <w:jc w:val="both"/>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دوي حنا–اجتهادات في قضايا التج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الحلبي الحقوقية–لبنان–بدون سنة طبع– ص</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م الدين الصغير– الجديد في العلامات التجارية– دار الفكر الجامعي– الإسكندري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طر لطفي – موسوعة حقوق الملكية الفكرية – دراسة تأصيلية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شأن حماية حقوق الملكية الفك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ون مكان طبع ولا سنة طبع – ص </w:t>
      </w:r>
      <w:r>
        <w:rPr>
          <w:rFonts w:cs="Simplified Arabic" w:ascii="Simplified Arabic" w:hAnsi="Simplified Arabic"/>
          <w:sz w:val="24"/>
          <w:szCs w:val="24"/>
          <w:lang w:bidi="ar-IQ"/>
        </w:rPr>
        <w:t>233</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يحة القليوبي – الملكية الصناعية – ط</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نهضة العربية – القاهرة –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67</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يف محمد غنام – حماية العلامات التجارية عبر الانترنت في علاقتها بالعنوان الالكترو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سم الثاني – بحث منشور في مجلة الحقوق – العدد الرابع – السنة الثامنة والعشرون – ديسمبر –  الكوي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09</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اح زين الدين– حماية العلامات التجارية وط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و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ثقافة– عما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w:t>
      </w:r>
      <w:r>
        <w:rPr>
          <w:rFonts w:cs="Simplified Arabic" w:ascii="Simplified Arabic" w:hAnsi="Simplified Arabic"/>
          <w:sz w:val="24"/>
          <w:szCs w:val="24"/>
          <w:u w:val="single"/>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فتاح بيومي– الملكية الصناعية في القانون المقارن– دار الفكر الجامعي– الإسكندري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وهاب السيد عرفة – حماية حقوق الملكية الفكرية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كتب الفني للموسوعات القانونية – الإسكندرية – بدون سنة طبع – ص</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هاب السيد عرفة – الوسيط في حماية – حقوق الملكية الفكرية – دار المطبوعات الجامعية– الإسكندرية –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حامي عصام رجب التميمي – التحكيم في المنازعات المتعلقة بالعلامات التجارية – دار النهضة العربية – القاهر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له حسين الخشروم – الوجيز في حقوق الملكية الصناعية والتجارية –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وائل للنشر –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نعان الأحمر – حماية العلامة التجارية شائعة – ندوة الويبو الوطنية عن الملكية الفكرية لأعضاء هيئة التدريس وطلاب الحقوق في الجامعة الأردنية – عما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ث منشور على شبكة الانترنت وعلى الموقع الالكترون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wipo.int.edocs.arab.com</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يس فوجال – المطول في القانون التجاري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لد الأول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المجد الجامعية للدراسات والنشر والتوزيع – بيروت – ص</w:t>
      </w:r>
      <w:r>
        <w:rPr>
          <w:rFonts w:cs="Simplified Arabic" w:ascii="Simplified Arabic" w:hAnsi="Simplified Arabic"/>
          <w:sz w:val="24"/>
          <w:szCs w:val="24"/>
          <w:lang w:bidi="ar-IQ"/>
        </w:rPr>
        <w:t>661</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ألشمري – حماية العلامة المشهورة في اتفاقية تربس وفي بعض التشريعات المقارنة – المملكة العربية السعودية – بدون سنة طبع ولا مكان طبع – ص </w:t>
      </w: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حسام محمود لطفي – تأثيرات اتفاقية الجوانب المتصلة بالتجارة من حقوق الملكية الفك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ب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تشريعات البلدان العربية – القاهرة –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مد محبوبي حماية العلامة التجارية المشهورة – بحث منشور على شبكة الانترنت وعلى الموقع الالكترو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ov. com. .www. justice</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numPr>
          <w:ilvl w:val="0"/>
          <w:numId w:val="7"/>
        </w:numPr>
        <w:tabs>
          <w:tab w:val="clear" w:pos="720"/>
          <w:tab w:val="left" w:pos="386" w:leader="none"/>
        </w:tabs>
        <w:spacing w:lineRule="auto" w:line="240" w:before="0" w:after="0"/>
        <w:ind w:left="386" w:right="0" w:hanging="360"/>
        <w:contextualSpacing/>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شام زوين – الحماية الجنائية والمدنية للعلامات والبيانات والأسماء التجار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كتب الثقافي للنشر والتوزيع–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1</w:t>
      </w:r>
      <w:r>
        <w:rPr>
          <w:rFonts w:cs="Simplified Arabic" w:ascii="Simplified Arabic" w:hAnsi="Simplified Arabic"/>
          <w:sz w:val="24"/>
          <w:szCs w:val="24"/>
          <w:u w:val="single"/>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يم مغبغب – الماركات التجارية والصناع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دون مكان طبع –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p>
    <w:p>
      <w:pPr>
        <w:pStyle w:val="Normal"/>
        <w:tabs>
          <w:tab w:val="clear" w:pos="720"/>
          <w:tab w:val="left" w:pos="38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وانين </w:t>
      </w:r>
      <w:r>
        <w:rPr>
          <w:rFonts w:cs="Simplified Arabic" w:ascii="Simplified Arabic" w:hAnsi="Simplified Arabic"/>
          <w:b/>
          <w:bCs/>
          <w:sz w:val="24"/>
          <w:szCs w:val="24"/>
          <w:rtl w:val="true"/>
          <w:lang w:bidi="ar-IQ"/>
        </w:rPr>
        <w:t xml:space="preserve">: </w:t>
      </w:r>
    </w:p>
    <w:p>
      <w:pPr>
        <w:pStyle w:val="Msolistparagraph"/>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القانون المدني العراق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1</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قانون العلامات التجارية العراق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القانون المدني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قانون التجارة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قانون الملكية الفكرية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قانون العلامات التجارية الأردن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 xml:space="preserve">قانون العلامات التجارية الاتحادي لدولة الإمارات العرب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u w:val="single"/>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نون العلامات التجارية السعودي 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نون الملكية الفكرية الفرنسي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p>
    <w:p>
      <w:pPr>
        <w:pStyle w:val="Normal"/>
        <w:tabs>
          <w:tab w:val="clear" w:pos="720"/>
          <w:tab w:val="left" w:pos="386" w:leader="none"/>
        </w:tabs>
        <w:spacing w:lineRule="auto" w:line="240" w:before="0" w:after="0"/>
        <w:ind w:left="386"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رابع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تفاقيات الدولية </w:t>
      </w:r>
      <w:r>
        <w:rPr>
          <w:rFonts w:cs="Simplified Arabic" w:ascii="Simplified Arabic" w:hAnsi="Simplified Arabic"/>
          <w:b/>
          <w:bCs/>
          <w:sz w:val="24"/>
          <w:szCs w:val="24"/>
          <w:rtl w:val="true"/>
          <w:lang w:bidi="ar-IQ"/>
        </w:rPr>
        <w:t xml:space="preserve">: </w:t>
      </w:r>
    </w:p>
    <w:p>
      <w:pPr>
        <w:pStyle w:val="Msolistparagraph"/>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فاقية باريس لحماية الملكية الصناعية لسنة </w:t>
      </w:r>
      <w:r>
        <w:rPr>
          <w:rFonts w:cs="Simplified Arabic" w:ascii="Simplified Arabic" w:hAnsi="Simplified Arabic"/>
          <w:sz w:val="24"/>
          <w:szCs w:val="24"/>
          <w:lang w:bidi="ar-IQ"/>
        </w:rPr>
        <w:t>1883</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فاقية تربس المتصلة بحقوق الملكية الفكرية لسنة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وصية المشتركة بشأن الأحكام المتصلة بحماية العلامات التجارية شائعة الشهرة لسن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bookmarkStart w:id="0" w:name="_GoBack"/>
      <w:bookmarkEnd w:id="0"/>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720" w:hanging="360"/>
      </w:pPr>
      <w:rPr>
        <w:rFonts w:ascii="Calibri" w:hAnsi="Calibri" w:eastAsia="Times New Roman" w:cs="Arial"/>
      </w:rPr>
    </w:lvl>
  </w:abstractNum>
  <w:abstractNum w:abstractNumId="3">
    <w:lvl w:ilvl="0">
      <w:start w:val="2"/>
      <w:numFmt w:val="decimal"/>
      <w:lvlText w:val="%1-"/>
      <w:lvlJc w:val="right"/>
      <w:pPr>
        <w:tabs>
          <w:tab w:val="num" w:pos="0"/>
        </w:tabs>
        <w:ind w:left="720" w:hanging="360"/>
      </w:pPr>
    </w:lvl>
  </w:abstractNum>
  <w:abstractNum w:abstractNumId="4">
    <w:lvl w:ilvl="0">
      <w:start w:val="1"/>
      <w:numFmt w:val="arabicAlpha"/>
      <w:lvlText w:val="%1-"/>
      <w:lvlJc w:val="right"/>
      <w:pPr>
        <w:tabs>
          <w:tab w:val="num" w:pos="0"/>
        </w:tabs>
        <w:ind w:left="720" w:hanging="360"/>
      </w:pPr>
      <w:rPr>
        <w:rFonts w:ascii="Calibri" w:hAnsi="Calibri" w:eastAsia="Times New Roman" w:cs="Arial"/>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0"/>
        </w:tabs>
        <w:ind w:left="386" w:hanging="360"/>
      </w:pPr>
      <w:rPr>
        <w:rFonts w:ascii="Simplified Arabic" w:hAnsi="Simplified Arabic" w:cs="Simplified Arabic"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implified Arabic" w:hAnsi="Simplified Arabic" w:eastAsia="Times New Roman" w:cs="Simplified Arabic"/>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eastAsia="Times New Roman" w:cs="Arial"/>
    </w:rPr>
  </w:style>
  <w:style w:type="character" w:styleId="Style14">
    <w:name w:val="خط الفقرة الافتراضي"/>
    <w:qFormat/>
    <w:rPr/>
  </w:style>
  <w:style w:type="character" w:styleId="Hps">
    <w:name w:val="hps"/>
    <w:basedOn w:val="Style14"/>
    <w:qFormat/>
    <w:rPr/>
  </w:style>
  <w:style w:type="character" w:styleId="CharChar1">
    <w:name w:val="Char Char1"/>
    <w:basedOn w:val="Style14"/>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52:00Z</dcterms:created>
  <dc:creator>ihsan7801169252</dc:creator>
  <dc:description/>
  <cp:keywords/>
  <dc:language>en-US</dc:language>
  <cp:lastModifiedBy>ihsan7801169252</cp:lastModifiedBy>
  <cp:lastPrinted>2013-04-01T13:12:00Z</cp:lastPrinted>
  <dcterms:modified xsi:type="dcterms:W3CDTF">2013-04-01T10:12:00Z</dcterms:modified>
  <cp:revision>13</cp:revision>
  <dc:subject/>
  <dc:title>(( العلامة التجارية المشهورة ))</dc:title>
</cp:coreProperties>
</file>