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قدمة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ري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شهد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صعيد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عمل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ش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وتي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تسارع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سالي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رتكا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خذ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نض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صو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تنوع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ق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جر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لح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Simplified Arabic"/>
        </w:rPr>
      </w:pPr>
      <w:r>
        <w:rPr>
          <w:rFonts w:cs="Simplified Arabic"/>
          <w:rtl w:val="true"/>
        </w:rPr>
        <w:t>و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شرع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ن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وان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دي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حما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نائية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ه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ختلفو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س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جرام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تمث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إذ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ه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فق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ب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طبيع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م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ق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ت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وان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اب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م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ن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صو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قاب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جر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عتد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إ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قه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دخ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دل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ج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وص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بيع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ثبتو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ينتج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جمي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و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بيع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تروني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ر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نتق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سلا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شي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لمو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ياز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ختلا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ر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نو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ستقر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وللمز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وضيح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رج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د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أم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ل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وج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ض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د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بيع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حقو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بيعت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ستأث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حيازت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أشي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ن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را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لاحيت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حقو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خير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خر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ق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تحوي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ش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ق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عرو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حيوان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مكيل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موزون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قل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صا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تلف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كيل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قا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وحد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يلوا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ث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خ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تقد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عد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لآ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بخلا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س</w:t>
      </w:r>
      <w:r>
        <w:rPr>
          <w:rFonts w:cs="Simplified Arabic"/>
          <w:rtl w:val="true"/>
        </w:rPr>
        <w:t>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4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شك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ير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جرام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فاصي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تعد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تعد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رتك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لجأ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ش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يت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فصي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قد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او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موق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شريع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.   </w:t>
      </w:r>
    </w:p>
    <w:p>
      <w:pPr>
        <w:pStyle w:val="Normal"/>
        <w:spacing w:lineRule="auto" w:line="24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خط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both"/>
        <w:rPr>
          <w:rFonts w:cs="Simplified Arabic"/>
        </w:rPr>
      </w:pPr>
      <w:r>
        <w:rPr>
          <w:rFonts w:cs="Simplified Arabic"/>
          <w:rtl w:val="true"/>
        </w:rPr>
        <w:t>تنا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بحث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تنا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ب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طال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نا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طل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طل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نا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عنو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طل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صص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بي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شريع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ب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نا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طال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طل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طل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لر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عنو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ارك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ب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جرام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ش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خذ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ور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ختلا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رتك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ش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كاذي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دع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ظاه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ارج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يه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إحد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صو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دد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ن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Calibri" w:cs="Calibri"/>
          <w:rtl w:val="true"/>
        </w:rPr>
        <w:t xml:space="preserve">     </w:t>
      </w:r>
      <w:r>
        <w:rPr>
          <w:rFonts w:cs="Simplified Arabic"/>
          <w:rtl w:val="true"/>
        </w:rPr>
        <w:t>الحصر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خذ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ا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لا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رض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ش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ختلا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م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غل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حي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صل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ر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مقص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عم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بديد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ختلاس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نفع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ي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و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فع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</w:rPr>
        <w:t>الاحتي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هربائ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ريع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ارنة</w:t>
      </w:r>
    </w:p>
    <w:p>
      <w:pPr>
        <w:pStyle w:val="Normal"/>
        <w:spacing w:lineRule="auto" w:line="240"/>
        <w:jc w:val="both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عم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ن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شريع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نائ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ير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Fonts w:eastAsia="Calibri" w:cs="Calibri"/>
          <w:rtl w:val="true"/>
        </w:rPr>
        <w:t xml:space="preserve">     </w:t>
      </w:r>
      <w:r>
        <w:rPr>
          <w:rFonts w:cs="Simplified Arabic"/>
          <w:rtl w:val="true"/>
        </w:rPr>
        <w:t>الإجرام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ر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ص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لال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از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م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ر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ن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وفق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ص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رتك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ل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ا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رغ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حقيق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ن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ما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نائ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راد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طو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لك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وخ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ما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نائ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سر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خي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عتد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متمث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م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ف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ن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راد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م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إخراج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لك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لك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رضا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صر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لك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رضا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spacing w:lineRule="auto" w:line="24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ر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د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ري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حتي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هربائي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سلو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جرمي</w:t>
      </w:r>
    </w:p>
    <w:p>
      <w:pPr>
        <w:pStyle w:val="Normal"/>
        <w:spacing w:lineRule="auto" w:line="240"/>
        <w:jc w:val="both"/>
        <w:rPr>
          <w:rFonts w:cs="Simplified Arabic"/>
        </w:rPr>
      </w:pPr>
      <w:r>
        <w:rPr>
          <w:rFonts w:cs="Simplified Arabic"/>
          <w:rtl w:val="true"/>
        </w:rPr>
        <w:t>ينحص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جرام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ستعم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يالية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صر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وك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ان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تخاذ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ذ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و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جرام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ب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بقد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نص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متمث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ضوح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شريع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نائ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ل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عريف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ستناد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ابق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ضائ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كاذي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دع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ظاه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ارج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هد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يه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م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ص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8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والتجر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ملك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ف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وسي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حم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نو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هنا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ر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ر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سلامت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9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ا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راد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ي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تيجت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قي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حقي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د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نتيج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ام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إراد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عي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0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spacing w:lineRule="auto" w:line="240"/>
        <w:jc w:val="both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ن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شريع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رغ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امه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بتعري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وع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أغراض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خرج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ج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ارج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دلي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ر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وخا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يه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قع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يق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خف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قع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وجو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شو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يقت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إيه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ي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خف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حدا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حص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ربح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م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يه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ن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د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ص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خف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ن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ي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spacing w:lineRule="auto" w:line="240"/>
        <w:jc w:val="both"/>
        <w:rPr>
          <w:rFonts w:cs="Simplified Arabic"/>
        </w:rPr>
      </w:pPr>
      <w:r>
        <w:rPr>
          <w:rFonts w:cs="Simplified Arabic"/>
          <w:rtl w:val="true"/>
        </w:rPr>
        <w:t>ل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ش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رتك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غل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حي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نص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رتك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بالعناص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يب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قد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حتيا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عد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هربائ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يذه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ن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شريع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وبالتفص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ListParagraph"/>
        <w:spacing w:lineRule="auto" w:line="2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تواف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نص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جرام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خ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مر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ك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دع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قع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يق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ج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إشا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ال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و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بالغل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3</w:t>
      </w:r>
      <w:r>
        <w:rPr>
          <w:rFonts w:cs="Simplified Arabic"/>
          <w:vertAlign w:val="superscript"/>
          <w:rtl w:val="true"/>
        </w:rPr>
        <w:t>) .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دع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ذب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زأ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يه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إيقاع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ل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دع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ي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رت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دع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ل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4</w:t>
      </w:r>
      <w:r>
        <w:rPr>
          <w:rFonts w:cs="Simplified Arabic"/>
          <w:vertAlign w:val="superscript"/>
          <w:rtl w:val="true"/>
        </w:rPr>
        <w:t>) .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ضاب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رج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اقع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دع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ام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وحد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Fonts w:eastAsia="Calibri" w:cs="Calibri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عتد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قناع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نا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اقع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كمل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اقع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ض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يق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فع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رضي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–  </w:t>
      </w:r>
      <w:r>
        <w:rPr>
          <w:rFonts w:cs="Simplified Arabic"/>
          <w:rtl w:val="true"/>
        </w:rPr>
        <w:t>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ادع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ذب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وظ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ع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جبا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اب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صل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د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ط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ي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ب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با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ئ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خد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–  </w:t>
      </w:r>
      <w:r>
        <w:rPr>
          <w:rFonts w:cs="Simplified Arabic"/>
          <w:rtl w:val="true"/>
        </w:rPr>
        <w:t>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ادع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ذب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نذ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تسد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قط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ذار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أكث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وجو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د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-  </w:t>
      </w:r>
      <w:r>
        <w:rPr>
          <w:rFonts w:cs="Simplified Arabic"/>
          <w:rtl w:val="true"/>
        </w:rPr>
        <w:t>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ادع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ذب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وج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لم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دد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وظ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ع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جبا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مظه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رج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كذ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دع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ا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صر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ر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في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ا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اهد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ؤك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دعائ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حل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أن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دعائ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لمظه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ح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دع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ا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ه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ض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ظه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ك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مث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لجأ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قنا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مزاع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دع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ذب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جر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اذ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دعا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ام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مظاه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شم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ما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نائ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فتر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قد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تخذ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يط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حيلو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قوع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غل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بس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جب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يط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ر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حت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بالأخ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وا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ظه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ك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ش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خطو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جرام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لجأ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ت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مض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شروع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جرام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نطو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هد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مصل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دي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حما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نائية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و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ن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شريع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حد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و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ظاه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ذك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و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ظاه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ص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ان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ي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شخص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b/>
          <w:bCs/>
          <w:rtl w:val="true"/>
        </w:rPr>
        <w:t>) :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ع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غل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لجأ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ثال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او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تدع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زاعم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اذ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لجأ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ا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ا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يقا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غل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ريط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ع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دب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إدخ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تأي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دعائ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ا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لق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تفا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سب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دخ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ديهي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اق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صرف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راد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ستو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إ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ن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شخا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ي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دخ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ص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ستق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اذ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صد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بق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دخ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ListParagraph"/>
        <w:spacing w:lineRule="auto" w:line="240"/>
        <w:ind w:left="26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ويشتر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أكاذي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ه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أي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فهي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ر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حريري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خذ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ن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ب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عتب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ضو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ي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وهم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عد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8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vertAlign w:val="superscript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ListParagraph"/>
        <w:spacing w:lineRule="auto" w:line="240"/>
        <w:ind w:left="26" w:right="0" w:hanging="0"/>
        <w:jc w:val="both"/>
        <w:rPr/>
      </w:pPr>
      <w:r>
        <w:rPr>
          <w:rFonts w:cs="Simplified Arabic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يي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لجرم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إيه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تدع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اذ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اقع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ؤيد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يدعم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ذ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يق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قاص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آث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تج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راد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دع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راد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تضل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رت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أ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ش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لوك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ساه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ص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بع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9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ListParagraph"/>
        <w:spacing w:lineRule="auto" w:line="240"/>
        <w:ind w:left="26" w:right="0" w:hanging="0"/>
        <w:jc w:val="both"/>
        <w:rPr/>
      </w:pPr>
      <w:r>
        <w:rPr>
          <w:rFonts w:cs="Simplified Arabic"/>
          <w:rtl w:val="true"/>
        </w:rPr>
        <w:t>وير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و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يضي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متمث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استع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رف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خطو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جرام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أق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اذ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ر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صاد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دخل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لجرم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عاق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نو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بالش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ListParagraph"/>
        <w:spacing w:lineRule="auto" w:line="240"/>
        <w:ind w:left="26" w:right="0" w:hanging="0"/>
        <w:jc w:val="both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-  </w:t>
      </w:r>
      <w:r>
        <w:rPr>
          <w:rFonts w:cs="Simplified Arabic"/>
          <w:rtl w:val="true"/>
        </w:rPr>
        <w:t>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ادع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ذب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وظ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ع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جبا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اب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صل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د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ط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ي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ب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با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ئ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خد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ستعي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شه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وظ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مع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جبا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ي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دعائ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ا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د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ط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عاي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ListParagraph"/>
        <w:spacing w:lineRule="auto" w:line="240"/>
        <w:ind w:left="26" w:right="0" w:hanging="0"/>
        <w:jc w:val="both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-  </w:t>
      </w:r>
      <w:r>
        <w:rPr>
          <w:rFonts w:cs="Simplified Arabic"/>
          <w:rtl w:val="true"/>
        </w:rPr>
        <w:t>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ادع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ذب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نذ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تسد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قط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ذار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أكث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وجو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د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ستعي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شه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ار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ؤ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زور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ز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س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رغ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ي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بق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-  </w:t>
      </w:r>
      <w:r>
        <w:rPr>
          <w:rFonts w:cs="Simplified Arabic"/>
          <w:rtl w:val="true"/>
        </w:rPr>
        <w:t>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ادع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ذب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وج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لم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دد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وظ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ع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جباية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مستعي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شه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س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ز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ذ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ؤي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زاعم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اذ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0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spacing w:lineRule="auto" w:line="24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الاستعان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عم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اء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لجأ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ستع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شي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د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باش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الت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ر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دع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قوا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اذ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ح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صديق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ستع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إنس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ستشه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ري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دعائه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و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فص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مستق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ج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اذ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دع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مجر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رك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يماء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تص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كي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ضوي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صف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أن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شفو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وللمز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وضيح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ضر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ثا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عب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د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ت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ج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د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او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إنقا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بلغ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ست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ثم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ستهلك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ت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بلغ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ست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ثم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جي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د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تحق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ش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دلي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لاع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ا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إثب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و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أشي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ستع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جرام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ورد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فص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b/>
          <w:bCs/>
          <w:rtl w:val="true"/>
        </w:rPr>
        <w:t xml:space="preserve">* – </w:t>
      </w:r>
      <w:r>
        <w:rPr>
          <w:b/>
          <w:b/>
          <w:bCs/>
          <w:rtl w:val="true"/>
        </w:rPr>
        <w:t>الاستعان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ظاه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ستع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أي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دعاءا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اذ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ظاه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مث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ح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د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وظ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خت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جبا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ضاع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ا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ر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لال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قد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ستهلاك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زمن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ب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باية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دعي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ع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جبا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د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تما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يرور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حا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spacing w:lineRule="auto" w:line="240"/>
        <w:jc w:val="both"/>
        <w:rPr/>
      </w:pPr>
      <w:r>
        <w:rPr>
          <w:b/>
          <w:bCs/>
          <w:rtl w:val="true"/>
        </w:rPr>
        <w:t xml:space="preserve">* – </w:t>
      </w:r>
      <w:r>
        <w:rPr>
          <w:b/>
          <w:b/>
          <w:bCs/>
          <w:rtl w:val="true"/>
        </w:rPr>
        <w:t>استغل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و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والمقص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ظ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يج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ظ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جنب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س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عم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ستغل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خد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سع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متمث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إيه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إيقاع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ل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>) .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و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ظرو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د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ظ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م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ثا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ستغل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ز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او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دار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سافر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إيص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ار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غذ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ار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ي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ابه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ستغل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ر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ار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عم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ضو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خض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قط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برمج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تعم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تأخ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وص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م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ضو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خ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قط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وصي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رو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/>
          <w:rtl w:val="true"/>
        </w:rPr>
        <w:t xml:space="preserve">      </w:t>
      </w:r>
      <w:r>
        <w:rPr>
          <w:rFonts w:cs="Simplified Arabic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ئ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ظرو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مث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عب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محو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م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طو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ستف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واف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رسم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دعي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وظ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خت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مرس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ستغل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ص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وظ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خت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جبا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ر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د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قراء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د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بش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غلو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قل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وه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وظ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خت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ص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b/>
          <w:bCs/>
          <w:rtl w:val="true"/>
        </w:rPr>
        <w:t xml:space="preserve">* – </w:t>
      </w:r>
      <w:r>
        <w:rPr>
          <w:b/>
          <w:b/>
          <w:bCs/>
          <w:rtl w:val="true"/>
        </w:rPr>
        <w:t>الاستعان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ورا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طنع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ور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سوب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و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ستع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ورا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زي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نس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ذب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ستو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ورا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زي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كا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ستو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نس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دو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ورا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يقي</w:t>
      </w:r>
      <w:r>
        <w:rPr>
          <w:rFonts w:eastAsia="Calibri" w:cs="Calibri"/>
          <w:rtl w:val="true"/>
        </w:rPr>
        <w:t xml:space="preserve">    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ود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م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تحق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ورا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زو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زيفة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قع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غل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دفع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إبراز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را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زو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ام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وات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ستح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ز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أخر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فع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ذار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أكث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وجو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د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وات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زي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إع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طع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ز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د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وات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ستح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دفعه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إع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ستناد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زي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Simplified Arabic"/>
        </w:rPr>
      </w:pPr>
      <w:r>
        <w:rPr>
          <w:rFonts w:cs="Simplified Arabic"/>
          <w:rtl w:val="true"/>
        </w:rPr>
        <w:t>والملاحظ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تقد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عدد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دي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جر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ش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زو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ر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يرتك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خ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مث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ورا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زي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يقا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غل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دفع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ر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>).</w:t>
      </w:r>
    </w:p>
    <w:p>
      <w:pPr>
        <w:pStyle w:val="Normal"/>
        <w:spacing w:lineRule="auto" w:line="240"/>
        <w:jc w:val="both"/>
        <w:rPr/>
      </w:pPr>
      <w:r>
        <w:rPr>
          <w:b/>
          <w:bCs/>
          <w:rtl w:val="true"/>
        </w:rPr>
        <w:t xml:space="preserve">* – </w:t>
      </w:r>
      <w:r>
        <w:rPr>
          <w:b/>
          <w:b/>
          <w:bCs/>
          <w:rtl w:val="true"/>
        </w:rPr>
        <w:t>الاستعان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ظاه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دع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عت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ال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لجو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ستع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مظاه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خداع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با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سو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تقري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ظهو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لاب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تخصص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صي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م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سلا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ستع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ق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حر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عي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ارج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شا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واسط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ق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ابع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صل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يع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وحد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ساع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آخر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شرك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ز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صن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ا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حاجة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ل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د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وافقة</w:t>
      </w:r>
      <w:r>
        <w:rPr>
          <w:rFonts w:eastAsia="Calibri" w:cs="Calibri"/>
          <w:rtl w:val="true"/>
        </w:rPr>
        <w:t xml:space="preserve">   </w:t>
      </w:r>
      <w:r>
        <w:rPr>
          <w:rFonts w:cs="Simplified Arabic"/>
          <w:rtl w:val="true"/>
        </w:rPr>
        <w:t>رسم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ه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اح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ختصا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ع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غل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غل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ت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ستغل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ف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متوف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حظ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رتكا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لجرم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سهل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إيهام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إيقاع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ل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ر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في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عد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ث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يصد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قوا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اذ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صد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توقع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ل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>).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ص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وظي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باشر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حظ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رتكا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جرام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شخصي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مه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ر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ارس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فتر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ستف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ف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وظ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يع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حديد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إصد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وات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حد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ثم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مشترك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ت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الفاتو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صد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حق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إنقا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بالغ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ستهلك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لاف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وا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ستغل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هن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ا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يتمت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خب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مك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إيص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ز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إخراج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د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بش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صع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شف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را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وه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يستو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/>
          <w:b/>
          <w:bCs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إيه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م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شريع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نائ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ت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ك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تخذ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ظاه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ارج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ظاه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يه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ح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خذ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ن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شريع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اتق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صر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واح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>)  .</w:t>
      </w:r>
    </w:p>
    <w:p>
      <w:pPr>
        <w:pStyle w:val="Normal"/>
        <w:spacing w:lineRule="auto" w:line="24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ه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ذ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ه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ور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ا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سدي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لغ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ذ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ء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ه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ص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ور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وير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إيه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ور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إيه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غر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شخ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إيقاع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ل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صو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حقيق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يشتر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تحق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رض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حك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جو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يقا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غل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دفعه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صدي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دعاء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يق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عاك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سالي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لج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ل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هد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رائ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يقا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غل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درج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ا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اق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در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شف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ف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تحق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يه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>) .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ع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سالي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ج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يه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خص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قر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ر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خذ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نظ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شخا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ضحاي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سط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ذ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ف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بص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واقع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وتق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ر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ع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ي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رادته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جه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ف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دفع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وس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ما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نائ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أشخا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ضحاي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نا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ر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يخرج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ما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نائ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م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شهد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امل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علومات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أوضا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ثقاف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مجتمع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تمد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وبالعو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ص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و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يه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جرام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وفر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يانها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بالشرح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مث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قد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ه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ذ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40"/>
        <w:jc w:val="both"/>
        <w:rPr>
          <w:rFonts w:cs="Simplified Arabic"/>
        </w:rPr>
      </w:pPr>
      <w:r>
        <w:rPr>
          <w:rFonts w:cs="Simplified Arabic"/>
          <w:rtl w:val="true"/>
        </w:rPr>
        <w:t>وف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ح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عتق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ستوج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اشترا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شخا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إغرا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زراع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دين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خير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لن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ر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صو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شريع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شر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تس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ان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تش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ر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ماع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ؤسس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اري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ر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أسيس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جاز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ف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إيه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هال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ك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جل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ول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زو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ترك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هال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تر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نقطا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برمج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ك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دل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شترا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ث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ول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ول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تزو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ترك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أ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خذ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دل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شترا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طا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نتاج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ول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تمث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إيه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حقق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/>
          <w:rtl w:val="true"/>
        </w:rPr>
        <w:t xml:space="preserve">   </w:t>
      </w:r>
      <w:r>
        <w:rPr>
          <w:b/>
          <w:b/>
          <w:bCs/>
          <w:rtl w:val="true"/>
        </w:rPr>
        <w:t>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ه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ور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و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إيه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قع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زو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عتق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إدخ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د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سج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ستهلاك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تج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راد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يه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وظ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خت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جبا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اب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صل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سج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عد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قد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ستهلاك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قراء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د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تسج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عد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تو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ديد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ترك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خد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ا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سدي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لغ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ذ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40"/>
        <w:jc w:val="both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حدا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ي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قد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صرا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استيل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او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رجاع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جر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تصديق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حد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ي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تناس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ق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ستو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ية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Simplified Arabic"/>
        </w:rPr>
      </w:pPr>
      <w:r>
        <w:rPr>
          <w:rFonts w:cs="Simplified Arabic"/>
          <w:rtl w:val="true"/>
        </w:rPr>
        <w:t>ومث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ذها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تسد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اتو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تض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ستهلاك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ي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دف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اتو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يتظاه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نسي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افظ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قود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ز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طل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وظ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خت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جبا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خ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تو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وقي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إشا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د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اتو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ضع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از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ا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حا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رتد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يقنع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خا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هب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تو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أم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ح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ود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اتو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ستح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إعطائ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ر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قد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زي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ئ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كث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تو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زي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قنع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ر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يق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إن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تبق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ضم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ح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و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جدد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دف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تو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وظ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خت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تأش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خ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وقي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b/>
          <w:b/>
          <w:bCs/>
          <w:rtl w:val="true"/>
        </w:rPr>
        <w:t>ء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ه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ص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ور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غي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: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وتتلخ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اقع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ن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ام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تسد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زام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دائ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), </w:t>
      </w:r>
      <w:r>
        <w:rPr>
          <w:rFonts w:cs="Simplified Arabic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خذ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ن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ك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إخراج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افظ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قود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لاء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سد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إيه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توف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بلغ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لاز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سد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ه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حسا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تسليم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ن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خالص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داد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د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تن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د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لتز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ن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خالص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زو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از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>).</w:t>
      </w:r>
    </w:p>
    <w:p>
      <w:pPr>
        <w:pStyle w:val="Normal"/>
        <w:spacing w:lineRule="auto" w:line="240"/>
        <w:jc w:val="both"/>
        <w:rPr>
          <w:rFonts w:cs="Simplified Arabic"/>
        </w:rPr>
      </w:pPr>
      <w:r>
        <w:rPr>
          <w:rFonts w:cs="Simplified Arabic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تصو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تظاه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وظ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خت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جبا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بالغ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تحصل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وات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ستهلا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قيام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إخراج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فظ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إيهام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ه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اتو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وظ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اتو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ختم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وقي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عد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ن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خالص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ز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تن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بلغ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ثب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b/>
          <w:b/>
          <w:bCs/>
          <w:rtl w:val="true"/>
        </w:rPr>
        <w:t>ثاني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صر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وك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ان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40"/>
        <w:jc w:val="both"/>
        <w:rPr>
          <w:rFonts w:cs="Simplified Arabic"/>
        </w:rPr>
      </w:pPr>
      <w:r>
        <w:rPr>
          <w:rFonts w:cs="Simplified Arabic"/>
          <w:rtl w:val="true"/>
        </w:rPr>
        <w:t>ول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نا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صر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ار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تحق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صد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وسي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احتيال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وعلا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ف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لك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خو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ستع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ظاه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ارج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ض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دع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أن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لت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رتكا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uto" w:line="24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uto" w:line="24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ي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صائص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b/>
          <w:bCs/>
          <w:vertAlign w:val="superscript"/>
          <w:rtl w:val="true"/>
        </w:rPr>
        <w:t>(</w:t>
      </w:r>
      <w:r>
        <w:rPr>
          <w:b/>
          <w:bCs/>
          <w:vertAlign w:val="superscript"/>
        </w:rPr>
        <w:t>30</w:t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: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جرد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ام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في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توفر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ظاه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دع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ستع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شه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ستند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زو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لك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ر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تقد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تواف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ص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دلي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- 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د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وض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بدأ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ستو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ار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وتختل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سي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دلي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رتكا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د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د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ا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قري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ف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توف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ادع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ذب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ك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فو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رط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تي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ربائ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: 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والمر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باش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صرف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رت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زا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لك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صرف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بي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ه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و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قايض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ي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لره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رتفا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نتفا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وض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>) .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جر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غا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جر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صرف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صد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ام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أكث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 xml:space="preserve">) , </w:t>
      </w:r>
      <w:r>
        <w:rPr>
          <w:rFonts w:cs="Simplified Arabic"/>
          <w:rtl w:val="true"/>
        </w:rPr>
        <w:t>ول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م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حياز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فراز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عين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ع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ذ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ع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ذ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م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فراز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ا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عين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ذ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نتق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لكيت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ا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فراز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و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سو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فترض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زو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مشترك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طو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ول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ابع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شخا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طبيعي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اط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خض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قط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برمج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تعهد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يص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اري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اط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دم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ا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خت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تشغ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ق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شغ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تف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تعه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ترك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متعه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ح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غ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خذ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بالغ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ضاف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ترك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فاظ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بالغ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متمث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ز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ترك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تفا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تعه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غ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ع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بي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صرف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ك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خو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ث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كت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مث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شر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شرطي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وفر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ح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ص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b/>
          <w:b/>
          <w:bCs/>
          <w:rtl w:val="true"/>
        </w:rPr>
        <w:t>ثالث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تخاذ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ذ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سي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رتك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تصا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يق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شريع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سي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ذات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تشك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وعم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يق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رافق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ستع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ظاه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ارج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دع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بد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عت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طال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دع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دع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واف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دع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شريع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كتف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دع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جرد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ظه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تكو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لجرم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ف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رتد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زي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ضاب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بي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ا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ه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رت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زي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صدي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طال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إبراز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ح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فتر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سي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باستغل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يق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ال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تعزيز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تدع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قوا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اذ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استيل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لص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عل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يق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سي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ح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ص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دع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خ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دع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ا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ت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سيلت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شتر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ستغل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كان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يق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يق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وسي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استيل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إذ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ضح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ضح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تجع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صدي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زاعم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اذ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دلي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سي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وفر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فص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>) .</w:t>
      </w:r>
    </w:p>
    <w:p>
      <w:pPr>
        <w:pStyle w:val="Normal"/>
        <w:spacing w:lineRule="auto" w:line="240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أ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ذ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ذ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ويشتر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ا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سي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نس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ي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رت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>) .</w:t>
      </w:r>
    </w:p>
    <w:p>
      <w:pPr>
        <w:pStyle w:val="Normal"/>
        <w:spacing w:lineRule="auto" w:line="240"/>
        <w:jc w:val="both"/>
        <w:rPr>
          <w:rFonts w:cs="Simplified Arabic"/>
        </w:rPr>
      </w:pPr>
      <w:r>
        <w:rPr>
          <w:rFonts w:cs="Simplified Arabic"/>
          <w:rtl w:val="true"/>
        </w:rPr>
        <w:t>والمقص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تخاذ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نتح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يستو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شخ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مي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ي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) , </w:t>
      </w:r>
      <w:r>
        <w:rPr>
          <w:rFonts w:cs="Simplified Arabic"/>
          <w:rtl w:val="true"/>
        </w:rPr>
        <w:t>ويستو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غير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كا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ت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د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ق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سق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ح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رتي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س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د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لق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شه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شته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ستغ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شا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شخ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ا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عم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ض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حم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ستغ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شا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سم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رتكا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ف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رض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تخذ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لاف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وا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رئي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هندس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تجهيز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يستع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وسي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خدا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حمله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يص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ز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واف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رسم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إيصال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ز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يق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لمر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نتح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ضع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ي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مجتم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مت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نتح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ق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ظي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ه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ر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را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ه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غا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بقد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سي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تدلي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رتد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زي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قيام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سلا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ز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واف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سب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سلا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تجهيز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سبق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أم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دع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مت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ض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حظ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دع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مت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بق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دع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ا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ListParagraph"/>
        <w:spacing w:lineRule="auto" w:line="240"/>
        <w:ind w:left="26" w:right="0" w:hanging="0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أ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جاب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تخاذ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دع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يق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صور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يجاب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صد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لأق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لوكي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يجاب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رضي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ف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رتد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لاب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ادع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رئي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مهندس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يجاب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دلي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يف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و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ListParagraph"/>
        <w:spacing w:lineRule="auto" w:line="24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ListParagraph"/>
        <w:spacing w:lineRule="auto" w:line="240"/>
        <w:ind w:left="26" w:right="0" w:hanging="0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أ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اء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ن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ويشتر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دع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دا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دفع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عتق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صح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جع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دع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خدا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خض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تقد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ر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ا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مألو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دع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دا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اق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حتا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حيلو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ق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ل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أ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اء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ضو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شو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م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دع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سذج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يق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اذ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مت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دع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إنس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بيع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درا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تش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غاي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وا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لقان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ش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ماي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زائ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شخا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حرص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ذ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فرط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حي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تصدي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دعو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غاي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وا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أ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عاء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اقض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ه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ان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ظه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ؤخذ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نظ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ا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خ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اذ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دع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تف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ظه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مت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ظه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ف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دع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ا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بع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ث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) , </w:t>
      </w:r>
      <w:r>
        <w:rPr>
          <w:rFonts w:cs="Simplified Arabic"/>
          <w:rtl w:val="true"/>
        </w:rPr>
        <w:t>ف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رئي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هندس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حقق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ركا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رت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اب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ث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ز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ياس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ص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دع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ك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ئيس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مهندسي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8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ري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تسلي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هربائي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جه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وخا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جر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دلي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ش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شريع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ص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ستيل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طري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ش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خدا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نتيج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تحق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از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دلي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حدد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اب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وبالرج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اب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جر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نص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إيقا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غل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ولا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جرام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ترت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رتكا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دلي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دل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دل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تحديد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وف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فص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دلو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لي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قص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يلاء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م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 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ت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از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رضا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ب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نض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تق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لال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از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كان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مناول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طري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باش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نو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ك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ابعه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>) .</w:t>
      </w:r>
      <w:r>
        <w:rPr>
          <w:rFonts w:cs="Simplified Arabic"/>
          <w:rtl w:val="true"/>
        </w:rPr>
        <w:t>والفر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تصور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سلا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ار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جل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ه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خت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إ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وص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إقناع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إحد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دلي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وص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هني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تجر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وافق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رسم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ختص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ع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غل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إ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سي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وص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ي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وص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رع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خارج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سي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ريك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صل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ال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تق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از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كا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م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دخ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د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إخراج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د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ر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د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قياس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إتبا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دلي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ا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تسد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د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تسد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كا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ر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ج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م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غ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مول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ول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ج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مسؤ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ي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ولد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بم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سلا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يو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او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مول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ه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شغ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ول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ك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سلا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وصيل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يو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ض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ب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ول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زعاج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س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يو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غ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هال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يو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ض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حصل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01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spacing w:lineRule="auto" w:line="24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uto" w:line="24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ي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دلو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شروط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م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ل</w:t>
      </w:r>
      <w:r>
        <w:rPr>
          <w:b/>
          <w:bCs/>
          <w:rtl w:val="true"/>
        </w:rPr>
        <w:t xml:space="preserve">) 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دل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توف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أ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ي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لمو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تم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دلي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ح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س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دلي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ح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حك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إم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اق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اب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جر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تح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نو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احتي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الرج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ستق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قضاء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د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تم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شريع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هب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ب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رع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صو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قاب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جر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عتد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خي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>) .</w:t>
      </w:r>
    </w:p>
    <w:p>
      <w:pPr>
        <w:pStyle w:val="Normal"/>
        <w:spacing w:lineRule="auto" w:line="240"/>
        <w:jc w:val="both"/>
        <w:rPr>
          <w:rFonts w:cs="Simplified Arabic"/>
        </w:rPr>
      </w:pPr>
      <w:r>
        <w:rPr>
          <w:rFonts w:cs="Simplified Arabic"/>
          <w:rtl w:val="true"/>
        </w:rPr>
        <w:t>وير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ا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رو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دل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تص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صل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ت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دلو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بيعت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يئت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صلح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تم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ناء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وص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إحد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ستيل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لفو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)(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>)</w:t>
      </w:r>
    </w:p>
    <w:p>
      <w:pPr>
        <w:pStyle w:val="Normal"/>
        <w:spacing w:lineRule="auto" w:line="240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أ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40"/>
        <w:jc w:val="both"/>
        <w:rPr>
          <w:rFonts w:cs="Simplified Arabic"/>
        </w:rPr>
      </w:pP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يشتر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ار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تجه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ر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ره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ار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ق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ضر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لع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ثا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ثب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منفص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مثب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ار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أ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وك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ي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دلي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ر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رتكا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مم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ل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شخ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م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لجأ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رتكا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طري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دل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ب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حتيال</w:t>
      </w:r>
    </w:p>
    <w:p>
      <w:pPr>
        <w:pStyle w:val="Normal"/>
        <w:spacing w:lineRule="auto" w:line="240"/>
        <w:jc w:val="both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نص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وق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كت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بب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رب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دليس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نتيج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استيل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Fonts w:cs="Simplified Arabic"/>
          <w:rtl w:val="true"/>
        </w:rPr>
        <w:t xml:space="preserve">) , </w:t>
      </w:r>
      <w:r>
        <w:rPr>
          <w:rFonts w:cs="Simplified Arabic"/>
          <w:rtl w:val="true"/>
        </w:rPr>
        <w:t>و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بب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تواف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إراد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عي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غل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وض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لال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بب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نتيج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بالتفص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إيقا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ن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لط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40"/>
        <w:jc w:val="both"/>
        <w:rPr>
          <w:rFonts w:cs="Simplified Arabic"/>
        </w:rPr>
      </w:pPr>
      <w:r>
        <w:rPr>
          <w:rFonts w:cs="Simplified Arabic"/>
          <w:rtl w:val="true"/>
        </w:rPr>
        <w:t>يك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تحق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يقا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غل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سؤ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باد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ذه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غل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spacing w:lineRule="auto" w:line="240"/>
        <w:jc w:val="both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ق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أن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يه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ع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ت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قع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دعا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ترت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يه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ن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خ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غل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شريع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ن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كتف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تعري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ل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قان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د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ير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س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صطف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لعوج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رف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تصو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اطئ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حقيق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راد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ر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لاهما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ي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صي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ؤ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طل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)(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يع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ل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بأ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تبا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سالي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دد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ص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بالش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ي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ر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ؤ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ي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طلان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ال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ع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كأ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لباط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اق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لساق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رتي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) .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وبقد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ام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ادع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ذب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سؤول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طو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از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ترك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واف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رسم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إيص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ار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غل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فعه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إيص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ار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لغل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إثب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واف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بب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نتيج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حقق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ز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واف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سب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توج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قا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رتكب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جر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ح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را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وافق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و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إم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قا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نا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ن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نو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قابي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أخ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حقق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ركانه</w:t>
      </w:r>
      <w:r>
        <w:rPr>
          <w:rFonts w:cs="Simplified Arabic"/>
          <w:rtl w:val="true"/>
        </w:rPr>
        <w:t>.</w:t>
      </w:r>
    </w:p>
    <w:p>
      <w:pPr>
        <w:pStyle w:val="ListParagraph"/>
        <w:spacing w:lineRule="auto" w:line="24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ListParagraph"/>
        <w:spacing w:lineRule="auto" w:line="240"/>
        <w:ind w:left="26" w:right="0" w:hanging="0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أ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ي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لط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بب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وفر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نتيج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م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حقق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لاب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ل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باش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خذ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ق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ث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ادع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ذب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وافق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رسم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و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قعو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غل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صدقو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دعاء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يق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ه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و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ظ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د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وص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ز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عده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و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وف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اعتد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متنعو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يص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دعوه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عتق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باش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عماله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ي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أهو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س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ستع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جموع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شخا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لويح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اعتد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و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زله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>)  .</w:t>
      </w:r>
    </w:p>
    <w:p>
      <w:pPr>
        <w:pStyle w:val="ListParagraph"/>
        <w:spacing w:lineRule="auto" w:line="240"/>
        <w:ind w:left="26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ListParagraph"/>
        <w:spacing w:lineRule="auto" w:line="240"/>
        <w:ind w:left="26" w:right="0" w:hanging="0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أ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ل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لي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ترت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بق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اب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و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إيص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ز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خط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خطاء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و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بلاغ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خط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لسكو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اقع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نطب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ش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بمجر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استف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ش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سر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ال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ك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و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ريم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د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ربائي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مد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عنو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خذ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متمث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نصر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ر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ع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عنو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مث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إر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ستيل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سالي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7</w:t>
      </w:r>
      <w:r>
        <w:rPr>
          <w:rFonts w:cs="Simplified Arabic"/>
          <w:rtl w:val="true"/>
        </w:rPr>
        <w:t>) .</w:t>
      </w:r>
    </w:p>
    <w:p>
      <w:pPr>
        <w:pStyle w:val="Normal"/>
        <w:spacing w:lineRule="auto" w:line="24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قص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حتي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عد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هربائي</w:t>
      </w:r>
    </w:p>
    <w:p>
      <w:pPr>
        <w:pStyle w:val="Normal"/>
        <w:spacing w:lineRule="auto" w:line="240"/>
        <w:jc w:val="both"/>
        <w:rPr>
          <w:rFonts w:cs="Simplified Arabic"/>
        </w:rPr>
      </w:pP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لجرم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صر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ع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إر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ير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نصر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خصوص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ذ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نصر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وف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فص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b/>
          <w:b/>
          <w:bCs/>
          <w:rtl w:val="true"/>
        </w:rPr>
        <w:t>أول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إدراك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ل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تكييف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نو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حا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كو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متمث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دلي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أ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و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غل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بقائ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حا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ل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يحم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حياز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إراد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عي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غل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ال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صد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ارف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وه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دلي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توج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راد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تي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أفع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لب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ثو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زي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غل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ام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>) .</w:t>
      </w:r>
    </w:p>
    <w:p>
      <w:pPr>
        <w:pStyle w:val="Normal"/>
        <w:spacing w:lineRule="auto" w:line="24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وير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فص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واف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إدرا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وف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فص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ال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دلي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إيقا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غل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فتر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ش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اب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ص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دع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ارف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اب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اق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لجه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قان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عذ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ا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رتكب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جرم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عب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أر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جل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د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إنقاص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ستهلك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ز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دع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رف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وان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ابية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ال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حياز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نو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ت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باش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ثب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عتقاد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بني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قو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توف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اب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جار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ضا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نز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قطع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سلا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اد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ر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اف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ركا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رع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سلا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حاف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رو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سفل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.      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ال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ك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دل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متع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ص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دع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دع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هند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نصي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ول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دعائ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متع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يق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ص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باش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نصي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ز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مت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رم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باش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نصي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ص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ضا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ز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مت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صف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هندس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ش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ش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دعائ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يق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Simplified Arabic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و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و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غل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تحم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حياز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ف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م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دخ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يبذ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نا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حيلو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وظ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خت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جبا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و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سي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أن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دا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إيقاع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غل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ام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تثبي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ستهلك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b/>
          <w:b/>
          <w:bCs/>
          <w:rtl w:val="true"/>
        </w:rPr>
        <w:t>ثاني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رادة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اختي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spacing w:lineRule="auto" w:line="240"/>
        <w:jc w:val="both"/>
        <w:rPr>
          <w:rFonts w:cs="Simplified Arabic"/>
        </w:rPr>
      </w:pPr>
      <w:r>
        <w:rPr>
          <w:rFonts w:cs="Simplified Arabic"/>
          <w:rtl w:val="true"/>
        </w:rPr>
        <w:t>ول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ر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صرف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رتكا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لجرم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ترت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متمث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ستيل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م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صد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ستيل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نتفا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فت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رد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صا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ق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ل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صد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طلا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ول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جد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صور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سته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ستح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نتف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عاد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ي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قص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حتي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عد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هربائي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وير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ر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وف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صر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إر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ل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ثرو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تق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از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ظه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حرم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هائي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تخ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دو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إخراج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لكي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حرم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ن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ملك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ش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ن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زاح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صد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ك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uto" w:line="240"/>
        <w:jc w:val="both"/>
        <w:rPr>
          <w:rFonts w:cs="Simplified Arabic"/>
          <w:sz w:val="32"/>
          <w:szCs w:val="32"/>
        </w:rPr>
      </w:pPr>
      <w:r>
        <w:rPr>
          <w:rFonts w:cs="Simplified Arabic"/>
          <w:rtl w:val="true"/>
        </w:rPr>
        <w:t>ويعب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راح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با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موذج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نفر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شابه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صا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نون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اق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اب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وان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وب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ستئث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ممارس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صرف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ضمن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ما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تفا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بي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ه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نص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ن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نص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إراد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بق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أ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اع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ف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ك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م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ي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جرم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ح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بدا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ب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باع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داف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رتكا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فع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رتكا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حقي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أن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ن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ز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باع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داف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رتكا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اع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ل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بيث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بي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دلي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يص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از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فقر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سج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واف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رسم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يص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ا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spacing w:lineRule="auto" w:line="24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ر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ري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حتي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هربائي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b/>
          <w:bCs/>
          <w:sz w:val="32"/>
          <w:szCs w:val="32"/>
          <w:vertAlign w:val="superscript"/>
        </w:rPr>
        <w:t>52</w:t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مبدأ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سم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قه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بدأ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وع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رع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عقوب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قو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ن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بتعب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ز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تحد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دد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و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فر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باش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لي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ستهج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ف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عاد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قاليد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اق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رتك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آ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قاب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جر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يحد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ز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ناس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خطو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جرام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صي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حم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نو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م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لف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حظور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جر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) , </w:t>
      </w:r>
      <w:r>
        <w:rPr>
          <w:rFonts w:cs="Simplified Arabic"/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اقب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باشر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اج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اقب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ق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مت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خض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سياس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نائ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تبع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أخذ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نظ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قال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أعرا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بنائ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نظ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جرم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3</w:t>
      </w:r>
      <w:r>
        <w:rPr>
          <w:rFonts w:cs="Simplified Arabic"/>
          <w:rtl w:val="true"/>
        </w:rPr>
        <w:t>) .</w:t>
      </w:r>
    </w:p>
    <w:p>
      <w:pPr>
        <w:pStyle w:val="Normal"/>
        <w:spacing w:lineRule="auto" w:line="24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جري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4</w:t>
      </w:r>
      <w:r>
        <w:rPr>
          <w:rFonts w:cs="Simplified Arabic"/>
          <w:rtl w:val="true"/>
        </w:rPr>
        <w:t xml:space="preserve">) ,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قيام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د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تحق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ر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إراد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عي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دلي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دع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حمل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ر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ب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ب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ستع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نف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بق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اق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ال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از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بسب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دلي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تبع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خدا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لعد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ب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ال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ر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راجع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اب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ز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نح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ز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وي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اق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ا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حب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نو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غرا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تجاوز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2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دين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وي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ات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وبت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حقق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قاض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وض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حك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راق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جهز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شرط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ق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نت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 xml:space="preserve">) , </w:t>
      </w:r>
      <w:r>
        <w:rPr>
          <w:rFonts w:cs="Simplified Arabic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ز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وب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و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اع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نو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امة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 xml:space="preserve">) , </w:t>
      </w:r>
      <w:r>
        <w:rPr>
          <w:rFonts w:cs="Simplified Arabic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ز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لبن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يد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قو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ا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اق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حب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نو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بالغرا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ئ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لي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يرة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>) .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وهك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ييف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اب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جرم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إراد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عي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مت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امل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وظ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كل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خد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ال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دلي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ولا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طري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>
          <w:rFonts w:eastAsia="Calibri" w:cs="Calibri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شرو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حتي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عد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هربائي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الشر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فق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ن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د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قص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رتكا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ن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جرام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حقق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جرام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ق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ا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ثر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سب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إر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شر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ز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رتكا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حضير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و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ن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وان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شر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ذات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با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شر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وي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9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ن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شر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با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حاو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وان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>) .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ف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شر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لاب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ستخدام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وسي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دلي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شر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عم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يص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تنفيذ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ن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د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تنفيذ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سب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إر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اد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لم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عك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ح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ال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د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تنفيذ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شر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وفر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ستيل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لثاب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ق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قا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حضيرية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سأ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د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نفيذ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مباشر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نشا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س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جرام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تحق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جرام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سب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إر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م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و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ظهو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لاب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تب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ح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جهز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ته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لاحي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ع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د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تنفيذ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خاب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إراد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ر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صو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عاق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شر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اقب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قو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ا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و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وي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لبناني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1</w:t>
      </w:r>
      <w:r>
        <w:rPr>
          <w:rFonts w:cs="Simplified Arabic"/>
          <w:rtl w:val="true"/>
        </w:rPr>
        <w:t xml:space="preserve">) , </w:t>
      </w:r>
      <w:r>
        <w:rPr>
          <w:rFonts w:cs="Simplified Arabic"/>
          <w:rtl w:val="true"/>
        </w:rPr>
        <w:t>عل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شر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اق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مخالف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مو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معاق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>) .</w:t>
      </w:r>
    </w:p>
    <w:p>
      <w:pPr>
        <w:pStyle w:val="ListParagraph"/>
        <w:spacing w:lineRule="auto" w:line="240"/>
        <w:ind w:left="26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ListParagraph"/>
        <w:spacing w:lineRule="auto" w:line="240"/>
        <w:ind w:left="26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احتي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هربائ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عالج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ن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56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</w:rPr>
        <w:t>457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</w:rPr>
        <w:t>458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</w:rPr>
        <w:t>459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وب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س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</w:rPr>
        <w:t>196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عد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بقد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يتنا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إمكان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دخا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اب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ال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معاق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رتكب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عقوب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ListParagraph"/>
        <w:spacing w:lineRule="auto" w:line="240"/>
        <w:ind w:left="26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ر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د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ري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حتي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هربائ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ش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نا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صو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وب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شرح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جر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لح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د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راح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وب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ل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ق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ستغل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ص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ا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بر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ر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ص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فع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ر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ييف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5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م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5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م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5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وب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3</w:t>
      </w:r>
      <w:r>
        <w:rPr>
          <w:rFonts w:cs="Simplified Arabic"/>
          <w:rtl w:val="true"/>
        </w:rPr>
        <w:t>) .</w:t>
      </w:r>
    </w:p>
    <w:p>
      <w:pPr>
        <w:pStyle w:val="ListParagraph"/>
        <w:spacing w:lineRule="auto" w:line="240"/>
        <w:ind w:left="26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ListParagraph"/>
        <w:spacing w:lineRule="auto" w:line="240"/>
        <w:ind w:left="26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ناص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د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ري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حتي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هربائ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ListParagraph"/>
        <w:spacing w:lineRule="auto" w:line="240"/>
        <w:ind w:left="26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5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قوب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را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نظ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ListParagraph"/>
        <w:spacing w:lineRule="auto" w:line="240"/>
        <w:ind w:left="26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ListParagraph"/>
        <w:spacing w:lineRule="auto" w:line="240"/>
        <w:ind w:left="26" w:right="0" w:hanging="0"/>
        <w:jc w:val="both"/>
        <w:rPr/>
      </w:pPr>
      <w:r>
        <w:rPr>
          <w:b/>
          <w:b/>
          <w:bCs/>
          <w:rtl w:val="true"/>
        </w:rPr>
        <w:t>أول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عم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يال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ذ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ذب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ListParagraph"/>
        <w:spacing w:lineRule="auto" w:line="240"/>
        <w:ind w:left="26" w:right="0" w:hanging="0"/>
        <w:jc w:val="both"/>
        <w:rPr/>
      </w:pPr>
      <w:r>
        <w:rPr>
          <w:b/>
          <w:b/>
          <w:bCs/>
          <w:rtl w:val="true"/>
        </w:rPr>
        <w:t>ثاني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س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ز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قو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وك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ي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ListParagraph"/>
        <w:spacing w:lineRule="auto" w:line="240"/>
        <w:ind w:left="26" w:right="0" w:hanging="0"/>
        <w:jc w:val="both"/>
        <w:rPr/>
      </w:pPr>
      <w:r>
        <w:rPr>
          <w:b/>
          <w:b/>
          <w:bCs/>
          <w:rtl w:val="true"/>
        </w:rPr>
        <w:t>ثالث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اق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ل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زت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ListParagraph"/>
        <w:spacing w:lineRule="auto" w:line="240"/>
        <w:ind w:left="2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ListParagraph"/>
        <w:spacing w:lineRule="auto" w:line="240"/>
        <w:ind w:left="26" w:right="0" w:hanging="0"/>
        <w:jc w:val="both"/>
        <w:rPr/>
      </w:pPr>
      <w:r>
        <w:rPr>
          <w:sz w:val="24"/>
          <w:sz w:val="24"/>
          <w:szCs w:val="24"/>
          <w:rtl w:val="true"/>
        </w:rPr>
        <w:t>وه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تناو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صي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240"/>
        <w:ind w:left="2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عم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يال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ذ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ذب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56</w:t>
      </w:r>
      <w:r>
        <w:rPr>
          <w:rFonts w:cs="Simplified Arabic"/>
          <w:rtl w:val="true"/>
        </w:rPr>
        <w:t>)(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وب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نج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ور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د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ر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زو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س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يجاب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ل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ر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سالي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ش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خدا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رض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غي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ف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طو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ري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شهد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ل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ثو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قن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ت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نص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رتك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اس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آل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رتب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اس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بك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علومات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خط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حي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خص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قليد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ي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خلف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جرام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ثبوت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ن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ستحد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باشر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هيئ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بك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علومات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ر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إ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ش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خدا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لحاس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انترن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لال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فق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جار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عملي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أم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لحو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آ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لكترون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عامل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شر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طاق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ئتم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صرف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ر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ص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نجاح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ال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صوص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نترني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أجهز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اسو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لكترون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تضم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صف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أسم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وقيع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مستند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فتراض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بدأ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باش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ق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مييز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ظهو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فتراض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ظهو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أد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ثب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6</w:t>
      </w:r>
      <w:r>
        <w:rPr>
          <w:rFonts w:cs="Simplified Arabic"/>
          <w:rtl w:val="true"/>
        </w:rPr>
        <w:t xml:space="preserve">) , </w:t>
      </w:r>
      <w:r>
        <w:rPr>
          <w:rFonts w:cs="Simplified Arabic"/>
          <w:rtl w:val="true"/>
        </w:rPr>
        <w:t>فعوض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هيئ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ترو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صطلح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وج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عنوي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 xml:space="preserve">) .   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و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رج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روح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56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لفقه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بي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قر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واب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ضائ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خر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ديث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رف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ظاهر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عم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بك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دع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قوا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ض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داع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غش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كاذي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ار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مجر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كان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فو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كتو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لح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أك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حت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أث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س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)) . </w:t>
      </w:r>
      <w:r>
        <w:rPr>
          <w:rFonts w:cs="Simplified Arabic"/>
          <w:rtl w:val="true"/>
        </w:rPr>
        <w:t>وير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قر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حديد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موق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شريع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فتراض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يغ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يد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شريع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ن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وان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.</w:t>
      </w:r>
    </w:p>
    <w:p>
      <w:pPr>
        <w:pStyle w:val="ListParagraph"/>
        <w:spacing w:lineRule="auto" w:line="240"/>
        <w:ind w:left="26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ListParagraph"/>
        <w:spacing w:lineRule="auto" w:line="240"/>
        <w:ind w:left="0" w:right="0" w:hanging="0"/>
        <w:jc w:val="both"/>
        <w:rPr/>
      </w:pPr>
      <w:r>
        <w:rPr>
          <w:b/>
          <w:b/>
          <w:bCs/>
          <w:rtl w:val="true"/>
        </w:rPr>
        <w:t>ثاني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س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ز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قو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وك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ي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240"/>
        <w:jc w:val="both"/>
        <w:rPr>
          <w:rFonts w:cs="Simplified Arabic"/>
        </w:rPr>
      </w:pPr>
      <w:r>
        <w:rPr>
          <w:rFonts w:cs="Simplified Arabic"/>
          <w:rtl w:val="true"/>
        </w:rPr>
        <w:t>وبالرج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5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قوب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را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ش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توص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مم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از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تواف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</w:p>
    <w:p>
      <w:pPr>
        <w:pStyle w:val="ListParagraph"/>
        <w:spacing w:lineRule="auto" w:line="240"/>
        <w:ind w:left="26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ListParagraph"/>
        <w:spacing w:lineRule="auto" w:line="240"/>
        <w:ind w:left="26" w:right="0" w:hanging="0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أ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و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خي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قول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5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اع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ق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م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ق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ش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ن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وج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د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ح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لبي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ه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صرف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إبر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ن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ستع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إثب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ي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لره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س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د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ي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از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لك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ب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8</w:t>
      </w:r>
      <w:r>
        <w:rPr>
          <w:rFonts w:cs="Simplified Arabic"/>
          <w:rtl w:val="true"/>
        </w:rPr>
        <w:t xml:space="preserve">)  </w:t>
      </w:r>
    </w:p>
    <w:p>
      <w:pPr>
        <w:pStyle w:val="Normal"/>
        <w:spacing w:lineRule="auto" w:line="240"/>
        <w:jc w:val="both"/>
        <w:rPr>
          <w:vertAlign w:val="superscript"/>
        </w:rPr>
      </w:pP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ن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بش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ختلا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وب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تحديد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39</w:t>
      </w:r>
      <w:r>
        <w:rPr>
          <w:rFonts w:cs="Simplified Arabic"/>
          <w:rtl w:val="true"/>
        </w:rPr>
        <w:t>)(</w:t>
      </w:r>
      <w:r>
        <w:rPr>
          <w:rFonts w:cs="Simplified Arabic"/>
        </w:rPr>
        <w:t>69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وبالتال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ي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ن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د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تطبي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ص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س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خلاف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قه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قضائ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ثو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صد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و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تأو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ضر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طبيعت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عق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 (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>)</w:t>
      </w:r>
    </w:p>
    <w:p>
      <w:pPr>
        <w:pStyle w:val="ListParagraph"/>
        <w:spacing w:lineRule="auto" w:line="240"/>
        <w:ind w:left="26" w:right="0" w:hanging="0"/>
        <w:jc w:val="both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ListParagraph"/>
        <w:spacing w:lineRule="auto" w:line="240"/>
        <w:ind w:left="26" w:right="0" w:hanging="0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أ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40"/>
        <w:jc w:val="both"/>
        <w:rPr>
          <w:rFonts w:cs="Simplified Arabic"/>
        </w:rPr>
      </w:pPr>
      <w:r>
        <w:rPr>
          <w:rFonts w:cs="Simplified Arabic"/>
          <w:rtl w:val="true"/>
        </w:rPr>
        <w:t>يج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سؤ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ث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الق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طل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ج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ب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القانو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حد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وع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فص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1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الن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م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ق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ثر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يجاب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لب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ذ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مثر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تدخ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ضاف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ز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د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ثر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يجابي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ثر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لب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قا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لب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ذ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مثر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عب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ر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د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ل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بلغ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ست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الت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ثر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 xml:space="preserve">*  </w:t>
      </w:r>
      <w:r>
        <w:rPr>
          <w:rFonts w:cs="Simplified Arabic"/>
          <w:rtl w:val="true"/>
        </w:rPr>
        <w:t>الن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م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اعتبار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ع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دب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لق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نتاج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كر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لمؤلف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دب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راء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خترا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هك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حد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ماد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دب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وك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ي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auto" w:line="240"/>
        <w:ind w:left="0" w:right="0" w:firstLine="180"/>
        <w:jc w:val="both"/>
        <w:rPr>
          <w:rFonts w:cs="Simplified Arabic"/>
        </w:rPr>
      </w:pPr>
      <w:r>
        <w:rPr>
          <w:rFonts w:cs="Simplified Arabic"/>
          <w:rtl w:val="true"/>
        </w:rPr>
        <w:t>ف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ملوك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ته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إتبا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وص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لم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از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ائز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ته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رتكب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ind w:left="0" w:right="0" w:firstLine="18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س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زت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ولك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ت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از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ب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ياز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تحق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م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طل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تم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خذ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عاك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فتر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لف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از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دخ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از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ق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الب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لموظ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خت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جبا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امل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ال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ول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تجهيز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حل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أما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ض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uto" w:line="24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b/>
          <w:b/>
          <w:bCs/>
          <w:rtl w:val="true"/>
        </w:rPr>
        <w:t>ثالث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لاق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زت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والعلا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بب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ز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م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حقق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فق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قوا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5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وص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از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قول</w:t>
      </w:r>
      <w:r>
        <w:rPr>
          <w:rFonts w:cs="Simplified Arabic"/>
          <w:rtl w:val="true"/>
        </w:rPr>
        <w:t>........</w:t>
      </w:r>
      <w:r>
        <w:rPr>
          <w:rFonts w:cs="Simplified Arabic"/>
          <w:rtl w:val="true"/>
        </w:rPr>
        <w:t>بأح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...)) </w:t>
      </w:r>
      <w:r>
        <w:rPr>
          <w:rFonts w:cs="Simplified Arabic"/>
          <w:rtl w:val="true"/>
        </w:rPr>
        <w:t>ول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ياز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ناء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دا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تم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ياز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Simplified Arabic"/>
        </w:rPr>
      </w:pPr>
      <w:r>
        <w:rPr>
          <w:rFonts w:cs="Simplified Arabic"/>
          <w:rtl w:val="true"/>
        </w:rPr>
        <w:t>بالرج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5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وب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وفر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تحق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  <w:rtl w:val="true"/>
        </w:rPr>
        <w:t>يض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و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لجرم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ج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يقا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غل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د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ش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خدا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ب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بب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نتيج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م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حقق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ش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56</w:t>
      </w:r>
      <w:r>
        <w:rPr>
          <w:rFonts w:cs="Simplified Arabic"/>
          <w:rtl w:val="true"/>
        </w:rPr>
        <w:t xml:space="preserve">) , </w:t>
      </w: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ط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هما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لموظ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خت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جبا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ص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جبا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بالغ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ستح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ترك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د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حص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بالغ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ه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ظارا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طب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تمد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د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قراء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د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ق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مبالغ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ستح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حقق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م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ستهلك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تر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بلغ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دفع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ثم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د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بالتال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إتبا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إتبا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حيلو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ي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ر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ل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إتباع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از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ص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لتز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ترت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لم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ب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ح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ل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إر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شو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ي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لط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م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كن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ي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استف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ق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برمج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نقط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اك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منط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ز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فتيش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ه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ختص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رص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جاوز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إتبا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حيلو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جاوز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له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دف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وص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إيصا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ز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حا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تس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ر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Simplified Arabic"/>
        </w:rPr>
      </w:pP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ن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حتيال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تبا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ن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سلي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b/>
          <w:b/>
          <w:bCs/>
          <w:rtl w:val="true"/>
        </w:rPr>
        <w:t>الفر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شرو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م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ل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الشر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ك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قوا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سأ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شر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شر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وص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د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تنفيذ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باش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5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وب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قص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دا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دفع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جرام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متمث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ياز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تحق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سب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إر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إيص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ز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تبع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يصال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ز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لاح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أد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ضيف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اخل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وجوده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21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وبالرج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وب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قو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شر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حب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نص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قص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عقو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قر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و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ب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را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قص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عقو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ب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را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قر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و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قر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ب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رامة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 xml:space="preserve">) .  </w:t>
      </w:r>
    </w:p>
    <w:p>
      <w:pPr>
        <w:pStyle w:val="Normal"/>
        <w:spacing w:lineRule="auto" w:line="24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ر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و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ري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حتي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هربائ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اقي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ناص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وي</w:t>
      </w:r>
    </w:p>
    <w:p>
      <w:pPr>
        <w:pStyle w:val="Normal"/>
        <w:spacing w:lineRule="auto" w:line="240"/>
        <w:jc w:val="both"/>
        <w:rPr>
          <w:rFonts w:cs="Simplified Arabic"/>
        </w:rPr>
      </w:pP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مد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قيام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واف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لجرم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نصر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ع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الإر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spacing w:lineRule="auto" w:line="240"/>
        <w:jc w:val="both"/>
        <w:rPr>
          <w:rFonts w:cs="Simplified Arabic"/>
        </w:rPr>
      </w:pPr>
      <w:r>
        <w:rPr>
          <w:rFonts w:cs="Simplified Arabic"/>
          <w:rtl w:val="true"/>
        </w:rPr>
        <w:t>وير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ع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إر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أتي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- 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ال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باشر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دا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حم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إر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شو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ل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بالش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ال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ذ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لجرم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تحقق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ته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ت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ص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دعائ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ته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ه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قص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إر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لاث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قص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جر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لمته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ضح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ه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وا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ته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ز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قيام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تثبي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د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اط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د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اط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ط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د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ستهلك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ته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لمته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صد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يه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إيقاع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غل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صرف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ر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غيا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ص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جر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ال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يستو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قع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ل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س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وظ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ا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جه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قع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غل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  <w:rtl w:val="true"/>
        </w:rPr>
        <w:t>اتجا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ر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5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وب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ر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م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از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  </w:t>
      </w:r>
      <w:r>
        <w:rPr>
          <w:rFonts w:cs="Simplified Arabic"/>
          <w:rtl w:val="true"/>
        </w:rPr>
        <w:t>أوا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ListParagraph"/>
        <w:spacing w:lineRule="auto" w:line="240"/>
        <w:ind w:left="26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ListParagraph"/>
        <w:spacing w:lineRule="auto" w:line="240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باع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ريمة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بدأ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ت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باع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داف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رتكا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اع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دني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ظرف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شدد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ن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0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مد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اع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شري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ذر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خفف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0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زوج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حار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شريك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لبسه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ز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وده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راش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ريك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بخلا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اع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رتكا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ت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و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ب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اع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رتكا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تحق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ستحق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عقا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رتك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داف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ب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ر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ري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حتي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هربائ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اقي</w:t>
      </w:r>
    </w:p>
    <w:p>
      <w:pPr>
        <w:pStyle w:val="Normal"/>
        <w:spacing w:lineRule="auto" w:line="240"/>
        <w:jc w:val="both"/>
        <w:rPr>
          <w:rFonts w:cs="Simplified Arabic"/>
        </w:rPr>
      </w:pP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عتد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كان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ار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أم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ني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رغ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ثب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ة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دعو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ميز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وصا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غا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عدي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رض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خي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يتناو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باعا</w:t>
      </w:r>
    </w:p>
    <w:p>
      <w:pPr>
        <w:pStyle w:val="Normal"/>
        <w:spacing w:lineRule="auto" w:line="24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تمي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حتي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ر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هربائي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ع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2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وب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اختلا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م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مد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ح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(...</w:t>
      </w:r>
      <w:r>
        <w:rPr>
          <w:rFonts w:cs="Simplified Arabic"/>
          <w:rtl w:val="true"/>
        </w:rPr>
        <w:t>ويعتب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قو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تطبي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بات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تص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أر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غرو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ص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ثم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طف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قو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مائ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ا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رز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.....)) .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ح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ل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صلح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ل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قو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تتف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از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دئ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ت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از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اح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عتد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لكي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4</w:t>
      </w:r>
      <w:r>
        <w:rPr>
          <w:rFonts w:cs="Simplified Arabic"/>
          <w:rtl w:val="true"/>
        </w:rPr>
        <w:t xml:space="preserve">) .    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مش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تفق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ت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ح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قص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لجرم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موط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ختلا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تزع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لكي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و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ب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رضا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تجا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إراد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شو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ي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غل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ت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ب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اختلاس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با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وص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از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...</w:t>
      </w:r>
      <w:r>
        <w:rPr>
          <w:rFonts w:cs="Simplified Arabic"/>
          <w:rtl w:val="true"/>
        </w:rPr>
        <w:t>بأح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..))</w:t>
      </w:r>
      <w:r>
        <w:rPr>
          <w:rFonts w:cs="Simplified Arabic"/>
          <w:rtl w:val="true"/>
        </w:rPr>
        <w:t>وهك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حث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لجرم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وج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راد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ستيل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طري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ختلا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تجر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ك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از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و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لجرم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عب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وج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راد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ستيل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طري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دفع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إراد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شو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ل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.     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توص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ارج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ربط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سلا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وص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تعط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د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سج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م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ستهلك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إيص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ارج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سلا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شتر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رضا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س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يص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خا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تعط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د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قيام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تمر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د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او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يه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د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ر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auto" w:line="24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ا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حتي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هربائي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ع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شر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ي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5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وب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رف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يا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ؤت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م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ر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ستعم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سو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فائد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فائ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سو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لاف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غر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ج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قر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نو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ليم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صري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ضمن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صاد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لم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حب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   </w:t>
      </w:r>
      <w:r>
        <w:rPr>
          <w:rFonts w:cs="Simplified Arabic"/>
          <w:rtl w:val="true"/>
        </w:rPr>
        <w:t>بالغرا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)) (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>) .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و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ي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نقول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نتق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از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رض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جد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ي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كا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باش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س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جرام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ي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حياز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اقص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وص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خلاف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غرض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اج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...)) , </w:t>
      </w:r>
      <w:r>
        <w:rPr>
          <w:rFonts w:cs="Simplified Arabic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نتق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از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شر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فع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إر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شو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ي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غل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وتختل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ي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ي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عتد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ياز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لحياز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ب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كا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بن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عتد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ياز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م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Simplified Arabic"/>
        </w:rPr>
      </w:pP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ي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شر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تحقق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ر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ر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ي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ال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م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مؤت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ؤت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يص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ا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مت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ظه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آم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م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ت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ياز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اقص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ياز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ا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طال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م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جزئت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لحظ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إن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ي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ا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ص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شرو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Calibri" w:cs="Calibri"/>
          <w:rtl w:val="true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و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ملو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ؤت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راس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ار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ياز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اقص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ؤت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ي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ان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خاتمة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Calibri" w:cs="Calibri"/>
          <w:rtl w:val="true"/>
        </w:rPr>
        <w:t xml:space="preserve"> </w:t>
      </w:r>
    </w:p>
    <w:p>
      <w:pPr>
        <w:pStyle w:val="ListParagraph"/>
        <w:numPr>
          <w:ilvl w:val="0"/>
          <w:numId w:val="8"/>
        </w:numPr>
        <w:spacing w:lineRule="auto" w:line="240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ستنتاجات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rtl w:val="true"/>
        </w:rPr>
        <w:t>أر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راست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رد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ري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ثرو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فر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شخصي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خاص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ته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جر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بتك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سالي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حتي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رباح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باش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ضاف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يجاب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قا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زام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ل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س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لي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رتك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عاص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بالأخ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لد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سلط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ضب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ض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دو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عق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رتكب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معاقبته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ز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جر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ض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حق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ض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واب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ضائ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ز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ناس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رتك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ومي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ت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ساس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رتكب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فلتو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قا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لط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ختص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بذ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ه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كش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رتكب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فار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فع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ف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نتبا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طبيع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كث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صاد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نا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ز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يس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برير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ت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رتك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شخا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جل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جرام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غيا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رد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عاق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رتكب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شجعه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رتكا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ر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نو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ا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رتك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تجاوز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ك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rFonts w:cs="Simplified Arabic"/>
          <w:rtl w:val="true"/>
        </w:rPr>
        <w:t>والسؤ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ث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د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ربائ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ثناء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دأ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م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ائ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رتك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ع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راقي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رتكب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كترا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شك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عاق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رتكب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أ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آ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ا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جراء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تبع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رص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خالف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لعرف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ستطا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وظ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رص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حاو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رتكا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حري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زائ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رتكبي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ListParagraph"/>
        <w:numPr>
          <w:ilvl w:val="0"/>
          <w:numId w:val="10"/>
        </w:numPr>
        <w:spacing w:lineRule="auto" w:line="240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وصيات</w:t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40"/>
        <w:jc w:val="both"/>
        <w:rPr>
          <w:rFonts w:cs="Simplified Arabic"/>
        </w:rPr>
      </w:pPr>
      <w:r>
        <w:rPr>
          <w:rFonts w:cs="Simplified Arabic"/>
          <w:rtl w:val="true"/>
        </w:rPr>
        <w:t>ير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فع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قان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ملاحق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رتكب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تحريك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زائ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رتكبيه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بذ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ه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سلط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ضب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قض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دع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دو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محاسب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قصر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هو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ه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ابع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مصلح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معن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رص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جرم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وج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قوب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حرص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ضيا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خراب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للرد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اب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يحا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Fonts w:eastAsia="Calibri" w:cs="Calibri"/>
          <w:rtl w:val="true"/>
        </w:rPr>
        <w:t xml:space="preserve"> 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هوامش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ListParagraph"/>
        <w:numPr>
          <w:ilvl w:val="0"/>
          <w:numId w:val="9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لق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ا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ف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ه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ائ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ل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و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لاح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ا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هربائ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ك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ضوع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سرق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فذه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أ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لاح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هرب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رق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شي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يع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بل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اختلاس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..</w:t>
      </w:r>
      <w:r>
        <w:rPr>
          <w:rFonts w:cs="Simplified Arabic"/>
          <w:sz w:val="22"/>
          <w:sz w:val="22"/>
          <w:szCs w:val="22"/>
          <w:rtl w:val="true"/>
        </w:rPr>
        <w:t>للمز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ص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مجد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فظ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رق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جرائ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حق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ب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مران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يز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2002</w:t>
      </w:r>
      <w:r>
        <w:rPr>
          <w:rFonts w:cs="Simplified Arabic"/>
          <w:sz w:val="22"/>
          <w:szCs w:val="22"/>
          <w:rtl w:val="true"/>
        </w:rPr>
        <w:t xml:space="preserve"> –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3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ListParagraph"/>
        <w:numPr>
          <w:ilvl w:val="0"/>
          <w:numId w:val="9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46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يسر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37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ListParagraph"/>
        <w:numPr>
          <w:ilvl w:val="0"/>
          <w:numId w:val="9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كد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ك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قض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ر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ع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94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لس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ر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76</w:t>
      </w:r>
      <w:r>
        <w:rPr>
          <w:rFonts w:cs="Simplified Arabic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تص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صف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قو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س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حيز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ب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وز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ق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ظري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ي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ناو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ي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و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ب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تملك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لحياز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ق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خ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فالتيا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هربائ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وف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صائ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و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قول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اق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تلاس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كيت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وز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للمز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ص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طار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رو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جرائ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اق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شخا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أمو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–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ض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3</w:t>
      </w:r>
      <w:r>
        <w:rPr>
          <w:rFonts w:cs="Simplified Arabic"/>
          <w:sz w:val="22"/>
          <w:szCs w:val="22"/>
          <w:rtl w:val="true"/>
        </w:rPr>
        <w:t xml:space="preserve"> –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656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ListParagraph"/>
        <w:numPr>
          <w:ilvl w:val="0"/>
          <w:numId w:val="9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eastAsia="Calibri" w:cs="Calibri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للمز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ص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اج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صو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ا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61</w:t>
      </w:r>
      <w:r>
        <w:rPr>
          <w:rFonts w:cs="Simplified Arabic"/>
          <w:sz w:val="22"/>
          <w:szCs w:val="22"/>
          <w:rtl w:val="true"/>
        </w:rPr>
        <w:t xml:space="preserve"> , </w:t>
      </w:r>
      <w:r>
        <w:rPr>
          <w:rFonts w:cs="Simplified Arabic"/>
          <w:sz w:val="22"/>
          <w:szCs w:val="22"/>
        </w:rPr>
        <w:t>62</w:t>
      </w:r>
      <w:r>
        <w:rPr>
          <w:rFonts w:cs="Simplified Arabic"/>
          <w:sz w:val="22"/>
          <w:szCs w:val="22"/>
          <w:rtl w:val="true"/>
        </w:rPr>
        <w:t xml:space="preserve"> , </w:t>
      </w:r>
      <w:r>
        <w:rPr>
          <w:rFonts w:cs="Simplified Arabic"/>
          <w:sz w:val="22"/>
          <w:szCs w:val="22"/>
        </w:rPr>
        <w:t>64</w:t>
      </w:r>
      <w:r>
        <w:rPr>
          <w:rFonts w:cs="Simplified Arabic"/>
          <w:sz w:val="22"/>
          <w:szCs w:val="22"/>
          <w:rtl w:val="true"/>
        </w:rPr>
        <w:t xml:space="preserve"> , </w:t>
      </w:r>
      <w:r>
        <w:rPr>
          <w:rFonts w:cs="Simplified Arabic"/>
          <w:sz w:val="22"/>
          <w:szCs w:val="22"/>
        </w:rPr>
        <w:t>65</w:t>
      </w:r>
      <w:r>
        <w:rPr>
          <w:rFonts w:cs="Simplified Arabic"/>
          <w:sz w:val="22"/>
          <w:szCs w:val="22"/>
          <w:rtl w:val="true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د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اق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40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لسن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5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د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ListParagraph"/>
        <w:numPr>
          <w:ilvl w:val="0"/>
          <w:numId w:val="7"/>
        </w:numPr>
        <w:spacing w:lineRule="auto" w:line="240"/>
        <w:ind w:left="504" w:right="0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شر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ائ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ظ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شريع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ائ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ك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سائ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تك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حتي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ب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ص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للمز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ص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اج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64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ر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49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ن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336</w:t>
      </w:r>
      <w:r>
        <w:rPr>
          <w:rFonts w:cs="Simplified Arabic"/>
          <w:sz w:val="22"/>
          <w:szCs w:val="22"/>
          <w:rtl w:val="true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ر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37</w:t>
      </w:r>
      <w:r>
        <w:rPr>
          <w:rFonts w:cs="Simplified Arabic"/>
          <w:sz w:val="22"/>
          <w:szCs w:val="22"/>
          <w:rtl w:val="true"/>
        </w:rPr>
        <w:t xml:space="preserve"> , </w:t>
      </w:r>
      <w:r>
        <w:rPr>
          <w:rFonts w:cs="Simplified Arabic"/>
          <w:sz w:val="22"/>
          <w:sz w:val="22"/>
          <w:szCs w:val="22"/>
          <w:rtl w:val="true"/>
        </w:rPr>
        <w:t>ون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655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بن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عد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39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لع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3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ListParagraph"/>
        <w:numPr>
          <w:ilvl w:val="0"/>
          <w:numId w:val="7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للمز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ص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احم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ي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ص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لث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ض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720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ListParagraph"/>
        <w:spacing w:lineRule="auto" w:line="240"/>
        <w:ind w:left="504" w:right="0" w:hanging="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ListParagraph"/>
        <w:numPr>
          <w:ilvl w:val="0"/>
          <w:numId w:val="7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رف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شر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ر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سور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ر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حتيال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ك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د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طاق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سلط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ض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قدير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..</w:t>
      </w:r>
      <w:r>
        <w:rPr>
          <w:rFonts w:cs="Simplified Arabic"/>
          <w:sz w:val="22"/>
          <w:sz w:val="22"/>
          <w:szCs w:val="22"/>
          <w:rtl w:val="true"/>
        </w:rPr>
        <w:t>راج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64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ر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49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336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ر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37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ListParagraph"/>
        <w:spacing w:lineRule="auto" w:line="24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ListParagraph"/>
        <w:numPr>
          <w:ilvl w:val="0"/>
          <w:numId w:val="7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للمز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ص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cs="Simplified Arabic"/>
          <w:sz w:val="22"/>
          <w:sz w:val="22"/>
          <w:szCs w:val="22"/>
          <w:rtl w:val="true"/>
        </w:rPr>
        <w:t>طار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رو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cs="Simplified Arabic"/>
          <w:sz w:val="22"/>
          <w:sz w:val="22"/>
          <w:szCs w:val="22"/>
          <w:rtl w:val="true"/>
        </w:rPr>
        <w:t>القس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ائ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عتد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شخا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أمو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ض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3</w:t>
      </w:r>
      <w:r>
        <w:rPr>
          <w:rFonts w:cs="Simplified Arabic"/>
          <w:sz w:val="22"/>
          <w:szCs w:val="22"/>
          <w:rtl w:val="true"/>
        </w:rPr>
        <w:t xml:space="preserve"> –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808</w:t>
      </w:r>
      <w:r>
        <w:rPr>
          <w:rFonts w:cs="Simplified Arabic"/>
          <w:b/>
          <w:bCs/>
          <w:sz w:val="22"/>
          <w:szCs w:val="22"/>
          <w:rtl w:val="true"/>
        </w:rPr>
        <w:t xml:space="preserve"> .</w:t>
      </w:r>
    </w:p>
    <w:p>
      <w:pPr>
        <w:pStyle w:val="ListParagraph"/>
        <w:numPr>
          <w:ilvl w:val="0"/>
          <w:numId w:val="7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يذه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ائ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ريف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تجاهي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رف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ه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ضر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خ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لز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ل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عويض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ضر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ئ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,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تجا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عرف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اح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صيب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عل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رض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خط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خ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ع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تيج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تد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مي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ال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ر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د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دب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ب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رر</w:t>
      </w:r>
      <w:r>
        <w:rPr>
          <w:rFonts w:cs="Simplified Arabic"/>
          <w:sz w:val="22"/>
          <w:szCs w:val="22"/>
          <w:rtl w:val="true"/>
        </w:rPr>
        <w:t>) ..</w:t>
      </w:r>
      <w:r>
        <w:rPr>
          <w:rFonts w:cs="Simplified Arabic"/>
          <w:sz w:val="22"/>
          <w:sz w:val="22"/>
          <w:szCs w:val="22"/>
          <w:rtl w:val="true"/>
        </w:rPr>
        <w:t>للمز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ص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أم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ا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ائ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ص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حدث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8</w:t>
      </w:r>
      <w:r>
        <w:rPr>
          <w:rFonts w:cs="Simplified Arabic"/>
          <w:sz w:val="22"/>
          <w:szCs w:val="22"/>
          <w:rtl w:val="true"/>
        </w:rPr>
        <w:t xml:space="preserve"> –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56</w:t>
      </w:r>
      <w:r>
        <w:rPr>
          <w:rFonts w:cs="Simplified Arabic"/>
          <w:sz w:val="22"/>
          <w:szCs w:val="22"/>
          <w:rtl w:val="true"/>
        </w:rPr>
        <w:t xml:space="preserve"> .   </w:t>
      </w:r>
    </w:p>
    <w:p>
      <w:pPr>
        <w:pStyle w:val="ListParagraph"/>
        <w:numPr>
          <w:ilvl w:val="0"/>
          <w:numId w:val="7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لج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ض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الشخ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تك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فهوم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صد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ض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ك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إدانت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صبح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ك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هائي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ب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طع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rFonts w:cs="Simplified Arabic"/>
          <w:sz w:val="22"/>
          <w:szCs w:val="22"/>
          <w:rtl w:val="true"/>
        </w:rPr>
        <w:t>)...</w:t>
      </w:r>
      <w:r>
        <w:rPr>
          <w:rFonts w:cs="Simplified Arabic"/>
          <w:sz w:val="22"/>
          <w:sz w:val="22"/>
          <w:szCs w:val="22"/>
          <w:rtl w:val="true"/>
        </w:rPr>
        <w:t>للمز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ص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أم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ا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ائ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ص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حدث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مصد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ب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43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ListParagraph"/>
        <w:numPr>
          <w:ilvl w:val="0"/>
          <w:numId w:val="7"/>
        </w:numPr>
        <w:spacing w:lineRule="auto" w:line="240"/>
        <w:ind w:left="504" w:right="0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للمز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ص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cs="Simplified Arabic"/>
          <w:sz w:val="22"/>
          <w:sz w:val="22"/>
          <w:szCs w:val="22"/>
          <w:rtl w:val="true"/>
        </w:rPr>
        <w:t>نائل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د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ر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ائ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س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ل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قتصاد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دراس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طبيق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–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شور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لب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وق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5</w:t>
      </w:r>
      <w:r>
        <w:rPr>
          <w:rFonts w:cs="Simplified Arabic"/>
          <w:sz w:val="22"/>
          <w:szCs w:val="22"/>
          <w:rtl w:val="true"/>
        </w:rPr>
        <w:t xml:space="preserve"> –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561</w:t>
      </w:r>
      <w:r>
        <w:rPr>
          <w:rFonts w:cs="Simplified Arabic"/>
          <w:sz w:val="22"/>
          <w:szCs w:val="22"/>
          <w:rtl w:val="true"/>
        </w:rPr>
        <w:t xml:space="preserve"> .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ض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م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ائ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عتد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7</w:t>
      </w:r>
      <w:r>
        <w:rPr>
          <w:rFonts w:cs="Simplified Arabic"/>
          <w:sz w:val="22"/>
          <w:szCs w:val="22"/>
          <w:rtl w:val="true"/>
        </w:rPr>
        <w:t xml:space="preserve"> –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19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ListParagraph"/>
        <w:numPr>
          <w:ilvl w:val="0"/>
          <w:numId w:val="7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نص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655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بن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د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وج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سو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شتراع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12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لع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39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لع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م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ناور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حتيال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ليم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قو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قو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سناد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ض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هد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ف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و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اق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حبس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ت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شه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لاث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و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الغرا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ئ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ف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ي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ر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عتب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اور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حتيال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:</w:t>
      </w:r>
    </w:p>
    <w:p>
      <w:pPr>
        <w:pStyle w:val="Normal"/>
        <w:spacing w:lineRule="auto" w:line="24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 – </w:t>
      </w:r>
      <w:r>
        <w:rPr>
          <w:rFonts w:cs="Simplified Arabic"/>
          <w:sz w:val="22"/>
          <w:sz w:val="22"/>
          <w:szCs w:val="22"/>
          <w:rtl w:val="true"/>
        </w:rPr>
        <w:t>الإعم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شأن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يه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جو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رو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م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ل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هن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بح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وف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رر</w:t>
      </w:r>
    </w:p>
    <w:p>
      <w:pPr>
        <w:pStyle w:val="Normal"/>
        <w:spacing w:lineRule="auto" w:line="24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 – </w:t>
      </w:r>
      <w:r>
        <w:rPr>
          <w:rFonts w:cs="Simplified Arabic"/>
          <w:sz w:val="22"/>
          <w:sz w:val="22"/>
          <w:szCs w:val="22"/>
          <w:rtl w:val="true"/>
        </w:rPr>
        <w:t>تلفي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ذوب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دق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تيج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ي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خ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الث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تيج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رف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ه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ر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رف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فا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 xml:space="preserve"> – </w:t>
      </w:r>
      <w:r>
        <w:rPr>
          <w:rFonts w:cs="Simplified Arabic"/>
          <w:sz w:val="22"/>
          <w:sz w:val="22"/>
          <w:szCs w:val="22"/>
          <w:rtl w:val="true"/>
        </w:rPr>
        <w:t>التصرف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مو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قول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قول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ف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تصرف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ف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تصرف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أس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عم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س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بتزاز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Cs w:val="22"/>
          <w:rtl w:val="true"/>
        </w:rPr>
        <w:t xml:space="preserve"> – </w:t>
      </w:r>
      <w:r>
        <w:rPr>
          <w:rFonts w:cs="Simplified Arabic"/>
          <w:sz w:val="22"/>
          <w:sz w:val="22"/>
          <w:szCs w:val="22"/>
          <w:rtl w:val="true"/>
        </w:rPr>
        <w:t>استعم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تعا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ف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ذب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خاد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أث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يطب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ا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اول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رتكا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م</w:t>
      </w:r>
      <w:r>
        <w:rPr>
          <w:rFonts w:cs="Simplified Arabic"/>
          <w:sz w:val="22"/>
          <w:szCs w:val="22"/>
          <w:rtl w:val="true"/>
        </w:rPr>
        <w:t>.)</w:t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د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شر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ائ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بن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ائ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حتي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656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ل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رتكا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ج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مي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ظيف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دار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وم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فع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خ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لتمس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ما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إصدا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ه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د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ثائ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شرك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شرو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فع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فوض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توقي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ك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ع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ؤسس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خ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نو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خ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657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شر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قوب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غ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ص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رتكا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حتي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إضاف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صو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ا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658</w:t>
      </w:r>
      <w:r>
        <w:rPr>
          <w:rFonts w:cs="Simplified Arabic"/>
          <w:sz w:val="22"/>
          <w:szCs w:val="22"/>
          <w:rtl w:val="true"/>
        </w:rPr>
        <w:t>) , (</w:t>
      </w:r>
      <w:r>
        <w:rPr>
          <w:rFonts w:cs="Simplified Arabic"/>
          <w:sz w:val="22"/>
          <w:szCs w:val="22"/>
        </w:rPr>
        <w:t>659</w:t>
      </w:r>
      <w:r>
        <w:rPr>
          <w:rFonts w:cs="Simplified Arabic"/>
          <w:sz w:val="22"/>
          <w:szCs w:val="22"/>
          <w:rtl w:val="true"/>
        </w:rPr>
        <w:t>) , (</w:t>
      </w:r>
      <w:r>
        <w:rPr>
          <w:rFonts w:cs="Simplified Arabic"/>
          <w:sz w:val="22"/>
          <w:szCs w:val="22"/>
        </w:rPr>
        <w:t>660</w:t>
      </w:r>
      <w:r>
        <w:rPr>
          <w:rFonts w:cs="Simplified Arabic"/>
          <w:sz w:val="22"/>
          <w:szCs w:val="22"/>
          <w:rtl w:val="true"/>
        </w:rPr>
        <w:t xml:space="preserve">)  </w:t>
      </w:r>
      <w:r>
        <w:rPr>
          <w:rFonts w:cs="Simplified Arabic"/>
          <w:sz w:val="22"/>
          <w:sz w:val="22"/>
          <w:szCs w:val="22"/>
          <w:rtl w:val="true"/>
        </w:rPr>
        <w:t>من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او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شر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بن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تاب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قوب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م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ليم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ضا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يا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عد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و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ف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ن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رف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ف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قوب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فس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ا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اب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و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ف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ل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ف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ذلك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قوب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تخذ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غش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سط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ر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و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ف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جر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ري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 </w:t>
      </w:r>
    </w:p>
    <w:p>
      <w:pPr>
        <w:pStyle w:val="ListParagraph"/>
        <w:numPr>
          <w:ilvl w:val="0"/>
          <w:numId w:val="7"/>
        </w:numPr>
        <w:spacing w:lineRule="auto" w:line="240"/>
        <w:ind w:left="504" w:right="0" w:hanging="360"/>
        <w:jc w:val="both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محمو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جي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جز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ض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                                    </w:t>
      </w:r>
    </w:p>
    <w:p>
      <w:pPr>
        <w:pStyle w:val="Normal"/>
        <w:spacing w:lineRule="auto" w:line="240"/>
        <w:ind w:left="144" w:right="0" w:hanging="0"/>
        <w:jc w:val="both"/>
        <w:rPr>
          <w:rFonts w:cs="Simplified Arabic"/>
          <w:sz w:val="22"/>
          <w:szCs w:val="22"/>
        </w:rPr>
      </w:pPr>
      <w:r>
        <w:rPr>
          <w:rFonts w:eastAsia="Calibri" w:cs="Calibri"/>
          <w:sz w:val="22"/>
          <w:szCs w:val="22"/>
          <w:rtl w:val="true"/>
        </w:rPr>
        <w:t xml:space="preserve">       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لث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4</w:t>
      </w:r>
      <w:r>
        <w:rPr>
          <w:rFonts w:cs="Simplified Arabic"/>
          <w:sz w:val="22"/>
          <w:szCs w:val="22"/>
          <w:rtl w:val="true"/>
        </w:rPr>
        <w:t xml:space="preserve"> –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723</w:t>
      </w:r>
      <w:r>
        <w:rPr>
          <w:rFonts w:cs="Simplified Arabic"/>
          <w:sz w:val="22"/>
          <w:szCs w:val="22"/>
          <w:rtl w:val="true"/>
        </w:rPr>
        <w:t xml:space="preserve"> . </w:t>
      </w:r>
    </w:p>
    <w:p>
      <w:pPr>
        <w:pStyle w:val="ListParagraph"/>
        <w:numPr>
          <w:ilvl w:val="0"/>
          <w:numId w:val="1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للمز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ص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cs="Simplified Arabic"/>
          <w:sz w:val="22"/>
          <w:sz w:val="22"/>
          <w:szCs w:val="22"/>
          <w:rtl w:val="true"/>
        </w:rPr>
        <w:t>سم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ائ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عتد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د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ب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20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ListParagraph"/>
        <w:spacing w:lineRule="auto" w:line="240"/>
        <w:ind w:left="504" w:right="0" w:hanging="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504" w:right="0" w:hanging="360"/>
        <w:jc w:val="both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طار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رو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ائ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عتد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و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د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ب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810</w:t>
      </w:r>
      <w:r>
        <w:rPr>
          <w:rFonts w:cs="Simplified Arabic"/>
          <w:sz w:val="22"/>
          <w:szCs w:val="22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ذ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ر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د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قي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حتي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و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كر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م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ه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غ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مان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هم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ك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م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ص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ق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د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نو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ول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لك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ب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وصو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ي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متن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ئ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ل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تنا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اف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تنا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ظه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رج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.. </w:t>
      </w:r>
      <w:r>
        <w:rPr>
          <w:rFonts w:cs="Simplified Arabic"/>
          <w:sz w:val="22"/>
          <w:sz w:val="22"/>
          <w:szCs w:val="22"/>
          <w:rtl w:val="true"/>
        </w:rPr>
        <w:t>للمز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ص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ني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جيز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ائ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عتد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شخا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أمو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ض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1</w:t>
      </w:r>
      <w:r>
        <w:rPr>
          <w:rFonts w:cs="Simplified Arabic"/>
          <w:sz w:val="22"/>
          <w:szCs w:val="22"/>
          <w:rtl w:val="true"/>
        </w:rPr>
        <w:t xml:space="preserve"> –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424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423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ListParagraph"/>
        <w:spacing w:lineRule="auto" w:line="24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504" w:right="0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راج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3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ز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ويت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71</w:t>
      </w:r>
      <w:r>
        <w:rPr>
          <w:rFonts w:cs="Simplified Arabic"/>
          <w:sz w:val="22"/>
          <w:szCs w:val="22"/>
          <w:rtl w:val="true"/>
        </w:rPr>
        <w:t xml:space="preserve">   </w:t>
      </w:r>
      <w:r>
        <w:rPr>
          <w:rFonts w:cs="Simplified Arabic"/>
          <w:sz w:val="22"/>
          <w:sz w:val="22"/>
          <w:szCs w:val="22"/>
          <w:rtl w:val="true"/>
        </w:rPr>
        <w:t>ون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336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ر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37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64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ر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49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655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بن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عد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39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لع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3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نقض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0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اي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35</w:t>
      </w:r>
      <w:r>
        <w:rPr>
          <w:rFonts w:cs="Simplified Arabic"/>
          <w:sz w:val="22"/>
          <w:szCs w:val="22"/>
          <w:rtl w:val="true"/>
        </w:rPr>
        <w:t xml:space="preserve"> – </w:t>
      </w:r>
      <w:r>
        <w:rPr>
          <w:rFonts w:cs="Simplified Arabic"/>
          <w:sz w:val="22"/>
          <w:sz w:val="22"/>
          <w:szCs w:val="22"/>
          <w:rtl w:val="true"/>
        </w:rPr>
        <w:t>مجمو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اع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ررت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ك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قض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ر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لست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لث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ض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377</w:t>
      </w:r>
      <w:r>
        <w:rPr>
          <w:rFonts w:cs="Simplified Arabic"/>
          <w:sz w:val="22"/>
          <w:szCs w:val="22"/>
          <w:rtl w:val="true"/>
        </w:rPr>
        <w:t>) ...</w:t>
      </w:r>
      <w:r>
        <w:rPr>
          <w:rFonts w:cs="Simplified Arabic"/>
          <w:sz w:val="22"/>
          <w:sz w:val="22"/>
          <w:szCs w:val="22"/>
          <w:rtl w:val="true"/>
        </w:rPr>
        <w:t>للمز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ص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ع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مض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ض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6</w:t>
      </w:r>
      <w:r>
        <w:rPr>
          <w:rFonts w:cs="Simplified Arabic"/>
          <w:sz w:val="22"/>
          <w:szCs w:val="22"/>
          <w:rtl w:val="true"/>
        </w:rPr>
        <w:t xml:space="preserve"> –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566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ListParagraph"/>
        <w:spacing w:lineRule="auto" w:line="24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للمز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ص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..</w:t>
      </w:r>
      <w:r>
        <w:rPr>
          <w:rFonts w:cs="Simplified Arabic"/>
          <w:sz w:val="22"/>
          <w:sz w:val="22"/>
          <w:szCs w:val="22"/>
          <w:rtl w:val="true"/>
        </w:rPr>
        <w:t>عما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ال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يساو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ؤول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ائ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ائ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بيض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و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دراس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ارن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– </w:t>
      </w:r>
      <w:r>
        <w:rPr>
          <w:rFonts w:cs="Simplified Arabic"/>
          <w:sz w:val="22"/>
          <w:sz w:val="22"/>
          <w:szCs w:val="22"/>
          <w:rtl w:val="true"/>
        </w:rPr>
        <w:t>رسال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جست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لس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م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4</w:t>
      </w:r>
      <w:r>
        <w:rPr>
          <w:rFonts w:cs="Simplified Arabic"/>
          <w:sz w:val="22"/>
          <w:szCs w:val="22"/>
          <w:rtl w:val="true"/>
        </w:rPr>
        <w:t xml:space="preserve"> –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56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64</w:t>
      </w:r>
      <w:r>
        <w:rPr>
          <w:rFonts w:cs="Simplified Arabic"/>
          <w:sz w:val="22"/>
          <w:szCs w:val="22"/>
          <w:rtl w:val="true"/>
        </w:rPr>
        <w:t xml:space="preserve"> .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ر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شأ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براهي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اع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ار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ب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تي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8</w:t>
      </w:r>
      <w:r>
        <w:rPr>
          <w:rFonts w:cs="Simplified Arabic"/>
          <w:sz w:val="22"/>
          <w:szCs w:val="22"/>
          <w:rtl w:val="true"/>
        </w:rPr>
        <w:t xml:space="preserve"> –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13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219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ها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وم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فص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طب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دي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مش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0</w:t>
      </w:r>
      <w:r>
        <w:rPr>
          <w:rFonts w:cs="Simplified Arabic"/>
          <w:sz w:val="22"/>
          <w:szCs w:val="22"/>
          <w:rtl w:val="true"/>
        </w:rPr>
        <w:t xml:space="preserve"> –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488</w:t>
      </w:r>
      <w:r>
        <w:rPr>
          <w:rFonts w:cs="Simplified Arabic"/>
          <w:sz w:val="22"/>
          <w:szCs w:val="22"/>
          <w:rtl w:val="true"/>
        </w:rPr>
        <w:t xml:space="preserve"> -</w:t>
      </w:r>
      <w:r>
        <w:rPr>
          <w:rFonts w:cs="Simplified Arabic"/>
          <w:sz w:val="22"/>
          <w:szCs w:val="22"/>
        </w:rPr>
        <w:t>496</w:t>
      </w:r>
      <w:r>
        <w:rPr>
          <w:rFonts w:cs="Simplified Arabic"/>
          <w:sz w:val="22"/>
          <w:szCs w:val="22"/>
          <w:rtl w:val="true"/>
        </w:rPr>
        <w:t xml:space="preserve">.  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كر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حث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وض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بق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ك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مستعينا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رغب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شار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و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تفا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ل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ب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دخل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فعل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اول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يه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يقاع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لط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ائ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شترط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و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تفا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ب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ج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بد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تفا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حتي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غ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دخ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لق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التال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حم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ؤول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رتب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عل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للمز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ص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ار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رو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 </w:t>
      </w:r>
      <w:r>
        <w:rPr>
          <w:rFonts w:cs="Simplified Arabic"/>
          <w:sz w:val="22"/>
          <w:sz w:val="22"/>
          <w:szCs w:val="22"/>
          <w:rtl w:val="true"/>
        </w:rPr>
        <w:t>القس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د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ب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816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للمز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ص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..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هي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سيط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ز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ويت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وي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3</w:t>
      </w:r>
      <w:r>
        <w:rPr>
          <w:rFonts w:cs="Simplified Arabic"/>
          <w:sz w:val="22"/>
          <w:szCs w:val="22"/>
          <w:rtl w:val="true"/>
        </w:rPr>
        <w:t xml:space="preserve"> –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59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وز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تا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ض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0</w:t>
      </w:r>
      <w:r>
        <w:rPr>
          <w:rFonts w:cs="Simplified Arabic"/>
          <w:sz w:val="22"/>
          <w:szCs w:val="22"/>
          <w:rtl w:val="true"/>
        </w:rPr>
        <w:t xml:space="preserve"> –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829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سم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 </w:t>
      </w:r>
      <w:r>
        <w:rPr>
          <w:rFonts w:cs="Simplified Arabic"/>
          <w:sz w:val="22"/>
          <w:sz w:val="22"/>
          <w:szCs w:val="22"/>
          <w:rtl w:val="true"/>
        </w:rPr>
        <w:t>جرائ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عتد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د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ب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28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طار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رو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د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ب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819</w:t>
      </w:r>
      <w:r>
        <w:rPr>
          <w:rFonts w:cs="Simplified Arabic"/>
          <w:sz w:val="22"/>
          <w:szCs w:val="22"/>
          <w:rtl w:val="true"/>
        </w:rPr>
        <w:t xml:space="preserve"> .  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قي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رتكا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ث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ع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ع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شك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ئ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ذات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ؤد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د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د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ائ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طا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ديث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د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أن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لاث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الأو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وتتحق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رتكا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فع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و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رابط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ترك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فع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غ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شك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ث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تقل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قل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اح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خر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ور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تعد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ل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تك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ث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ع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ؤد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ح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ئ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ذات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لك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ابط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سيط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م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ائ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اعتد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شخا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ح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ك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ح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حي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رتكا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ث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ع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ح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ئ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ذات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ق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ائ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تبط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ابط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د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ب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جزئ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ث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زو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ر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ستعمال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.. </w:t>
      </w:r>
      <w:r>
        <w:rPr>
          <w:rFonts w:cs="Simplified Arabic"/>
          <w:sz w:val="22"/>
          <w:sz w:val="22"/>
          <w:szCs w:val="22"/>
          <w:rtl w:val="true"/>
        </w:rPr>
        <w:t>للمز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ص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س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د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ائ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ثر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ا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سال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جست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لس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م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4</w:t>
      </w:r>
      <w:r>
        <w:rPr>
          <w:rFonts w:cs="Simplified Arabic"/>
          <w:sz w:val="22"/>
          <w:szCs w:val="22"/>
          <w:rtl w:val="true"/>
        </w:rPr>
        <w:t xml:space="preserve"> –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72</w:t>
      </w:r>
      <w:r>
        <w:rPr>
          <w:rFonts w:cs="Simplified Arabic"/>
          <w:sz w:val="22"/>
          <w:szCs w:val="22"/>
          <w:rtl w:val="true"/>
        </w:rPr>
        <w:t xml:space="preserve"> . 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طار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رو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د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ب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8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راج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3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ز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ويت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336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ر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ائ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اق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فتراض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رف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اي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ر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عيا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خ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د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سط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ك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فض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ي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ص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و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ل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خدا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ع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ل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عتق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اذي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ف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ت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يه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روف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يع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تبا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يه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حقق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اذي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طل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ع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أن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طل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روف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كاذي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وز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خ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د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وسط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ك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..</w:t>
      </w:r>
      <w:r>
        <w:rPr>
          <w:rFonts w:cs="Simplified Arabic"/>
          <w:sz w:val="22"/>
          <w:sz w:val="22"/>
          <w:szCs w:val="22"/>
          <w:rtl w:val="true"/>
        </w:rPr>
        <w:t>للمز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ص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م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ائ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عتد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د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ب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34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فوز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تا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د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ب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826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سم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ائ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عتد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و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د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ب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42</w:t>
      </w:r>
      <w:r>
        <w:rPr>
          <w:rFonts w:cs="Simplified Arabic"/>
          <w:sz w:val="22"/>
          <w:szCs w:val="22"/>
          <w:rtl w:val="true"/>
        </w:rPr>
        <w:t xml:space="preserve"> – </w:t>
      </w:r>
      <w:r>
        <w:rPr>
          <w:rFonts w:cs="Simplified Arabic"/>
          <w:sz w:val="22"/>
          <w:szCs w:val="22"/>
        </w:rPr>
        <w:t>243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تن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38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ز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ويت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(</w:t>
      </w:r>
      <w:r>
        <w:rPr>
          <w:rFonts w:cs="Simplified Arabic"/>
          <w:sz w:val="22"/>
          <w:sz w:val="22"/>
          <w:szCs w:val="22"/>
          <w:rtl w:val="true"/>
        </w:rPr>
        <w:t>يعاق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سج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جاوز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لاث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و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غرا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اوز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2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ينا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إحد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اتي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تي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ه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ابت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قو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خف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د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شتر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ته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تند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توب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ط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ان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ذب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قاصد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ذلك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يه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شتر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ته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س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ي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ه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وق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ث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و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تقل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ع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) 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بدو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ن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حتي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سو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ضاي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زائ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ز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شور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ي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وق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2009</w:t>
      </w:r>
      <w:r>
        <w:rPr>
          <w:rFonts w:cs="Simplified Arabic"/>
          <w:sz w:val="22"/>
          <w:szCs w:val="22"/>
          <w:rtl w:val="true"/>
        </w:rPr>
        <w:t xml:space="preserve"> –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4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ئز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قو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ز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رو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لك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ح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صرف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اف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صرف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عندئذ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ص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ظور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صرف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جوز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هون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ل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تب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اق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رق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ئز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قو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ز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رو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لك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زت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ل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ز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اقص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ق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قو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ان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ذ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صرف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ض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عقوب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رر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يان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ان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ز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رو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رض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لخد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م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أ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رق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ي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حو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كر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د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أ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أ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ص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تصرف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صرف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ض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رق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يان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ان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خذ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بدأ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طبي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ش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ائ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خذ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ظ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شريع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ارن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يع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..</w:t>
      </w:r>
      <w:r>
        <w:rPr>
          <w:rFonts w:cs="Simplified Arabic"/>
          <w:sz w:val="22"/>
          <w:sz w:val="22"/>
          <w:szCs w:val="22"/>
          <w:rtl w:val="true"/>
        </w:rPr>
        <w:t>للمز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ص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م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جرائ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عتد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و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مصد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ب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44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245</w:t>
      </w:r>
      <w:r>
        <w:rPr>
          <w:rFonts w:cs="Simplified Arabic"/>
          <w:sz w:val="22"/>
          <w:szCs w:val="22"/>
          <w:rtl w:val="true"/>
        </w:rPr>
        <w:t xml:space="preserve"> . 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فوز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تا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د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ب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51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راج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3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ز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ويت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71</w:t>
      </w:r>
      <w:r>
        <w:rPr>
          <w:rFonts w:cs="Simplified Arabic"/>
          <w:sz w:val="22"/>
          <w:szCs w:val="22"/>
          <w:rtl w:val="true"/>
        </w:rPr>
        <w:t xml:space="preserve">   </w:t>
      </w:r>
      <w:r>
        <w:rPr>
          <w:rFonts w:cs="Simplified Arabic"/>
          <w:sz w:val="22"/>
          <w:sz w:val="22"/>
          <w:szCs w:val="22"/>
          <w:rtl w:val="true"/>
        </w:rPr>
        <w:t>ون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336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ر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37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64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ر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49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655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بن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عد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39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لع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3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 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اثب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و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عد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م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8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989</w:t>
      </w:r>
      <w:r>
        <w:rPr>
          <w:rFonts w:cs="Simplified Arabic"/>
          <w:sz w:val="22"/>
          <w:szCs w:val="22"/>
          <w:rtl w:val="true"/>
        </w:rPr>
        <w:t xml:space="preserve"> –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45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محمو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ري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ائ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عتد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و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ض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Cs w:val="22"/>
        </w:rPr>
        <w:t>2000</w:t>
      </w:r>
      <w:r>
        <w:rPr>
          <w:rFonts w:cs="Simplified Arabic"/>
          <w:sz w:val="22"/>
          <w:szCs w:val="22"/>
          <w:rtl w:val="true"/>
        </w:rPr>
        <w:t xml:space="preserve"> –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35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ListParagraph"/>
        <w:spacing w:lineRule="auto" w:line="240"/>
        <w:ind w:left="504" w:right="0" w:hanging="0"/>
        <w:jc w:val="both"/>
        <w:rPr>
          <w:rFonts w:cs="Simplified Arabic"/>
          <w:sz w:val="22"/>
          <w:szCs w:val="22"/>
        </w:rPr>
      </w:pPr>
      <w:r>
        <w:rPr>
          <w:rFonts w:eastAsia="Calibri" w:cs="Calibri"/>
          <w:sz w:val="22"/>
          <w:szCs w:val="22"/>
          <w:rtl w:val="true"/>
        </w:rPr>
        <w:t xml:space="preserve">    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يقص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اس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ذ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خذ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اق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صل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ستو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شخ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جو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ع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شخ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و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اق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م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كذلك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عا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ختلف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ي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زئي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يق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يدخ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rFonts w:eastAsia="Calibri" w:cs="Calibri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النطا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ل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بق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م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خص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ز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م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د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قب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قط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حرف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م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تي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م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د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قبه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ف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يق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ج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خذ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ور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ائ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حتي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ف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ص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ركز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ئل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دع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و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اب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ي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خ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ثق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ي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اب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أ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اق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اهر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وج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ئل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قو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سلي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ناد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دع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و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خ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ف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عل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وظيف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هن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عي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ترت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دع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سلي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دع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ي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هندس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ام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ج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ط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يمك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ف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يق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عي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عل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ركز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جتماع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ي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كز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جتماع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دع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ص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ف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م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ق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م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ياض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ي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ئيس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شير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ج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ي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عظ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..</w:t>
      </w:r>
      <w:r>
        <w:rPr>
          <w:rFonts w:cs="Simplified Arabic"/>
          <w:sz w:val="22"/>
          <w:sz w:val="22"/>
          <w:szCs w:val="22"/>
          <w:rtl w:val="true"/>
        </w:rPr>
        <w:t>للمز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ص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ني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جيز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ائ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عتد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و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ض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1</w:t>
      </w:r>
      <w:r>
        <w:rPr>
          <w:rFonts w:cs="Simplified Arabic"/>
          <w:sz w:val="22"/>
          <w:szCs w:val="22"/>
          <w:rtl w:val="true"/>
        </w:rPr>
        <w:t xml:space="preserve"> – </w:t>
      </w:r>
      <w:r>
        <w:rPr>
          <w:rFonts w:cs="Simplified Arabic"/>
          <w:sz w:val="22"/>
          <w:szCs w:val="22"/>
        </w:rPr>
        <w:t>848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849</w:t>
      </w:r>
      <w:r>
        <w:rPr>
          <w:rFonts w:cs="Simplified Arabic"/>
          <w:sz w:val="22"/>
          <w:szCs w:val="22"/>
          <w:rtl w:val="true"/>
        </w:rPr>
        <w:t xml:space="preserve"> . 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عم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ع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مض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د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ب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587</w:t>
      </w:r>
      <w:r>
        <w:rPr>
          <w:rFonts w:cs="Simplified Arabic"/>
          <w:sz w:val="22"/>
          <w:szCs w:val="22"/>
          <w:rtl w:val="true"/>
        </w:rPr>
        <w:t xml:space="preserve"> . 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تج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سلي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ثر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د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ر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ميز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سلي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ن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ل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م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رادت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رق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يس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ص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cs="Simplified Arabic"/>
          <w:sz w:val="22"/>
          <w:sz w:val="22"/>
          <w:szCs w:val="22"/>
          <w:rtl w:val="true"/>
        </w:rPr>
        <w:t>للمز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ص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طار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رو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 </w:t>
      </w:r>
      <w:r>
        <w:rPr>
          <w:rFonts w:cs="Simplified Arabic"/>
          <w:sz w:val="22"/>
          <w:sz w:val="22"/>
          <w:szCs w:val="22"/>
          <w:rtl w:val="true"/>
        </w:rPr>
        <w:t>القس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د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ب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852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حس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عو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ر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ز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50</w:t>
      </w:r>
      <w:r>
        <w:rPr>
          <w:rFonts w:cs="Simplified Arabic"/>
          <w:sz w:val="22"/>
          <w:szCs w:val="22"/>
          <w:rtl w:val="true"/>
        </w:rPr>
        <w:t xml:space="preserve"> – </w:t>
      </w:r>
      <w:r>
        <w:rPr>
          <w:rFonts w:cs="Simplified Arabic"/>
          <w:sz w:val="22"/>
          <w:szCs w:val="22"/>
        </w:rPr>
        <w:t>468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راج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46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يسر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3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46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يطال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30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للمز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ص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..</w:t>
      </w:r>
      <w:r>
        <w:rPr>
          <w:rFonts w:cs="Simplified Arabic"/>
          <w:sz w:val="22"/>
          <w:sz w:val="22"/>
          <w:szCs w:val="22"/>
          <w:rtl w:val="true"/>
        </w:rPr>
        <w:t>طار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رو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د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ب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62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تن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03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ج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بن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3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(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لط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ه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يق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ضو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ج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و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ش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فيع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أن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ن</w:t>
      </w:r>
      <w:r>
        <w:rPr>
          <w:rFonts w:cs="Simplified Arabic"/>
          <w:sz w:val="22"/>
          <w:szCs w:val="22"/>
          <w:rtl w:val="true"/>
        </w:rPr>
        <w:t>))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مصطف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عوج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ج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دن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ز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ب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شور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لب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وق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بن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Cs w:val="22"/>
        </w:rPr>
        <w:t>2007</w:t>
      </w:r>
      <w:r>
        <w:rPr>
          <w:rFonts w:cs="Simplified Arabic"/>
          <w:sz w:val="22"/>
          <w:szCs w:val="22"/>
          <w:rtl w:val="true"/>
        </w:rPr>
        <w:t xml:space="preserve">– 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341</w:t>
      </w:r>
      <w:r>
        <w:rPr>
          <w:rFonts w:cs="Simplified Arabic"/>
          <w:sz w:val="22"/>
          <w:szCs w:val="22"/>
          <w:rtl w:val="true"/>
        </w:rPr>
        <w:t xml:space="preserve"> . 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ير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ن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اق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لف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بب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سلي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طر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حتيال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و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حتي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ج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ش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ر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حتيال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ث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رت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فع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ثر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سب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جنب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ر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فطن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ع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ل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سلي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يرج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سب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خ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طر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حتيال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لي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.. </w:t>
      </w:r>
      <w:r>
        <w:rPr>
          <w:rFonts w:cs="Simplified Arabic"/>
          <w:sz w:val="22"/>
          <w:sz w:val="22"/>
          <w:szCs w:val="22"/>
          <w:rtl w:val="true"/>
        </w:rPr>
        <w:t>للمز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ص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م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ائ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عتد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ج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ب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59</w:t>
      </w:r>
      <w:r>
        <w:rPr>
          <w:rFonts w:cs="Simplified Arabic"/>
          <w:sz w:val="22"/>
          <w:szCs w:val="22"/>
          <w:rtl w:val="true"/>
        </w:rPr>
        <w:t xml:space="preserve">  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عب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شر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ص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صو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اب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قواني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ارن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بار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باشر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تش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ص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.. ((</w:t>
      </w:r>
      <w:r>
        <w:rPr>
          <w:rFonts w:cs="Simplified Arabic"/>
          <w:sz w:val="22"/>
          <w:sz w:val="22"/>
          <w:szCs w:val="22"/>
          <w:rtl w:val="true"/>
        </w:rPr>
        <w:t>لحمل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لي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زت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رت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لي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فاع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غير</w:t>
      </w:r>
      <w:r>
        <w:rPr>
          <w:rFonts w:cs="Simplified Arabic"/>
          <w:sz w:val="22"/>
          <w:szCs w:val="22"/>
          <w:rtl w:val="true"/>
        </w:rPr>
        <w:t xml:space="preserve">)) </w:t>
      </w:r>
      <w:r>
        <w:rPr>
          <w:rFonts w:cs="Simplified Arabic"/>
          <w:sz w:val="22"/>
          <w:sz w:val="22"/>
          <w:szCs w:val="22"/>
          <w:rtl w:val="true"/>
        </w:rPr>
        <w:t>وأيض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ار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( </w:t>
      </w:r>
      <w:r>
        <w:rPr>
          <w:rFonts w:cs="Simplified Arabic"/>
          <w:sz w:val="22"/>
          <w:sz w:val="22"/>
          <w:szCs w:val="22"/>
          <w:rtl w:val="true"/>
        </w:rPr>
        <w:t>وك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احتي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سل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رو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)...</w:t>
      </w:r>
      <w:r>
        <w:rPr>
          <w:rFonts w:cs="Simplified Arabic"/>
          <w:sz w:val="22"/>
          <w:sz w:val="22"/>
          <w:szCs w:val="22"/>
          <w:rtl w:val="true"/>
        </w:rPr>
        <w:t>للمز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ص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اج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3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ز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ويت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71</w:t>
      </w:r>
      <w:r>
        <w:rPr>
          <w:rFonts w:cs="Simplified Arabic"/>
          <w:sz w:val="22"/>
          <w:szCs w:val="22"/>
          <w:rtl w:val="true"/>
        </w:rPr>
        <w:t xml:space="preserve">   </w:t>
      </w:r>
      <w:r>
        <w:rPr>
          <w:rFonts w:cs="Simplified Arabic"/>
          <w:sz w:val="22"/>
          <w:sz w:val="22"/>
          <w:szCs w:val="22"/>
          <w:rtl w:val="true"/>
        </w:rPr>
        <w:t>ون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336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ر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37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64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ر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49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655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بن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عد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39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لع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3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محمو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طف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 </w:t>
      </w:r>
      <w:r>
        <w:rPr>
          <w:rFonts w:cs="Simplified Arabic"/>
          <w:sz w:val="22"/>
          <w:sz w:val="22"/>
          <w:szCs w:val="22"/>
          <w:rtl w:val="true"/>
        </w:rPr>
        <w:t>القس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ب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م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75</w:t>
      </w:r>
      <w:r>
        <w:rPr>
          <w:rFonts w:cs="Simplified Arabic"/>
          <w:sz w:val="22"/>
          <w:szCs w:val="22"/>
          <w:rtl w:val="true"/>
        </w:rPr>
        <w:t xml:space="preserve"> –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566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طار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رو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ائ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عتد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شخا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أمو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د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ب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872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حم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ح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رو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سيط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ب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ض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1</w:t>
      </w:r>
      <w:r>
        <w:rPr>
          <w:rFonts w:cs="Simplified Arabic"/>
          <w:sz w:val="22"/>
          <w:szCs w:val="22"/>
          <w:rtl w:val="true"/>
        </w:rPr>
        <w:t xml:space="preserve"> –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932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باعث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ني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رتكا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ائ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شد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ا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ت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م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.. </w:t>
      </w:r>
      <w:r>
        <w:rPr>
          <w:rFonts w:cs="Simplified Arabic"/>
          <w:sz w:val="22"/>
          <w:sz w:val="22"/>
          <w:szCs w:val="22"/>
          <w:rtl w:val="true"/>
        </w:rPr>
        <w:t>راج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406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اق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1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سن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69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لن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اب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اس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صدر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يس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ك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ش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ضوح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كني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عنو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ن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ب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جو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ق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ك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ك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تم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ود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ذ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أ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ا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يطال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انتلوليز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أ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خ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فق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و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ك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لث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ر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ك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و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وف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تم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لي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تصو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و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و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ك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لاث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ذ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ك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ك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اختلف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ه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ائ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و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بدأ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ع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كن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الث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ك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بعض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عنو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قانو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أخذ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ذ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أ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ا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لم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ف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ب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أ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خ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ضو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ع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شف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رك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عنو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التال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أ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شف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ز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...</w:t>
      </w:r>
      <w:r>
        <w:rPr>
          <w:rFonts w:cs="Simplified Arabic"/>
          <w:sz w:val="22"/>
          <w:sz w:val="22"/>
          <w:szCs w:val="22"/>
          <w:rtl w:val="true"/>
        </w:rPr>
        <w:t>للمز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ص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.. </w:t>
      </w:r>
      <w:r>
        <w:rPr>
          <w:rFonts w:cs="Simplified Arabic"/>
          <w:sz w:val="22"/>
          <w:sz w:val="22"/>
          <w:szCs w:val="22"/>
          <w:rtl w:val="true"/>
        </w:rPr>
        <w:t>باس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م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بيع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ني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ن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اب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طروح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كتورا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لس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م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0</w:t>
      </w:r>
      <w:r>
        <w:rPr>
          <w:rFonts w:cs="Simplified Arabic"/>
          <w:sz w:val="22"/>
          <w:szCs w:val="22"/>
          <w:rtl w:val="true"/>
        </w:rPr>
        <w:t xml:space="preserve"> –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5</w:t>
      </w:r>
      <w:r>
        <w:rPr>
          <w:rFonts w:cs="Simplified Arabic"/>
          <w:sz w:val="22"/>
          <w:szCs w:val="22"/>
          <w:rtl w:val="true"/>
        </w:rPr>
        <w:t xml:space="preserve"> , </w:t>
      </w:r>
      <w:r>
        <w:rPr>
          <w:rFonts w:cs="Simplified Arabic"/>
          <w:sz w:val="22"/>
          <w:sz w:val="22"/>
          <w:szCs w:val="22"/>
          <w:rtl w:val="true"/>
        </w:rPr>
        <w:t>وعبد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ي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شاطب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بدأ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ع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قا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راس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ارن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سال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جست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لس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م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1</w:t>
      </w:r>
      <w:r>
        <w:rPr>
          <w:rFonts w:cs="Simplified Arabic"/>
          <w:sz w:val="22"/>
          <w:szCs w:val="22"/>
          <w:rtl w:val="true"/>
        </w:rPr>
        <w:t xml:space="preserve"> –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0</w:t>
      </w:r>
      <w:r>
        <w:rPr>
          <w:rFonts w:cs="Simplified Arabic"/>
          <w:sz w:val="22"/>
          <w:szCs w:val="22"/>
          <w:rtl w:val="true"/>
        </w:rPr>
        <w:t xml:space="preserve"> .   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للمز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ص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تاح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طف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ي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ع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ائ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دراس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ليل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و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ائ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اصر</w:t>
      </w:r>
      <w:r>
        <w:rPr>
          <w:rFonts w:cs="Simplified Arabic"/>
          <w:sz w:val="22"/>
          <w:szCs w:val="22"/>
          <w:rtl w:val="true"/>
        </w:rPr>
        <w:t xml:space="preserve">) –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ق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نش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وزي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9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يض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ن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ي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بادئ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رو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ح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ب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م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مش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ي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61</w:t>
      </w:r>
      <w:r>
        <w:rPr>
          <w:rFonts w:cs="Simplified Arabic"/>
          <w:sz w:val="22"/>
          <w:szCs w:val="22"/>
          <w:rtl w:val="true"/>
        </w:rPr>
        <w:t xml:space="preserve"> –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7</w:t>
      </w:r>
      <w:r>
        <w:rPr>
          <w:rFonts w:cs="Simplified Arabic"/>
          <w:sz w:val="22"/>
          <w:szCs w:val="22"/>
          <w:rtl w:val="true"/>
        </w:rPr>
        <w:t xml:space="preserve">.  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المرا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جرائ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ائ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و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كر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د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مث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اعتد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تغ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موس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دث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رج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ث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أشي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شخا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ذ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خ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ت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غ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دث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سد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يت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اقت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أشخا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خري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هذ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و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ائ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ضر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صر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ناص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كون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رك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ك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تيج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جرام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ر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ر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عل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ي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لح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مي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ع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ل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و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ضر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علي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ا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ك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تيج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جرام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ائ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ث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ضوح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ائ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فهو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نتيج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جرام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و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كر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ثل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ضر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نو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ي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لح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مي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ص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التال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ك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رت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وك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جرام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ر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د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ال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ر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د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ألوف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أمو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بأ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و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ر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ستقب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...</w:t>
      </w:r>
      <w:r>
        <w:rPr>
          <w:rFonts w:cs="Simplified Arabic"/>
          <w:sz w:val="22"/>
          <w:sz w:val="22"/>
          <w:szCs w:val="22"/>
          <w:rtl w:val="true"/>
        </w:rPr>
        <w:t>للمز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ص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cs="Simplified Arabic"/>
          <w:sz w:val="22"/>
          <w:szCs w:val="22"/>
          <w:rtl w:val="true"/>
        </w:rPr>
        <w:t>...</w:t>
      </w:r>
      <w:r>
        <w:rPr>
          <w:rFonts w:cs="Simplified Arabic"/>
          <w:sz w:val="22"/>
          <w:sz w:val="22"/>
          <w:szCs w:val="22"/>
          <w:rtl w:val="true"/>
        </w:rPr>
        <w:t>فخر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زا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ديث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صو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جراء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ائ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قتصاد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987</w:t>
      </w:r>
      <w:r>
        <w:rPr>
          <w:rFonts w:cs="Simplified Arabic"/>
          <w:sz w:val="22"/>
          <w:szCs w:val="22"/>
          <w:rtl w:val="true"/>
        </w:rPr>
        <w:t xml:space="preserve"> –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5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26</w:t>
      </w:r>
      <w:r>
        <w:rPr>
          <w:rFonts w:cs="Simplified Arabic"/>
          <w:sz w:val="22"/>
          <w:szCs w:val="22"/>
          <w:rtl w:val="true"/>
        </w:rPr>
        <w:t xml:space="preserve"> , </w:t>
      </w:r>
      <w:r>
        <w:rPr>
          <w:rFonts w:cs="Simplified Arabic"/>
          <w:sz w:val="22"/>
          <w:sz w:val="22"/>
          <w:szCs w:val="22"/>
          <w:rtl w:val="true"/>
        </w:rPr>
        <w:t>أيض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مز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جي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وس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س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و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ص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ئ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نش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د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2</w:t>
      </w:r>
      <w:r>
        <w:rPr>
          <w:rFonts w:cs="Simplified Arabic"/>
          <w:sz w:val="22"/>
          <w:szCs w:val="22"/>
          <w:rtl w:val="true"/>
        </w:rPr>
        <w:t xml:space="preserve"> –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57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64</w:t>
      </w:r>
      <w:r>
        <w:rPr>
          <w:rFonts w:cs="Simplified Arabic"/>
          <w:sz w:val="22"/>
          <w:szCs w:val="22"/>
          <w:rtl w:val="true"/>
        </w:rPr>
        <w:t xml:space="preserve"> , </w:t>
      </w:r>
      <w:r>
        <w:rPr>
          <w:rFonts w:cs="Simplified Arabic"/>
          <w:sz w:val="22"/>
          <w:sz w:val="22"/>
          <w:szCs w:val="22"/>
          <w:rtl w:val="true"/>
        </w:rPr>
        <w:t>أيض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م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صراو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بادئ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ز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عد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م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نصر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ع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77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17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219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راج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صو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ا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31</w:t>
      </w:r>
      <w:r>
        <w:rPr>
          <w:rFonts w:cs="Simplified Arabic"/>
          <w:sz w:val="22"/>
          <w:szCs w:val="22"/>
          <w:rtl w:val="true"/>
        </w:rPr>
        <w:t xml:space="preserve"> ) , (</w:t>
      </w:r>
      <w:r>
        <w:rPr>
          <w:rFonts w:cs="Simplified Arabic"/>
          <w:sz w:val="22"/>
          <w:szCs w:val="22"/>
        </w:rPr>
        <w:t>232</w:t>
      </w:r>
      <w:r>
        <w:rPr>
          <w:rFonts w:cs="Simplified Arabic"/>
          <w:sz w:val="22"/>
          <w:szCs w:val="22"/>
          <w:rtl w:val="true"/>
        </w:rPr>
        <w:t>) , (</w:t>
      </w:r>
      <w:r>
        <w:rPr>
          <w:rFonts w:cs="Simplified Arabic"/>
          <w:sz w:val="22"/>
          <w:szCs w:val="22"/>
        </w:rPr>
        <w:t>75</w:t>
      </w:r>
      <w:r>
        <w:rPr>
          <w:rFonts w:cs="Simplified Arabic"/>
          <w:sz w:val="22"/>
          <w:szCs w:val="22"/>
          <w:rtl w:val="true"/>
        </w:rPr>
        <w:t xml:space="preserve">) 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ز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ويت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راج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336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ري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راج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655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بن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مصطف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د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رج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ي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و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قض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طبوع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مع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كندر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7</w:t>
      </w:r>
      <w:r>
        <w:rPr>
          <w:rFonts w:cs="Simplified Arabic"/>
          <w:sz w:val="22"/>
          <w:szCs w:val="22"/>
          <w:rtl w:val="true"/>
        </w:rPr>
        <w:t xml:space="preserve"> –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96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45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ر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45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ز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ويت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99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00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بن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ListParagraph"/>
        <w:spacing w:lineRule="auto" w:line="24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واللبناني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61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, </w:t>
      </w:r>
      <w:r>
        <w:rPr>
          <w:rFonts w:cs="Simplified Arabic"/>
          <w:sz w:val="22"/>
          <w:sz w:val="22"/>
          <w:szCs w:val="22"/>
          <w:rtl w:val="true"/>
        </w:rPr>
        <w:t>عل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و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اق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عل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خالف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و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ريح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عاقبة</w:t>
      </w:r>
      <w:r>
        <w:rPr>
          <w:rFonts w:eastAsia="Calibri" w:cs="Calibri"/>
          <w:sz w:val="22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62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64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ر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46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ز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ويت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ها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وم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فص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د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ب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458</w:t>
      </w:r>
      <w:r>
        <w:rPr>
          <w:rFonts w:cs="Simplified Arabic"/>
          <w:sz w:val="22"/>
          <w:szCs w:val="22"/>
          <w:rtl w:val="true"/>
        </w:rPr>
        <w:t xml:space="preserve"> . 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تناو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شر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اق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459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أفع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عتد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و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ضو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عتد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ك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اب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ف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ئ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اب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تصرف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محر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ك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باستردا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اب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ف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ك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رف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أ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و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رف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ك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رف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ك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ر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عذر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ر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ك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إصدا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حو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ف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ستثن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ف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ج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يا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ك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رقت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حال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خير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فع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عتد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ل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ك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ل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حر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ك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صور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ن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رف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...</w:t>
      </w:r>
      <w:r>
        <w:rPr>
          <w:rFonts w:cs="Simplified Arabic"/>
          <w:sz w:val="22"/>
          <w:sz w:val="22"/>
          <w:szCs w:val="22"/>
          <w:rtl w:val="true"/>
        </w:rPr>
        <w:t>للمز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ص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cs="Simplified Arabic"/>
          <w:sz w:val="22"/>
          <w:sz w:val="22"/>
          <w:szCs w:val="22"/>
          <w:rtl w:val="true"/>
        </w:rPr>
        <w:t>عاد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س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ام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تم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ك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كتب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0</w:t>
      </w:r>
      <w:r>
        <w:rPr>
          <w:rFonts w:cs="Simplified Arabic"/>
          <w:sz w:val="22"/>
          <w:szCs w:val="22"/>
          <w:rtl w:val="true"/>
        </w:rPr>
        <w:t xml:space="preserve"> –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31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spacing w:lineRule="auto" w:line="24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تن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456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اق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( 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 – </w:t>
      </w:r>
      <w:r>
        <w:rPr>
          <w:rFonts w:cs="Simplified Arabic"/>
          <w:sz w:val="22"/>
          <w:sz w:val="22"/>
          <w:szCs w:val="22"/>
          <w:rtl w:val="true"/>
        </w:rPr>
        <w:t>يعاق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حبس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ص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ل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ز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قو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لوك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غ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فس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خ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ذلك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إحد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سائ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تية</w:t>
      </w:r>
    </w:p>
    <w:p>
      <w:pPr>
        <w:pStyle w:val="ListParagraph"/>
        <w:spacing w:lineRule="auto" w:line="240"/>
        <w:jc w:val="both"/>
        <w:rPr>
          <w:rFonts w:cs="Simplified Arabic"/>
          <w:sz w:val="22"/>
          <w:szCs w:val="22"/>
        </w:rPr>
      </w:pPr>
      <w:r>
        <w:rPr>
          <w:rFonts w:eastAsia="Calibri" w:cs="Calibri"/>
          <w:sz w:val="22"/>
          <w:szCs w:val="22"/>
          <w:rtl w:val="true"/>
        </w:rPr>
        <w:t xml:space="preserve">   </w:t>
      </w:r>
      <w:r>
        <w:rPr>
          <w:rFonts w:cs="Simplified Arabic"/>
          <w:sz w:val="22"/>
          <w:sz w:val="22"/>
          <w:szCs w:val="22"/>
          <w:rtl w:val="true"/>
        </w:rPr>
        <w:t>أ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ستعم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حتيال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ListParagraph"/>
        <w:spacing w:lineRule="auto" w:line="240"/>
        <w:jc w:val="both"/>
        <w:rPr/>
      </w:pPr>
      <w:r>
        <w:rPr>
          <w:rFonts w:eastAsia="Calibri" w:cs="Calibri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cs="Simplified Arabic"/>
          <w:sz w:val="22"/>
          <w:sz w:val="22"/>
          <w:szCs w:val="22"/>
          <w:rtl w:val="true"/>
        </w:rPr>
        <w:t>باتخاذ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ذ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ف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حيح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ر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ذ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ق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ين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مت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                                                </w:t>
      </w:r>
      <w:r>
        <w:rPr>
          <w:rFonts w:cs="Simplified Arabic"/>
          <w:sz w:val="22"/>
          <w:sz w:val="22"/>
          <w:szCs w:val="22"/>
          <w:rtl w:val="true"/>
        </w:rPr>
        <w:t>شأ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د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مل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سلي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ListParagraph"/>
        <w:spacing w:lineRule="auto" w:line="240"/>
        <w:jc w:val="both"/>
        <w:rPr/>
      </w:pP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 – </w:t>
      </w:r>
      <w:r>
        <w:rPr>
          <w:rFonts w:cs="Simplified Arabic"/>
          <w:sz w:val="22"/>
          <w:sz w:val="22"/>
          <w:szCs w:val="22"/>
          <w:rtl w:val="true"/>
        </w:rPr>
        <w:t>ويعاق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عقوب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ات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ص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إحد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ر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م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خ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لي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ز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ج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دي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صرف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بر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خ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عمال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إث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و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ك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ي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خ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ص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إحد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ر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م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خ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قي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غائ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تلاف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ديل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) .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76" w:leader="none"/>
        </w:tabs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للمز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ص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ظر</w:t>
      </w:r>
    </w:p>
    <w:p>
      <w:pPr>
        <w:pStyle w:val="ListParagraph"/>
        <w:spacing w:lineRule="auto" w:line="24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Internet fraud : report usdoj (available on line in feb 2001 at http;\\www. Usdoj gov\criminal\fraud\text\internet.html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لو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ي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س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ل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شبك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ترني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ار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بض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رون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ئ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سا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جهز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س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ل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شبك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سا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هرب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لاك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ذ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خير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ئ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ض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صع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ل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خذن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ض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عتبا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لوم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سا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جهز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مبيوت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حاس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ل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الب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فر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غالب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ل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خف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ال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طمس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ه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ائ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خر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التال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عوب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ك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احق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تكبي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اهيك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لم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ائ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لومات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..</w:t>
      </w:r>
      <w:r>
        <w:rPr>
          <w:rFonts w:cs="Simplified Arabic"/>
          <w:sz w:val="22"/>
          <w:sz w:val="22"/>
          <w:szCs w:val="22"/>
          <w:rtl w:val="true"/>
        </w:rPr>
        <w:t>للمز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ص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تاح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وم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جاز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ث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ائ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ائ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مبيوت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نترن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ل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ر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7</w:t>
      </w:r>
      <w:r>
        <w:rPr>
          <w:rFonts w:cs="Simplified Arabic"/>
          <w:sz w:val="22"/>
          <w:szCs w:val="22"/>
          <w:rtl w:val="true"/>
        </w:rPr>
        <w:t xml:space="preserve"> –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18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يض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هش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ست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ائ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لومات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صو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حقي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ائ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قتراح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نش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ل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رب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تدري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خص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ث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ؤتم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كمبيوت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نترن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– </w:t>
      </w:r>
      <w:r>
        <w:rPr>
          <w:rFonts w:cs="Simplified Arabic"/>
          <w:sz w:val="22"/>
          <w:sz w:val="22"/>
          <w:szCs w:val="22"/>
          <w:rtl w:val="true"/>
        </w:rPr>
        <w:t>كل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شري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م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مار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0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8</w:t>
      </w:r>
      <w:r>
        <w:rPr>
          <w:rFonts w:cs="Simplified Arabic"/>
          <w:sz w:val="22"/>
          <w:szCs w:val="22"/>
          <w:rtl w:val="true"/>
        </w:rPr>
        <w:t xml:space="preserve">  .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للمز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ص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</w:p>
    <w:p>
      <w:pPr>
        <w:pStyle w:val="ListParagraph"/>
        <w:spacing w:lineRule="auto" w:line="24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Andrzej ada (Nicholas Copernicus University . Torun. Poland ) – Crimes related to the computer network threats and Opportunities . A criminological perspective . Cambridge press . London . 2003 . P 220</w:t>
      </w:r>
      <w:r>
        <w:rPr>
          <w:rFonts w:cs="Simplified Arabic"/>
          <w:sz w:val="22"/>
          <w:szCs w:val="22"/>
          <w:rtl w:val="true"/>
        </w:rPr>
        <w:t xml:space="preserve"> . 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المنقو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يئ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د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ن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قو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س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جمي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شي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قول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طبيعت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قار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تخصي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ت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ا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اتص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لشبابيك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أبوا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..</w:t>
      </w:r>
      <w:r>
        <w:rPr>
          <w:rFonts w:cs="Simplified Arabic"/>
          <w:sz w:val="22"/>
          <w:sz w:val="22"/>
          <w:szCs w:val="22"/>
          <w:rtl w:val="true"/>
        </w:rPr>
        <w:t>للمز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ص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خر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زا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ديث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ب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م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6</w:t>
      </w:r>
      <w:r>
        <w:rPr>
          <w:rFonts w:cs="Simplified Arabic"/>
          <w:sz w:val="22"/>
          <w:szCs w:val="22"/>
          <w:rtl w:val="true"/>
        </w:rPr>
        <w:t xml:space="preserve"> –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388</w:t>
      </w:r>
      <w:r>
        <w:rPr>
          <w:rFonts w:cs="Simplified Arabic"/>
          <w:sz w:val="22"/>
          <w:szCs w:val="22"/>
          <w:rtl w:val="true"/>
        </w:rPr>
        <w:t xml:space="preserve"> . 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تن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439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اق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(</w:t>
      </w:r>
      <w:r>
        <w:rPr>
          <w:rFonts w:cs="Simplified Arabic"/>
          <w:sz w:val="22"/>
          <w:sz w:val="22"/>
          <w:szCs w:val="22"/>
          <w:rtl w:val="true"/>
        </w:rPr>
        <w:t>السرق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تلاس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قو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لوك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غ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د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يعتب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قو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طبي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ك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رق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بات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ص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أرض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غروس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جر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صل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ثما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جر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طف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قو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هربائ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ائ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اق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رز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ر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...........))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ا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هربائ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حتي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وج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خذ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ض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عتبا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ك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حتي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د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ا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هربائ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ختلف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كم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رق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إذ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ب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خذ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ض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عتبا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ريق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ص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ا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هربائ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ذ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ج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د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ض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خت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ض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ع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جرم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كييف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ون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رق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حتي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..</w:t>
      </w:r>
      <w:r>
        <w:rPr>
          <w:rFonts w:cs="Simplified Arabic"/>
          <w:sz w:val="22"/>
          <w:sz w:val="22"/>
          <w:szCs w:val="22"/>
          <w:rtl w:val="true"/>
        </w:rPr>
        <w:t>للمز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ص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خر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زا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ديث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القس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 </w:t>
      </w:r>
      <w:r>
        <w:rPr>
          <w:rFonts w:cs="Simplified Arabic"/>
          <w:sz w:val="22"/>
          <w:sz w:val="22"/>
          <w:szCs w:val="22"/>
          <w:rtl w:val="true"/>
        </w:rPr>
        <w:t>مرج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ب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388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للمز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ص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..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كي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د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د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اق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د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م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لتز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حقو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خص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ز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اد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لتزا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دي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طبا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د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3</w:t>
      </w:r>
      <w:r>
        <w:rPr>
          <w:rFonts w:cs="Simplified Arabic"/>
          <w:sz w:val="22"/>
          <w:szCs w:val="22"/>
          <w:rtl w:val="true"/>
        </w:rPr>
        <w:t xml:space="preserve"> –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624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يض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ن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براهي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رح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ور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م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ط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د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اد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و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خص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التزامات</w:t>
      </w:r>
      <w:r>
        <w:rPr>
          <w:rFonts w:cs="Simplified Arabic"/>
          <w:sz w:val="22"/>
          <w:szCs w:val="22"/>
          <w:rtl w:val="true"/>
        </w:rPr>
        <w:t xml:space="preserve">) –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ا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م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ل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نش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وزي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د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ا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554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555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عرف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شر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اق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و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30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(</w:t>
      </w:r>
      <w:r>
        <w:rPr>
          <w:rFonts w:cs="Simplified Arabic"/>
          <w:sz w:val="22"/>
          <w:sz w:val="22"/>
          <w:szCs w:val="22"/>
          <w:rtl w:val="true"/>
        </w:rPr>
        <w:t>البد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فيذ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ع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قص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   </w:t>
      </w:r>
      <w:r>
        <w:rPr>
          <w:rFonts w:cs="Simplified Arabic"/>
          <w:sz w:val="22"/>
          <w:sz w:val="22"/>
          <w:szCs w:val="22"/>
          <w:rtl w:val="true"/>
        </w:rPr>
        <w:t>ارتكا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نا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نح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قف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ثر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سبا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خ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إراد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اع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</w:p>
    <w:p>
      <w:pPr>
        <w:pStyle w:val="ListParagraph"/>
        <w:spacing w:lineRule="auto" w:line="24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ويعتب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وع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رتكا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ع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د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قص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رتكا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نا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نح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تحيل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نفيذ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سب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عل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وضو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وسيل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عمل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رتكاب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تقا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اع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صلاح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ل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إحداث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تيج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بني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ه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ب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ListParagraph"/>
        <w:spacing w:lineRule="auto" w:line="24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وع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ر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ز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رتكا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عم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حضير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ذلك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ف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ير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ا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رس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اص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د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تنفيذ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عم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حضير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اق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د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سع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تص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ج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خداع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فهذ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ع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د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تنفيذ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عم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اقب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رج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ون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عم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حضير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..</w:t>
      </w:r>
      <w:r>
        <w:rPr>
          <w:rFonts w:cs="Simplified Arabic"/>
          <w:sz w:val="22"/>
          <w:sz w:val="22"/>
          <w:szCs w:val="22"/>
          <w:rtl w:val="true"/>
        </w:rPr>
        <w:t>للمز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ص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اس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س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د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ل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ائ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عتد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شخا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أمو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بع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رشا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Cs w:val="22"/>
        </w:rPr>
        <w:t>1970</w:t>
      </w:r>
      <w:r>
        <w:rPr>
          <w:rFonts w:cs="Simplified Arabic"/>
          <w:sz w:val="22"/>
          <w:szCs w:val="22"/>
          <w:rtl w:val="true"/>
        </w:rPr>
        <w:t xml:space="preserve"> –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58</w:t>
      </w:r>
      <w:r>
        <w:rPr>
          <w:rFonts w:cs="Simplified Arabic"/>
          <w:sz w:val="22"/>
          <w:szCs w:val="22"/>
          <w:rtl w:val="true"/>
        </w:rPr>
        <w:t xml:space="preserve"> .  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لق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رف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عض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رق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تد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ك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قو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يازت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ملك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شر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اق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د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رف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رق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تلاس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قو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لوك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غ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د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بينم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رف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شر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اق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غداد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تلاس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قو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لوك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غ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ضا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ض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ريف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ديد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وضو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رق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م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قول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تض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شار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كن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أخذ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ضاه</w:t>
      </w:r>
      <w:r>
        <w:rPr>
          <w:rFonts w:cs="Simplified Arabic"/>
          <w:sz w:val="22"/>
          <w:szCs w:val="22"/>
          <w:rtl w:val="true"/>
        </w:rPr>
        <w:t xml:space="preserve">) . </w:t>
      </w:r>
      <w:r>
        <w:rPr>
          <w:rFonts w:cs="Simplified Arabic"/>
          <w:sz w:val="22"/>
          <w:sz w:val="22"/>
          <w:szCs w:val="22"/>
          <w:rtl w:val="true"/>
        </w:rPr>
        <w:t>ولكن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غف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شار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ك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نو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ص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ائ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ض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اصر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ملك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هذ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غفا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نب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شر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س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شترط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خذ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سو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ص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ش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عريف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ضع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اح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سرق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ش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بي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جز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و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صالح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تد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سرق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سمح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ستخلا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كان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ي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شار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..</w:t>
      </w:r>
      <w:r>
        <w:rPr>
          <w:rFonts w:cs="Simplified Arabic"/>
          <w:sz w:val="22"/>
          <w:sz w:val="22"/>
          <w:szCs w:val="22"/>
          <w:rtl w:val="true"/>
        </w:rPr>
        <w:t>للمز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ص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اس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سين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اق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د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د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ب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77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ListParagraph"/>
        <w:numPr>
          <w:ilvl w:val="0"/>
          <w:numId w:val="6"/>
        </w:numPr>
        <w:spacing w:lineRule="auto" w:line="240"/>
        <w:ind w:left="504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عرف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ه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يان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ان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يل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خص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قو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وز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اء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ق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د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ي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يان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ق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دعت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قتض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ذلك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حويل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فت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ئز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حسا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لك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ع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لكيته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cs="Simplified Arabic"/>
          <w:sz w:val="22"/>
          <w:sz w:val="22"/>
          <w:szCs w:val="22"/>
          <w:rtl w:val="true"/>
        </w:rPr>
        <w:t>للمزي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صيل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تاح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اد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يم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يان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ان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جرائم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حق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ب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وثائق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ر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ر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كندرية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5</w:t>
      </w:r>
      <w:r>
        <w:rPr>
          <w:rFonts w:cs="Simplified Arabic"/>
          <w:sz w:val="22"/>
          <w:szCs w:val="22"/>
          <w:rtl w:val="true"/>
        </w:rPr>
        <w:t xml:space="preserve"> –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9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spacing w:lineRule="auto" w:line="24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مصادر</w:t>
      </w:r>
    </w:p>
    <w:p>
      <w:pPr>
        <w:pStyle w:val="Normal"/>
        <w:tabs>
          <w:tab w:val="clear" w:pos="720"/>
          <w:tab w:val="left" w:pos="266" w:leader="none"/>
        </w:tabs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ول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ريم</w:t>
      </w:r>
    </w:p>
    <w:p>
      <w:pPr>
        <w:pStyle w:val="Normal"/>
        <w:tabs>
          <w:tab w:val="clear" w:pos="720"/>
          <w:tab w:val="left" w:pos="266" w:leader="none"/>
        </w:tabs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ثاني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كت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نونية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rtl w:val="tru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>احمد أمين – شرح قانون العقوبات – القسم الخاص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الطبعة الثالثة – دار النهضة العربية 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- 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تاريخ بلا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احمد فتحي سرور – الوسيط في شرح قانون العقوبات – القسم الخاص – الطبعة الرابعة – دار النهضة العربية – </w:t>
      </w:r>
      <w:r>
        <w:rPr>
          <w:rFonts w:cs="Arial" w:ascii="Arial" w:hAnsi="Arial"/>
          <w:color w:val="000000"/>
          <w:sz w:val="24"/>
          <w:szCs w:val="24"/>
        </w:rPr>
        <w:t>1991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أكرم نشأت إبراهيم – القواعد العامة في قانون العقوبات المقارن – الطبعة الأولى – مطبعة الفتيان – بغداد – </w:t>
      </w:r>
      <w:r>
        <w:rPr>
          <w:rFonts w:cs="Arial" w:ascii="Arial" w:hAnsi="Arial"/>
          <w:color w:val="000000"/>
          <w:sz w:val="24"/>
          <w:szCs w:val="24"/>
        </w:rPr>
        <w:t>1988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بدوي حنا – الاحتيال – موسوعة القضايا الجزائية – الجزء الثاني – منشورات زين الحقوقية – الطبعة الأولى – بيروت </w:t>
      </w:r>
      <w:r>
        <w:rPr>
          <w:rFonts w:cs="Arial" w:ascii="Arial" w:hAnsi="Arial"/>
          <w:color w:val="000000"/>
          <w:sz w:val="24"/>
          <w:szCs w:val="24"/>
          <w:rtl w:val="true"/>
        </w:rPr>
        <w:t>-</w:t>
      </w:r>
      <w:r>
        <w:rPr>
          <w:rFonts w:cs="Arial" w:ascii="Arial" w:hAnsi="Arial"/>
          <w:color w:val="000000"/>
          <w:sz w:val="24"/>
          <w:szCs w:val="24"/>
        </w:rPr>
        <w:t>2009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حسن محمد أبو السعود – قانون العقوبات المصري – القاهرة – القسم الخاص – الجزء الأول – </w:t>
      </w:r>
      <w:r>
        <w:rPr>
          <w:rFonts w:cs="Arial" w:ascii="Arial" w:hAnsi="Arial"/>
          <w:color w:val="000000"/>
          <w:sz w:val="24"/>
          <w:szCs w:val="24"/>
        </w:rPr>
        <w:t>1950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حسنين عبيد – الوجيز في شرح قانون العقوبات – القسم الخاص – جرائم الاعتداء على الأشخاص والأموال – دار النهضة العربية – القاهرة – </w:t>
      </w:r>
      <w:r>
        <w:rPr>
          <w:rFonts w:cs="Arial" w:ascii="Arial" w:hAnsi="Arial"/>
          <w:color w:val="000000"/>
          <w:sz w:val="24"/>
          <w:szCs w:val="24"/>
        </w:rPr>
        <w:t>2001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رمزي نجيب القسوس – غسيل الأموال جريمة العصر – الطبعة الأولى – دار وائل للنشر – عمان – الأردن – </w:t>
      </w:r>
      <w:r>
        <w:rPr>
          <w:rFonts w:cs="Arial" w:ascii="Arial" w:hAnsi="Arial"/>
          <w:color w:val="000000"/>
          <w:sz w:val="24"/>
          <w:szCs w:val="24"/>
        </w:rPr>
        <w:t>2002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سامي النصراوي – المبادئ العامة في قانون العقوبات – الجزء الأول – الطبعة الأولى – ساعدت الجامعة المستنصرية على طبعه – بغداد </w:t>
      </w:r>
      <w:r>
        <w:rPr>
          <w:rFonts w:cs="Arial" w:ascii="Arial" w:hAnsi="Arial"/>
          <w:color w:val="000000"/>
          <w:sz w:val="24"/>
          <w:szCs w:val="24"/>
        </w:rPr>
        <w:t>1977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سمير عبد الغني – جرائم الاعتداء على المال – دار الكتب القانونية – القاهرة – </w:t>
      </w:r>
      <w:r>
        <w:rPr>
          <w:rFonts w:cs="Arial" w:ascii="Arial" w:hAnsi="Arial"/>
          <w:color w:val="000000"/>
          <w:sz w:val="24"/>
          <w:szCs w:val="24"/>
        </w:rPr>
        <w:t>2007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طارق سرور – قانون العقوبات القسم الخاص </w:t>
      </w:r>
      <w:r>
        <w:rPr>
          <w:rFonts w:cs="Arial" w:ascii="Arial" w:hAnsi="Arial"/>
          <w:color w:val="000000"/>
          <w:sz w:val="24"/>
          <w:szCs w:val="24"/>
          <w:rtl w:val="true"/>
        </w:rPr>
        <w:t>(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الجرائم الواقعة على الأشخاص والأموال 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) –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الطبعة الأولى – دار النهضة العربية – </w:t>
      </w:r>
      <w:r>
        <w:rPr>
          <w:rFonts w:cs="Arial" w:ascii="Arial" w:hAnsi="Arial"/>
          <w:color w:val="000000"/>
          <w:sz w:val="24"/>
          <w:szCs w:val="24"/>
        </w:rPr>
        <w:t>2003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عادل محسن ثامر الحاتمي – الصك – الطبعة الأولى – بغداد – المكتبة القانونية – </w:t>
      </w:r>
      <w:r>
        <w:rPr>
          <w:rFonts w:cs="Arial" w:ascii="Arial" w:hAnsi="Arial"/>
          <w:color w:val="000000"/>
          <w:sz w:val="24"/>
          <w:szCs w:val="24"/>
        </w:rPr>
        <w:t>1990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عباس الحسني – شرح قانون العقوبات الجديد – المجلد الثاني – القسم الخاص – جرائم الاعتداء على الأشخاص والأموال – مطبعة الإرشاد – بغداد – </w:t>
      </w:r>
      <w:r>
        <w:rPr>
          <w:rFonts w:cs="Arial" w:ascii="Arial" w:hAnsi="Arial"/>
          <w:color w:val="000000"/>
          <w:sz w:val="24"/>
          <w:szCs w:val="24"/>
        </w:rPr>
        <w:t>1970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عبد الفتاح بيومي حجازي – الإثبات الجنائي في جرائم الكمبيوتر والانترنت – دار الكتب القانونية – مصر – المحلة الكبرى – </w:t>
      </w:r>
      <w:r>
        <w:rPr>
          <w:rFonts w:cs="Arial" w:ascii="Arial" w:hAnsi="Arial"/>
          <w:color w:val="000000"/>
          <w:sz w:val="24"/>
          <w:szCs w:val="24"/>
        </w:rPr>
        <w:t>2007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عبد الفتاح مراد – شرح جريمة خيانة الأمانة والجرائم الملحقة بها – دار الكتب والوثائق المصرية – مصر – الإسكندرية – </w:t>
      </w:r>
      <w:r>
        <w:rPr>
          <w:rFonts w:cs="Arial" w:ascii="Arial" w:hAnsi="Arial"/>
          <w:color w:val="000000"/>
          <w:sz w:val="24"/>
          <w:szCs w:val="24"/>
        </w:rPr>
        <w:t>2005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عبد الفتاح مصطفى الصيفي – القاعدة الجنائية </w:t>
      </w:r>
      <w:r>
        <w:rPr>
          <w:rFonts w:cs="Arial" w:ascii="Arial" w:hAnsi="Arial"/>
          <w:color w:val="000000"/>
          <w:sz w:val="24"/>
          <w:szCs w:val="24"/>
          <w:rtl w:val="true"/>
        </w:rPr>
        <w:t>(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دراسة تحليلية في ضوء الفقه الجنائي المعاصر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) –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الطبعة الأولى – الشرقية للنشر والتوزيع – بيروت – سنة الطبع بلا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عبد المجيد الحكيم – الكافي في شرح القانون الأردني والقانون المدني العراقي والقانون المدني اليمني في الالتزام والحقوق الشخصية – الجزء الأول – مصادر الالتزام – الجديدة للطباعة – الأردن – عمان – </w:t>
      </w:r>
      <w:r>
        <w:rPr>
          <w:rFonts w:cs="Arial" w:ascii="Arial" w:hAnsi="Arial"/>
          <w:color w:val="000000"/>
          <w:sz w:val="24"/>
          <w:szCs w:val="24"/>
        </w:rPr>
        <w:t>1993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عبد المهيمن بكر – الوسيط في شرح قانون الجزاء الكويتي – القسم الخاص – دار الكتب القانونية – الكويت الطبعة الأولى – </w:t>
      </w:r>
      <w:r>
        <w:rPr>
          <w:rFonts w:cs="Arial" w:ascii="Arial" w:hAnsi="Arial"/>
          <w:color w:val="000000"/>
          <w:sz w:val="24"/>
          <w:szCs w:val="24"/>
        </w:rPr>
        <w:t>1993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عبد الوهاب حومد – المفصل في شرح قانون العقوبات – القسم العام – المطبعة الجديدة – دمشق – الطبعة الأولى – </w:t>
      </w:r>
      <w:r>
        <w:rPr>
          <w:rFonts w:cs="Arial" w:ascii="Arial" w:hAnsi="Arial"/>
          <w:color w:val="000000"/>
          <w:sz w:val="24"/>
          <w:szCs w:val="24"/>
        </w:rPr>
        <w:t>1990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عدنان الخطيب – المبادئ العامة في مشروع قانون العقوبات الموحد – مطبعة جامعة دمشق – سوريا – </w:t>
      </w:r>
      <w:r>
        <w:rPr>
          <w:rFonts w:cs="Arial" w:ascii="Arial" w:hAnsi="Arial"/>
          <w:color w:val="000000"/>
          <w:sz w:val="24"/>
          <w:szCs w:val="24"/>
        </w:rPr>
        <w:t>1961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عدنان إبراهيم السرحان ونوري حمد خاطر – شرح القانون المدني – مصادر الحقوق الشخصية </w:t>
      </w:r>
      <w:r>
        <w:rPr>
          <w:rFonts w:cs="Arial" w:ascii="Arial" w:hAnsi="Arial"/>
          <w:color w:val="000000"/>
          <w:sz w:val="24"/>
          <w:szCs w:val="24"/>
          <w:rtl w:val="true"/>
        </w:rPr>
        <w:t>(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الالتزامات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) –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الطبعة الأولى – الدار العلمية الدولية للنشر والتوزيع – الأردن – عمان – </w:t>
      </w:r>
      <w:r>
        <w:rPr>
          <w:rFonts w:cs="Arial" w:ascii="Arial" w:hAnsi="Arial"/>
          <w:color w:val="000000"/>
          <w:sz w:val="24"/>
          <w:szCs w:val="24"/>
        </w:rPr>
        <w:t>2002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عمر السعيد رمضان – شرح قانون العقوبات – القسم الخاص – دار النهضة العربية – القاهرة – </w:t>
      </w:r>
      <w:r>
        <w:rPr>
          <w:rFonts w:cs="Arial" w:ascii="Arial" w:hAnsi="Arial"/>
          <w:color w:val="000000"/>
          <w:sz w:val="24"/>
          <w:szCs w:val="24"/>
        </w:rPr>
        <w:t>1986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فخري عبد الرزاق الحديثي – أصول الإجراءات في الجرائم الاقتصادية – الطبعة الأولى – بغداد </w:t>
      </w:r>
      <w:r>
        <w:rPr>
          <w:rFonts w:cs="Arial" w:ascii="Arial" w:hAnsi="Arial"/>
          <w:color w:val="000000"/>
          <w:sz w:val="24"/>
          <w:szCs w:val="24"/>
          <w:rtl w:val="true"/>
        </w:rPr>
        <w:t>-</w:t>
      </w:r>
      <w:r>
        <w:rPr>
          <w:rFonts w:cs="Arial" w:ascii="Arial" w:hAnsi="Arial"/>
          <w:color w:val="000000"/>
          <w:sz w:val="24"/>
          <w:szCs w:val="24"/>
        </w:rPr>
        <w:t>1987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rtl w:val="tru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فخري عبد الرزاق الحديثي – شرح قانون العقوبات – القسم الخاص – مطبعة الزمان – بغداد 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الطبعة الأولى – </w:t>
      </w:r>
      <w:r>
        <w:rPr>
          <w:rFonts w:cs="Arial" w:ascii="Arial" w:hAnsi="Arial"/>
          <w:color w:val="000000"/>
          <w:sz w:val="24"/>
          <w:szCs w:val="24"/>
        </w:rPr>
        <w:t>1996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فوزية عبد الستار – شرح قانون العقوبات – القسم الخاص – دار النهضة العربية – الطبعة الثانية – </w:t>
      </w:r>
      <w:r>
        <w:rPr>
          <w:rFonts w:cs="Arial" w:ascii="Arial" w:hAnsi="Arial"/>
          <w:color w:val="000000"/>
          <w:sz w:val="24"/>
          <w:szCs w:val="24"/>
        </w:rPr>
        <w:t>2000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مأمون سلامة – جرائم النصب المستحدثة – دار الكتب القانونية – القاهرة – </w:t>
      </w:r>
      <w:r>
        <w:rPr>
          <w:rFonts w:cs="Arial" w:ascii="Arial" w:hAnsi="Arial"/>
          <w:color w:val="000000"/>
          <w:sz w:val="24"/>
          <w:szCs w:val="24"/>
        </w:rPr>
        <w:t>2008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مجدي محب حافظ – جريمة السرقة والجرائم الملحقة بها – الطبعة الأولى – مطبعة العمرانية – الجيزة </w:t>
      </w:r>
      <w:r>
        <w:rPr>
          <w:rFonts w:cs="Arial" w:ascii="Arial" w:hAnsi="Arial"/>
          <w:color w:val="000000"/>
          <w:sz w:val="24"/>
          <w:szCs w:val="24"/>
          <w:rtl w:val="true"/>
        </w:rPr>
        <w:t>-</w:t>
      </w:r>
      <w:r>
        <w:rPr>
          <w:rFonts w:cs="Arial" w:ascii="Arial" w:hAnsi="Arial"/>
          <w:color w:val="000000"/>
          <w:sz w:val="24"/>
          <w:szCs w:val="24"/>
        </w:rPr>
        <w:t>2002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محمود عبد الغريب – جرائم الاعتداء على الأموال – الطبعة الأولى 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دار النهضة العربية – القاهرة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- </w:t>
      </w:r>
      <w:r>
        <w:rPr>
          <w:rFonts w:cs="Arial" w:ascii="Arial" w:hAnsi="Arial"/>
          <w:color w:val="000000"/>
          <w:sz w:val="24"/>
          <w:szCs w:val="24"/>
        </w:rPr>
        <w:t>2000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محمود محمود مصطفى – شرح قانون العقوبات 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- 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القسم الخاص – الطبعة السابعة – مطبعة جامعة القاهرة – </w:t>
      </w:r>
      <w:r>
        <w:rPr>
          <w:rFonts w:cs="Arial" w:ascii="Arial" w:hAnsi="Arial"/>
          <w:color w:val="000000"/>
          <w:sz w:val="24"/>
          <w:szCs w:val="24"/>
        </w:rPr>
        <w:t>1975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محمود نجيب حسني – الموجز في شرح قانون العقوبات – القسم الخاص – دار النهضة العربية – القاهرة – الطبعة الثالثة – </w:t>
      </w:r>
      <w:r>
        <w:rPr>
          <w:rFonts w:cs="Arial" w:ascii="Arial" w:hAnsi="Arial"/>
          <w:color w:val="000000"/>
          <w:sz w:val="24"/>
          <w:szCs w:val="24"/>
        </w:rPr>
        <w:t>1994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مصطفى ألعوجي – العقد مع مقدمة في الموجبات المدنية – الجزء الأول – الطبعة الرابعة منشورات الحلبي الحقوقية – بيروت – لبنان – </w:t>
      </w:r>
      <w:r>
        <w:rPr>
          <w:rFonts w:cs="Arial" w:ascii="Arial" w:hAnsi="Arial"/>
          <w:color w:val="000000"/>
          <w:sz w:val="24"/>
          <w:szCs w:val="24"/>
        </w:rPr>
        <w:t>2007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مصطفى مجدي هرجه – التعليق على قانون العقوبات في ضوء الفقه والقضاء – دار المطبوعات الجامعية – الإسكندرية – الطبعة بلا – </w:t>
      </w:r>
      <w:r>
        <w:rPr>
          <w:rFonts w:cs="Arial" w:ascii="Arial" w:hAnsi="Arial"/>
          <w:color w:val="000000"/>
          <w:sz w:val="24"/>
          <w:szCs w:val="24"/>
        </w:rPr>
        <w:t>1987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نائلة عادل محمد قورة – جرائم الحاسب الآلي الاقتصادية </w:t>
      </w:r>
      <w:r>
        <w:rPr>
          <w:rFonts w:cs="Arial" w:ascii="Arial" w:hAnsi="Arial"/>
          <w:color w:val="000000"/>
          <w:sz w:val="24"/>
          <w:szCs w:val="24"/>
          <w:rtl w:val="true"/>
        </w:rPr>
        <w:t>(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دراسة نظرية وتطبيقية 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) –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الطبعة الأولى – منشورات الحلبي الحقوقية – </w:t>
      </w:r>
      <w:r>
        <w:rPr>
          <w:rFonts w:cs="Arial" w:ascii="Arial" w:hAnsi="Arial"/>
          <w:color w:val="000000"/>
          <w:sz w:val="24"/>
          <w:szCs w:val="24"/>
        </w:rPr>
        <w:t>2005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واثبة داود السعدي – فانون العقوبات – القسم الخاص – جامعة بغداد – كلية القانون – </w:t>
      </w:r>
      <w:r>
        <w:rPr>
          <w:rFonts w:cs="Arial" w:ascii="Arial" w:hAnsi="Arial"/>
          <w:color w:val="000000"/>
          <w:sz w:val="24"/>
          <w:szCs w:val="24"/>
        </w:rPr>
        <w:t>1988</w:t>
      </w:r>
      <w:r>
        <w:rPr>
          <w:rFonts w:cs="Arial" w:ascii="Arial" w:hAnsi="Arial"/>
          <w:color w:val="000000"/>
          <w:sz w:val="24"/>
          <w:szCs w:val="24"/>
          <w:rtl w:val="true"/>
        </w:rPr>
        <w:t>-</w:t>
      </w:r>
      <w:r>
        <w:rPr>
          <w:rFonts w:cs="Arial" w:ascii="Arial" w:hAnsi="Arial"/>
          <w:color w:val="000000"/>
          <w:sz w:val="24"/>
          <w:szCs w:val="24"/>
        </w:rPr>
        <w:t>1989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ثالث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رسائ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بحو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ية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باسم عبد الزمان الربيعي – نظرية البنيان القانوني للنص العقابي – أطروحة دكتوراه مقدمة إلى مجلس كلية القانون – جامعة بغداد – </w:t>
      </w:r>
      <w:r>
        <w:rPr>
          <w:rFonts w:cs="Arial" w:ascii="Arial" w:hAnsi="Arial"/>
          <w:color w:val="000000"/>
          <w:sz w:val="24"/>
          <w:szCs w:val="24"/>
        </w:rPr>
        <w:t>2000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باسم محمد علي – تعدد الجرائم وأثره في العقاب – رسالة ماجستير مقدمة إلى مجلس كلية القانون – جامعة بغداد – </w:t>
      </w:r>
      <w:r>
        <w:rPr>
          <w:rFonts w:cs="Arial" w:ascii="Arial" w:hAnsi="Arial"/>
          <w:color w:val="000000"/>
          <w:sz w:val="24"/>
          <w:szCs w:val="24"/>
        </w:rPr>
        <w:t>1994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عبده يحيى محمد ألشاطبي – مبدأ شرعية الجريمة والعقاب – دراسة مقارنة – رسالة ماجستير مقدمة إلى مجلس كلية القانون – جامعة بابل – </w:t>
      </w:r>
      <w:r>
        <w:rPr>
          <w:rFonts w:cs="Arial" w:ascii="Arial" w:hAnsi="Arial"/>
          <w:color w:val="000000"/>
          <w:sz w:val="24"/>
          <w:szCs w:val="24"/>
        </w:rPr>
        <w:t>2001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عمار غالي العيساوي – المسؤولية الجنائية عن جرائم تبيض الأموال </w:t>
      </w:r>
      <w:r>
        <w:rPr>
          <w:rFonts w:cs="Arial" w:ascii="Arial" w:hAnsi="Arial"/>
          <w:color w:val="000000"/>
          <w:sz w:val="24"/>
          <w:szCs w:val="24"/>
          <w:rtl w:val="true"/>
        </w:rPr>
        <w:t>(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دراسة مقارنة 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) –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رسالة ماجستير مقدمة إلى مجلس كلية القانون جامعة بابل – </w:t>
      </w:r>
      <w:r>
        <w:rPr>
          <w:rFonts w:cs="Arial" w:ascii="Arial" w:hAnsi="Arial"/>
          <w:color w:val="000000"/>
          <w:sz w:val="24"/>
          <w:szCs w:val="24"/>
        </w:rPr>
        <w:t>2004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هشام محمد فريد رستم – الجرائم المعلوماتية – أصول التحقيق الجنائي الفني واقتراح بالنشاء آلية عربية للتدريب والتخصص – بحث مقدم إلى مؤتمر </w:t>
      </w:r>
      <w:r>
        <w:rPr>
          <w:rFonts w:cs="Arial" w:ascii="Arial" w:hAnsi="Arial"/>
          <w:color w:val="000000"/>
          <w:sz w:val="24"/>
          <w:szCs w:val="24"/>
          <w:rtl w:val="true"/>
        </w:rPr>
        <w:t>(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القانون والكمبيوتر والانترنت 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) –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كلية القانون والشريعة – جامعة الإمارات – </w:t>
      </w:r>
      <w:r>
        <w:rPr>
          <w:rFonts w:cs="Arial" w:ascii="Arial" w:hAnsi="Arial"/>
          <w:color w:val="000000"/>
          <w:sz w:val="24"/>
          <w:szCs w:val="24"/>
        </w:rPr>
        <w:t>2000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رابع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م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>ا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جنب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*  </w:t>
      </w:r>
      <w:r>
        <w:rPr>
          <w:sz w:val="24"/>
          <w:szCs w:val="24"/>
        </w:rPr>
        <w:t>Andrzej ada (Nicholas Copernicus University . Torun. Poland ) – Crimes related to the computer network threats and Opportunities . A criminological perspective . Cambridge press . London . 2003 . P 220</w:t>
      </w:r>
      <w:r>
        <w:rPr>
          <w:sz w:val="24"/>
          <w:szCs w:val="24"/>
          <w:rtl w:val="true"/>
        </w:rPr>
        <w:t xml:space="preserve"> . </w:t>
      </w:r>
    </w:p>
    <w:p>
      <w:pPr>
        <w:pStyle w:val="ListParagraph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ListParagraph"/>
        <w:spacing w:lineRule="auto" w:line="240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*  </w:t>
      </w:r>
      <w:r>
        <w:rPr>
          <w:sz w:val="24"/>
          <w:szCs w:val="24"/>
        </w:rPr>
        <w:t>Internet fraud : report usdoj (available on line in feb 2001 at http;\\www. Usdoj gov\criminal\fraud\text\internet.html</w:t>
      </w:r>
      <w:r>
        <w:rPr>
          <w:sz w:val="24"/>
          <w:szCs w:val="24"/>
          <w:rtl w:val="true"/>
        </w:rPr>
        <w:t>.</w:t>
      </w:r>
    </w:p>
    <w:p>
      <w:pPr>
        <w:pStyle w:val="ListParagraph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خامس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تشريع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نون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ية</w:t>
      </w:r>
    </w:p>
    <w:p>
      <w:pPr>
        <w:pStyle w:val="ListParagraph"/>
        <w:numPr>
          <w:ilvl w:val="0"/>
          <w:numId w:val="2"/>
        </w:numPr>
        <w:spacing w:lineRule="auto" w:line="240"/>
        <w:ind w:left="720" w:right="0" w:hanging="360"/>
        <w:jc w:val="left"/>
        <w:rPr/>
      </w:pPr>
      <w:r>
        <w:rPr>
          <w:sz w:val="24"/>
          <w:sz w:val="24"/>
          <w:szCs w:val="24"/>
          <w:rtl w:val="true"/>
        </w:rPr>
        <w:t>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و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49</w:t>
      </w:r>
      <w:r>
        <w:rPr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/>
        <w:ind w:left="720" w:right="0" w:hanging="360"/>
        <w:jc w:val="left"/>
        <w:rPr/>
      </w:pPr>
      <w:r>
        <w:rPr>
          <w:sz w:val="24"/>
          <w:sz w:val="24"/>
          <w:szCs w:val="24"/>
          <w:rtl w:val="true"/>
        </w:rPr>
        <w:t>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و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37</w:t>
      </w:r>
      <w:r>
        <w:rPr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/>
        <w:ind w:left="720" w:right="0" w:hanging="360"/>
        <w:jc w:val="left"/>
        <w:rPr/>
      </w:pPr>
      <w:r>
        <w:rPr>
          <w:sz w:val="24"/>
          <w:sz w:val="24"/>
          <w:szCs w:val="24"/>
          <w:rtl w:val="true"/>
        </w:rPr>
        <w:t>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و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نا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3</w:t>
      </w:r>
      <w:r>
        <w:rPr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/>
        <w:ind w:left="720" w:right="0" w:hanging="360"/>
        <w:jc w:val="left"/>
        <w:rPr/>
      </w:pPr>
      <w:r>
        <w:rPr>
          <w:sz w:val="24"/>
          <w:sz w:val="24"/>
          <w:szCs w:val="24"/>
          <w:rtl w:val="true"/>
        </w:rPr>
        <w:t>ال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نا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د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3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ع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3</w:t>
      </w:r>
      <w:r>
        <w:rPr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/>
        <w:ind w:left="720" w:right="0" w:hanging="360"/>
        <w:jc w:val="left"/>
        <w:rPr/>
      </w:pPr>
      <w:r>
        <w:rPr>
          <w:sz w:val="24"/>
          <w:sz w:val="24"/>
          <w:szCs w:val="24"/>
          <w:rtl w:val="true"/>
        </w:rPr>
        <w:t>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و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نا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د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وج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سو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تراع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ع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3</w:t>
      </w:r>
      <w:r>
        <w:rPr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/>
        <w:ind w:left="720" w:right="0" w:hanging="360"/>
        <w:jc w:val="left"/>
        <w:rPr/>
      </w:pPr>
      <w:r>
        <w:rPr>
          <w:sz w:val="24"/>
          <w:sz w:val="24"/>
          <w:szCs w:val="24"/>
          <w:rtl w:val="true"/>
        </w:rPr>
        <w:t>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ي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71</w:t>
      </w:r>
      <w:r>
        <w:rPr>
          <w:sz w:val="24"/>
          <w:szCs w:val="24"/>
          <w:rtl w:val="true"/>
        </w:rPr>
        <w:t xml:space="preserve">    </w:t>
      </w:r>
    </w:p>
    <w:p>
      <w:pPr>
        <w:pStyle w:val="ListParagraph"/>
        <w:numPr>
          <w:ilvl w:val="0"/>
          <w:numId w:val="2"/>
        </w:numPr>
        <w:spacing w:lineRule="auto" w:line="240"/>
        <w:ind w:left="720" w:right="0" w:hanging="360"/>
        <w:jc w:val="left"/>
        <w:rPr/>
      </w:pPr>
      <w:r>
        <w:rPr>
          <w:sz w:val="24"/>
          <w:sz w:val="24"/>
          <w:szCs w:val="24"/>
          <w:rtl w:val="true"/>
        </w:rPr>
        <w:t>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ج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نا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32</w:t>
      </w:r>
      <w:r>
        <w:rPr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/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و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69</w:t>
      </w:r>
    </w:p>
    <w:p>
      <w:pPr>
        <w:pStyle w:val="ListParagraph"/>
        <w:numPr>
          <w:ilvl w:val="0"/>
          <w:numId w:val="2"/>
        </w:numPr>
        <w:spacing w:lineRule="auto" w:line="240"/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س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51</w:t>
      </w:r>
      <w:r>
        <w:rPr>
          <w:sz w:val="24"/>
          <w:szCs w:val="24"/>
          <w:rtl w:val="true"/>
        </w:rPr>
        <w:t xml:space="preserve"> </w:t>
      </w:r>
    </w:p>
    <w:p>
      <w:pPr>
        <w:pStyle w:val="ListParagraph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ListParagraph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ListParagraph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ListParagraph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سادساً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تشريع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نون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جنبية</w:t>
      </w:r>
    </w:p>
    <w:p>
      <w:pPr>
        <w:pStyle w:val="ListParagraph"/>
        <w:numPr>
          <w:ilvl w:val="0"/>
          <w:numId w:val="5"/>
        </w:numPr>
        <w:spacing w:lineRule="auto" w:line="240"/>
        <w:ind w:left="720" w:right="0" w:hanging="360"/>
        <w:jc w:val="left"/>
        <w:rPr/>
      </w:pPr>
      <w:r>
        <w:rPr>
          <w:sz w:val="24"/>
          <w:sz w:val="24"/>
          <w:szCs w:val="24"/>
          <w:rtl w:val="true"/>
        </w:rPr>
        <w:t>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و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يس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37</w:t>
      </w:r>
    </w:p>
    <w:p>
      <w:pPr>
        <w:pStyle w:val="ListParagraph"/>
        <w:numPr>
          <w:ilvl w:val="0"/>
          <w:numId w:val="5"/>
        </w:numPr>
        <w:spacing w:lineRule="auto" w:line="240"/>
        <w:ind w:left="720" w:right="0" w:hanging="360"/>
        <w:jc w:val="left"/>
        <w:rPr/>
      </w:pPr>
      <w:r>
        <w:rPr>
          <w:sz w:val="24"/>
          <w:sz w:val="24"/>
          <w:szCs w:val="24"/>
          <w:rtl w:val="true"/>
        </w:rPr>
        <w:t>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و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يس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31</w:t>
      </w:r>
      <w:r>
        <w:rPr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240"/>
        <w:ind w:left="720" w:right="0" w:hanging="360"/>
        <w:jc w:val="left"/>
        <w:rPr/>
      </w:pPr>
      <w:r>
        <w:rPr>
          <w:sz w:val="24"/>
          <w:sz w:val="24"/>
          <w:szCs w:val="24"/>
          <w:rtl w:val="true"/>
        </w:rPr>
        <w:t>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و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يطا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30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ListParagraph"/>
        <w:spacing w:lineRule="auto" w:line="24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bidi w:val="0"/>
        <w:spacing w:lineRule="auto" w:line="240" w:before="0" w:after="200"/>
        <w:rPr/>
      </w:pPr>
      <w:r>
        <w:rPr>
          <w:rStyle w:val="Longtext1"/>
          <w:rFonts w:eastAsia="Arial" w:cs="Arial" w:ascii="Arial" w:hAnsi="Arial"/>
          <w:b/>
          <w:bCs/>
          <w:sz w:val="36"/>
          <w:szCs w:val="36"/>
          <w:shd w:fill="FFFFFF" w:val="clear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094" w:right="1800" w:gutter="0" w:header="706" w:top="1440" w:footer="706" w:bottom="1440"/>
      <w:pgNumType w:start="29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2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2"/>
                              <w:bCs/>
                            </w:rPr>
                            <w:t>336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216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b/>
                        <w:bCs/>
                        <w:sz w:val="22"/>
                        <w:szCs w:val="2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2"/>
                        <w:bCs/>
                      </w:rPr>
                      <w:t>336</w: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</w:rPr>
      <w:t>م</w:t>
    </w:r>
    <w:r>
      <w:rPr>
        <w:rFonts w:cs="Times New Roman" w:ascii="Times New Roman" w:hAnsi="Times New Roman"/>
        <w:b/>
        <w:bCs/>
        <w:sz w:val="24"/>
        <w:szCs w:val="24"/>
        <w:rtl w:val="true"/>
      </w:rPr>
      <w:t>.</w:t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</w:rPr>
      <w:t xml:space="preserve">م عمار غالي عبد الكاظم        </w:t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</w:rPr>
      <w:t xml:space="preserve">            </w:t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</w:rPr>
      <w:t>الطبيعة القانونية لجريمة الاحتيال في التعدي على التيار الكهربائي</w:t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</w:rPr>
      <w:t xml:space="preserve">         </w:t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(%1)"/>
      <w:lvlJc w:val="right"/>
      <w:pPr>
        <w:tabs>
          <w:tab w:val="num" w:pos="0"/>
        </w:tabs>
        <w:ind w:left="1080" w:hanging="360"/>
      </w:pPr>
      <w:rPr>
        <w:b w:val="false"/>
        <w:bCs w:val="false"/>
        <w:rFonts w:cs="Times New Roman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8"/>
      <w:numFmt w:val="decimal"/>
      <w:lvlText w:val="(%1)"/>
      <w:lvlJc w:val="right"/>
      <w:pPr>
        <w:tabs>
          <w:tab w:val="num" w:pos="0"/>
        </w:tabs>
        <w:ind w:left="1080" w:hanging="360"/>
      </w:pPr>
      <w:rPr>
        <w:b w:val="false"/>
        <w:bCs w:val="false"/>
        <w:rFonts w:cs="Times New Roman"/>
      </w:rPr>
    </w:lvl>
  </w:abstractNum>
  <w:abstractNum w:abstractNumId="7">
    <w:lvl w:ilvl="0">
      <w:start w:val="5"/>
      <w:numFmt w:val="decimal"/>
      <w:lvlText w:val="(%1)"/>
      <w:lvlJc w:val="righ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0"/>
        </w:tabs>
        <w:ind w:left="47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both"/>
    </w:pPr>
    <w:rPr>
      <w:rFonts w:ascii="Calibri" w:hAnsi="Calibri" w:eastAsia="Times New Roman" w:cs="Arial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/>
      <w:bCs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bCs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sz w:val="24"/>
      <w:szCs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Style14">
    <w:name w:val="خط الفقرة الافتراضي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Longtext1">
    <w:name w:val="long_text1"/>
    <w:basedOn w:val="Style14"/>
    <w:qFormat/>
    <w:rPr>
      <w:rFonts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both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42:00Z</dcterms:created>
  <dc:creator>admin</dc:creator>
  <dc:description/>
  <cp:keywords/>
  <dc:language>en-US</dc:language>
  <cp:lastModifiedBy>wiaam </cp:lastModifiedBy>
  <cp:lastPrinted>1980-01-04T10:58:00Z</cp:lastPrinted>
  <dcterms:modified xsi:type="dcterms:W3CDTF">1980-01-04T08:02:00Z</dcterms:modified>
  <cp:revision>16</cp:revision>
  <dc:subject/>
  <dc:title>المقدمة</dc:title>
</cp:coreProperties>
</file>