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media/image1.png" ContentType="image/png"/>
  <Override PartName="/word/embeddings/____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5">
                <wp:simplePos x="0" y="0"/>
                <wp:positionH relativeFrom="column">
                  <wp:posOffset>-9525</wp:posOffset>
                </wp:positionH>
                <wp:positionV relativeFrom="paragraph">
                  <wp:posOffset>-104775</wp:posOffset>
                </wp:positionV>
                <wp:extent cx="5226685" cy="2138680"/>
                <wp:effectExtent l="0" t="0" r="0" b="0"/>
                <wp:wrapNone/>
                <wp:docPr id="1" name="Frame1"/>
                <a:graphic xmlns:a="http://schemas.openxmlformats.org/drawingml/2006/main">
                  <a:graphicData uri="http://schemas.microsoft.com/office/word/2010/wordprocessingShape">
                    <wps:wsp>
                      <wps:cNvSpPr txBox="1"/>
                      <wps:spPr>
                        <a:xfrm>
                          <a:off x="0" y="0"/>
                          <a:ext cx="5226685" cy="213868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Visual Outcomes and Complications of Spherical Intraocular Collamer Lens Implantation (ICL), One Year Follow up.</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assenien S.Shuber</w:t>
                            </w:r>
                            <w:r>
                              <w:rPr>
                                <w:rFonts w:cs="Times New Roman" w:ascii="Times New Roman" w:hAnsi="Times New Roman" w:asciiTheme="majorBidi" w:cstheme="majorBidi" w:hAnsiTheme="majorBidi"/>
                                <w:sz w:val="24"/>
                                <w:szCs w:val="24"/>
                                <w:vertAlign w:val="superscript"/>
                              </w:rPr>
                              <w:t>(a) (d)</w:t>
                            </w:r>
                            <w:r>
                              <w:rPr>
                                <w:rFonts w:cs="Times New Roman" w:ascii="Times New Roman" w:hAnsi="Times New Roman" w:asciiTheme="majorBidi" w:cstheme="majorBidi" w:hAnsiTheme="majorBidi"/>
                                <w:sz w:val="24"/>
                                <w:szCs w:val="24"/>
                              </w:rPr>
                              <w:t xml:space="preserve">         Faraidoon Fatih</w:t>
                            </w: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Hussain Ali Al Hamami</w:t>
                            </w:r>
                            <w:r>
                              <w:rPr>
                                <w:rFonts w:cs="Times New Roman" w:ascii="Times New Roman" w:hAnsi="Times New Roman" w:asciiTheme="majorBidi" w:cstheme="majorBidi" w:hAnsiTheme="majorBidi"/>
                                <w:sz w:val="24"/>
                                <w:szCs w:val="24"/>
                                <w:vertAlign w:val="superscript"/>
                              </w:rPr>
                              <w:t>(c)</w:t>
                            </w:r>
                          </w:p>
                          <w:p>
                            <w:pPr>
                              <w:pStyle w:val="FrameContents"/>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lang w:bidi="ar-IQ"/>
                              </w:rPr>
                              <w:t>Dept. of Surgery, College of Medicine, Al-Mustansiriyia University, Baghdad, 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Dept. of Surgery ,College of Medicine, Salah El-Den University, Erbil,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c)</w:t>
                            </w:r>
                            <w:r>
                              <w:rPr>
                                <w:rFonts w:cs="Times New Roman" w:ascii="Times New Roman" w:hAnsi="Times New Roman" w:asciiTheme="majorBidi" w:cstheme="majorBidi" w:hAnsiTheme="majorBidi"/>
                                <w:sz w:val="24"/>
                                <w:szCs w:val="24"/>
                              </w:rPr>
                              <w:t>Dept. of Surgery, College of Medicine ,Kufa University, Alnajaf, 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d)</w:t>
                            </w:r>
                            <w:r>
                              <w:rPr>
                                <w:rFonts w:cs="Times New Roman" w:ascii="Times New Roman" w:hAnsi="Times New Roman" w:asciiTheme="majorBidi" w:cstheme="majorBidi" w:hAnsiTheme="majorBidi"/>
                                <w:sz w:val="24"/>
                                <w:szCs w:val="24"/>
                              </w:rPr>
                              <w:t>Address for correspondence: Dr. Hasseniena S. Shuber</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 hassanienshuber@gmail.com</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1.55pt;height:168.4pt;mso-wrap-distance-left:9pt;mso-wrap-distance-right:9pt;mso-wrap-distance-top:0pt;mso-wrap-distance-bottom:0pt;margin-top:-8.25pt;mso-position-vertical-relative:text;margin-left:-0.7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Visual Outcomes and Complications of Spherical Intraocular Collamer Lens Implantation (ICL), One Year Follow up.</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assenien S.Shuber</w:t>
                      </w:r>
                      <w:r>
                        <w:rPr>
                          <w:rFonts w:cs="Times New Roman" w:ascii="Times New Roman" w:hAnsi="Times New Roman" w:asciiTheme="majorBidi" w:cstheme="majorBidi" w:hAnsiTheme="majorBidi"/>
                          <w:sz w:val="24"/>
                          <w:szCs w:val="24"/>
                          <w:vertAlign w:val="superscript"/>
                        </w:rPr>
                        <w:t>(a) (d)</w:t>
                      </w:r>
                      <w:r>
                        <w:rPr>
                          <w:rFonts w:cs="Times New Roman" w:ascii="Times New Roman" w:hAnsi="Times New Roman" w:asciiTheme="majorBidi" w:cstheme="majorBidi" w:hAnsiTheme="majorBidi"/>
                          <w:sz w:val="24"/>
                          <w:szCs w:val="24"/>
                        </w:rPr>
                        <w:t xml:space="preserve">         Faraidoon Fatih</w:t>
                      </w: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Hussain Ali Al Hamami</w:t>
                      </w:r>
                      <w:r>
                        <w:rPr>
                          <w:rFonts w:cs="Times New Roman" w:ascii="Times New Roman" w:hAnsi="Times New Roman" w:asciiTheme="majorBidi" w:cstheme="majorBidi" w:hAnsiTheme="majorBidi"/>
                          <w:sz w:val="24"/>
                          <w:szCs w:val="24"/>
                          <w:vertAlign w:val="superscript"/>
                        </w:rPr>
                        <w:t>(c)</w:t>
                      </w:r>
                    </w:p>
                    <w:p>
                      <w:pPr>
                        <w:pStyle w:val="FrameContents"/>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lang w:bidi="ar-IQ"/>
                        </w:rPr>
                        <w:t>Dept. of Surgery, College of Medicine, Al-Mustansiriyia University, Baghdad, 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Dept. of Surgery ,College of Medicine, Salah El-Den University, Erbil,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c)</w:t>
                      </w:r>
                      <w:r>
                        <w:rPr>
                          <w:rFonts w:cs="Times New Roman" w:ascii="Times New Roman" w:hAnsi="Times New Roman" w:asciiTheme="majorBidi" w:cstheme="majorBidi" w:hAnsiTheme="majorBidi"/>
                          <w:sz w:val="24"/>
                          <w:szCs w:val="24"/>
                        </w:rPr>
                        <w:t>Dept. of Surgery, College of Medicine ,Kufa University, Alnajaf, 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d)</w:t>
                      </w:r>
                      <w:r>
                        <w:rPr>
                          <w:rFonts w:cs="Times New Roman" w:ascii="Times New Roman" w:hAnsi="Times New Roman" w:asciiTheme="majorBidi" w:cstheme="majorBidi" w:hAnsiTheme="majorBidi"/>
                          <w:sz w:val="24"/>
                          <w:szCs w:val="24"/>
                        </w:rPr>
                        <w:t>Address for correspondence: Dr. Hasseniena S. Shuber</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 hassanienshuber@gmail.com</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mc:AlternateContent>
          <mc:Choice Requires="wps">
            <w:drawing>
              <wp:anchor behindDoc="0" distT="0" distB="0" distL="114300" distR="114300" simplePos="0" locked="0" layoutInCell="0" allowOverlap="1" relativeHeight="3">
                <wp:simplePos x="0" y="0"/>
                <wp:positionH relativeFrom="column">
                  <wp:posOffset>2015490</wp:posOffset>
                </wp:positionH>
                <wp:positionV relativeFrom="paragraph">
                  <wp:posOffset>8890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8.7pt;margin-top:7pt;width:98.95pt;height:80.95pt;mso-wrap-style:none;v-text-anchor:top">
                <v:fill o:detectmouseclick="t" type="solid" color2="black"/>
                <v:stroke color="black" joinstyle="round" endcap="flat"/>
                <v:textbo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v:textbox>
                <w10:wrap type="none"/>
              </v:rect>
            </w:pict>
          </mc:Fallback>
        </mc:AlternateContent>
      </w:r>
    </w:p>
    <w:p>
      <w:pPr>
        <w:pStyle w:val="Normal"/>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spacing w:lineRule="auto" w:line="240"/>
        <w:jc w:val="center"/>
        <w:rPr>
          <w:rFonts w:ascii="Times New Roman" w:hAnsi="Times New Roman" w:cs="Times New Roman" w:asciiTheme="majorBidi" w:cstheme="majorBidi" w:hAnsiTheme="majorBidi"/>
          <w:lang w:bidi="ar-IQ"/>
        </w:rPr>
      </w:pPr>
      <w:r>
        <w:rPr>
          <w:rFonts w:cs="Times New Roman" w:cstheme="majorBidi" w:ascii="Times New Roman" w:hAnsi="Times New Roman"/>
          <w:rtl w:val="true"/>
          <w:lang w:bidi="ar-IQ"/>
        </w:rPr>
      </w:r>
    </w:p>
    <w:p>
      <w:pPr>
        <w:pStyle w:val="Normal"/>
        <w:spacing w:lineRule="auto" w:line="240"/>
        <w:jc w:val="center"/>
        <w:rPr>
          <w:rFonts w:ascii="Times New Roman" w:hAnsi="Times New Roman" w:cs="Times New Roman" w:asciiTheme="majorBidi" w:cstheme="majorBidi" w:hAnsiTheme="majorBidi"/>
          <w:lang w:bidi="ar-IQ"/>
        </w:rPr>
      </w:pPr>
      <w:r>
        <w:rPr>
          <w:rFonts w:cs="Times New Roman" w:cstheme="majorBidi" w:ascii="Times New Roman" w:hAnsi="Times New Roman"/>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b/>
          <w:b/>
          <w:bCs/>
          <w:i/>
          <w:i/>
          <w:iCs/>
          <w:sz w:val="20"/>
          <w:szCs w:val="20"/>
          <w:lang w:bidi="ar-IQ"/>
        </w:rPr>
      </w:pPr>
      <w:r>
        <w:rPr>
          <w:rFonts w:cs="Times New Roman" w:ascii="Times New Roman" w:hAnsi="Times New Roman" w:asciiTheme="majorBidi" w:cstheme="majorBidi" w:hAnsiTheme="majorBidi"/>
          <w:b/>
          <w:bCs/>
          <w:sz w:val="20"/>
          <w:szCs w:val="20"/>
        </w:rPr>
        <w:t>Aim</w:t>
      </w: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sz w:val="20"/>
          <w:szCs w:val="20"/>
        </w:rPr>
        <w:t>This is a Prospective nonrandomized clinical study designed to assess the safety and efficacy of the Implantable collamer Lens (ICL) to treat moderate to high myopia.</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Material and Methods: </w:t>
      </w:r>
      <w:r>
        <w:rPr>
          <w:rFonts w:cs="Times New Roman" w:ascii="Times New Roman" w:hAnsi="Times New Roman" w:asciiTheme="majorBidi" w:cstheme="majorBidi" w:hAnsiTheme="majorBidi"/>
          <w:sz w:val="20"/>
          <w:szCs w:val="20"/>
        </w:rPr>
        <w:t>It included fifty eyes from 31 patients with between -5.50 and -21.0 diopters (D) of myopia without or with astigmatism up to -2.0 diopter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The Main Outcome Measures were Uncorrected visual acuity (UCVA), refraction, best spectacle-corrected visual acuity (BCVA),IOP, adverse events, operative and postoperative complications, subjective satisfaction, and symptom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b/>
          <w:bCs/>
          <w:i/>
          <w:iCs/>
          <w:sz w:val="20"/>
          <w:szCs w:val="20"/>
        </w:rPr>
        <w:t xml:space="preserve">: </w:t>
      </w:r>
      <w:r>
        <w:rPr>
          <w:rFonts w:cs="Times New Roman" w:ascii="Times New Roman" w:hAnsi="Times New Roman" w:asciiTheme="majorBidi" w:cstheme="majorBidi" w:hAnsiTheme="majorBidi"/>
          <w:sz w:val="20"/>
          <w:szCs w:val="20"/>
        </w:rPr>
        <w:t>Twelve months postoperatively 54.0% of patients had a visual acuity of  6/12 or better, and 84.0 % had an uncorrected visual acuity of 6/18 or better. Patients averaged a 1.31 line improvement in UCVA and 86.0% were within 0.00 to -1.00 D. Only one case (2%) lost more than</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2 lines of BCVA. Gains of 2 or more lines of BCVA occurred in 18 cases (36.0%) at 1 year after ICL surgery. Late onset surgically induced anterior subcapsular (AS) opacities were seen in 2 cases (4.0%);and  one eye developed traumatic dislocation of  ICL at 9 months postoperatively which was repositioned without any visual compromise; iritis developed in one eye (2%) which was  first observed at 1 month of the surgery; one of cases had clinically and cosmetically insignificant pupil ovalisation postoperatively. Early postoperative IOP rise (more than 21mmHg) seen only in 3 eyes (6%). Patient satisfaction (very/extremely satisfied) was reported by 96.0% of subjects on the subjective questionnaire.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Conclusions</w:t>
      </w:r>
      <w:r>
        <w:rPr>
          <w:rFonts w:cs="Times New Roman" w:ascii="Times New Roman" w:hAnsi="Times New Roman" w:asciiTheme="majorBidi" w:cstheme="majorBidi" w:hAnsiTheme="majorBidi"/>
          <w:sz w:val="20"/>
          <w:szCs w:val="20"/>
        </w:rPr>
        <w:t>: The results support the safety, efficacy, and predictability of ICL implantation to treat moderate to high myopia.</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4"/>
          <w:szCs w:val="24"/>
          <w:u w:val="single"/>
          <w:lang w:bidi="ar-IQ"/>
        </w:rPr>
        <w:t>Key words</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Intraocular collamer lens, Spherical, Myopia , Astigmatism.</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بصار والاختلاطات الناجمه عن استخدام عدسه كولامر الكرويه</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تابعة لمدة سنه واحدة</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خلاصة</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0"/>
          <w:sz w:val="20"/>
          <w:szCs w:val="20"/>
          <w:u w:val="single"/>
          <w:rtl w:val="true"/>
          <w:lang w:bidi="ar-IQ"/>
        </w:rPr>
        <w:t>الهدف</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دراسه غير عشوائيه استشرافيه لتقييم سلامة وفاعلية زرع عدسه كولامر الكروية لعلاج درجات قصر البصر المتوسطه والعاليه</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0"/>
          <w:sz w:val="20"/>
          <w:szCs w:val="20"/>
          <w:u w:val="single"/>
          <w:rtl w:val="true"/>
          <w:lang w:bidi="ar-IQ"/>
        </w:rPr>
        <w:t>المواد والطرق</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اشتملت الدراسه على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 من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يعانون من قصر البصر بين </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2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يوبتر بدون او مع استكماتزم بما لايزيد عل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وبت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خلال الدراسة زرع عدسة كولامر الكر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C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خل العين المشمولة بالدراس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تائج التي تم قياسها اشتملت على حدة البصر ، خطأ الانكسار ، أفضل حدة بصر مصححه  ، ضغط العين ،  الاختلاطات الجراحي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فتحة القزح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تامة العدسة العين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ضاعفات ما بعد الجراحه والقناعة الذاتيه للمريض</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0"/>
          <w:sz w:val="20"/>
          <w:szCs w:val="20"/>
          <w:u w:val="single"/>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بعد مضي اثنا عشر شهرا ، كانت حدة البصر في </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ون المدروسه هي </w:t>
      </w:r>
      <w:r>
        <w:rPr>
          <w:rFonts w:cs="Simplified Arabic" w:ascii="Simplified Arabic" w:hAnsi="Simplified Arabic"/>
          <w:sz w:val="20"/>
          <w:szCs w:val="20"/>
          <w:lang w:bidi="ar-IQ"/>
        </w:rPr>
        <w:t>6/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افضل وفي </w:t>
      </w:r>
      <w:r>
        <w:rPr>
          <w:rFonts w:cs="Simplified Arabic" w:ascii="Simplified Arabic" w:hAnsi="Simplified Arabic"/>
          <w:sz w:val="20"/>
          <w:szCs w:val="20"/>
          <w:lang w:bidi="ar-IQ"/>
        </w:rPr>
        <w:t>8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ها كانت حدة البصر </w:t>
      </w:r>
      <w:r>
        <w:rPr>
          <w:rFonts w:cs="Simplified Arabic" w:ascii="Simplified Arabic" w:hAnsi="Simplified Arabic"/>
          <w:sz w:val="20"/>
          <w:szCs w:val="20"/>
          <w:lang w:bidi="ar-IQ"/>
        </w:rPr>
        <w:t>6/1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و افض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معدل كان هناك تحسن في حدة الابصار غير المصحح  بحوالي </w:t>
      </w:r>
      <w:r>
        <w:rPr>
          <w:rFonts w:cs="Simplified Arabic" w:ascii="Simplified Arabic" w:hAnsi="Simplified Arabic"/>
          <w:sz w:val="20"/>
          <w:szCs w:val="20"/>
          <w:lang w:bidi="ar-IQ"/>
        </w:rPr>
        <w:t>1,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ط و </w:t>
      </w:r>
      <w:r>
        <w:rPr>
          <w:rFonts w:cs="Simplified Arabic" w:ascii="Simplified Arabic" w:hAnsi="Simplified Arabic"/>
          <w:sz w:val="20"/>
          <w:szCs w:val="20"/>
          <w:lang w:bidi="ar-IQ"/>
        </w:rPr>
        <w:t>8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ون كانت الاخطاء الانكساره تقع بين </w:t>
      </w:r>
      <w:r>
        <w:rPr>
          <w:rFonts w:cs="Simplified Arabic" w:ascii="Simplified Arabic" w:hAnsi="Simplified Arabic"/>
          <w:sz w:val="20"/>
          <w:szCs w:val="20"/>
          <w:lang w:bidi="ar-IQ"/>
        </w:rPr>
        <w:t>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رجه بؤر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عين واحد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خسرت اكثر من خطين رؤيه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سبت خطين او اكثر كافضل حدة بصر مصححه بعد مرور سنه واحده من اجراء العمليه الجراحي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تمه المحفظه الاماميه للعدس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w:t>
      </w:r>
      <w:r>
        <w:rPr>
          <w:rFonts w:cs="Simplified Arabic" w:ascii="Simplified Arabic" w:hAnsi="Simplified Arabic"/>
          <w:sz w:val="20"/>
          <w:szCs w:val="20"/>
          <w:lang w:bidi="ar-IQ"/>
        </w:rPr>
        <w:t>anterior subcapsular catarac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اجحه من الجراحه حصلت في حالت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خلع عدس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C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صل في حاله واحده نتيجه اصابه مباشره للعين بعد مرور تسعة اشهر من الجراحه وتم اعادتها الى وضعها جراحيا بدون عواقب سلبيه على البص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تهاب القزحيه حصلت في حالة واحده فقط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حالات المدروسه بعد مرور شهر واحد من زرع</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شوه شكل البؤبؤ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upil (ovalisatio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صل في حاله واحده</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عيون المدروسه ولم يكن له اي تأثير سلبي على البصر اوشكل الع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رتفاع ضغط الع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كثر من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 زئب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صل في ثلاث حا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لال الاسبوع الاول من العملي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مرضى كانوا مقتعين جدا من النتائج من سؤالهم مباشرة عن ذلك</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0"/>
          <w:sz w:val="20"/>
          <w:szCs w:val="20"/>
          <w:u w:val="single"/>
          <w:rtl w:val="true"/>
          <w:lang w:bidi="ar-IQ"/>
        </w:rPr>
        <w:t>الاستنتا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النتائج تؤكد السهوله والفعاليه والقدره على التنبؤ بالنتائج من زرع عدسة </w:t>
      </w:r>
      <w:r>
        <w:rPr>
          <w:rFonts w:cs="Simplified Arabic" w:ascii="Simplified Arabic" w:hAnsi="Simplified Arabic"/>
          <w:sz w:val="20"/>
          <w:szCs w:val="20"/>
          <w:lang w:bidi="ar-IQ"/>
        </w:rPr>
        <w:t>ICL</w:t>
      </w:r>
      <w:r>
        <w:rPr>
          <w:rFonts w:ascii="Simplified Arabic" w:hAnsi="Simplified Arabic" w:cs="Simplified Arabic"/>
          <w:sz w:val="20"/>
          <w:sz w:val="20"/>
          <w:szCs w:val="20"/>
          <w:rtl w:val="true"/>
          <w:lang w:bidi="ar-IQ"/>
        </w:rPr>
        <w:t>في حالات قصر البصر المتوسط والعاليضمن المدى المشمول بالدراسة</w:t>
      </w:r>
      <w:r>
        <w:rPr>
          <w:rFonts w:cs="Simplified Arabic" w:ascii="Simplified Arabic" w:hAnsi="Simplified Arabic"/>
          <w:sz w:val="20"/>
          <w:szCs w:val="20"/>
          <w:rtl w:val="true"/>
          <w:lang w:bidi="ar-IQ"/>
        </w:rPr>
        <w:t>.</w:t>
      </w:r>
    </w:p>
    <w:p>
      <w:pPr>
        <w:pStyle w:val="Normal"/>
        <w:spacing w:lineRule="auto" w:line="240" w:before="0" w:after="0"/>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الكلمات المفتاحية</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سة كولا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ر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صر الب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ابؤرية</w:t>
      </w:r>
      <w:r>
        <w:rPr>
          <w:rFonts w:cs="Simplified Arabic" w:ascii="Simplified Arabic" w:hAnsi="Simplified Arabic"/>
          <w:b/>
          <w:bCs/>
          <w:sz w:val="24"/>
          <w:szCs w:val="24"/>
          <w:rtl w:val="true"/>
          <w:lang w:bidi="ar-IQ"/>
        </w:rPr>
        <w:t>.</w:t>
      </w:r>
    </w:p>
    <w:p>
      <w:pPr>
        <w:pStyle w:val="Normal"/>
        <w:spacing w:lineRule="auto" w:line="240" w:before="0" w:after="0"/>
        <w:rPr>
          <w:rFonts w:ascii="Simplified Arabic" w:hAnsi="Simplified Arabic" w:cs="Simplified Arabic"/>
          <w:sz w:val="20"/>
          <w:szCs w:val="20"/>
          <w:u w:val="single"/>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479"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I</w:t>
      </w:r>
      <w:r>
        <w:rPr>
          <w:rFonts w:cs="Times New Roman" w:ascii="Times New Roman" w:hAnsi="Times New Roman" w:asciiTheme="majorBidi" w:cstheme="majorBidi" w:hAnsiTheme="majorBidi"/>
          <w:sz w:val="24"/>
          <w:szCs w:val="24"/>
        </w:rPr>
        <w:t>nitial studies on phakic intraocular lenses (IOLs) have proven them to have good predictability with a low incidence of complications.[1-2] An initial report from the first phase of the U.S. Implantable Contact Lens (ICL) for Myopia Study in combination with international series, has found a high level of  best-corrected vision preservation or improvement, minimal intraoperative/postoperative complications, a reduction in subjective patient symptoms, an early and stable improvement in vision, and a high degree of predictability in this refractive treatment for moderate to high myopia.[3–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ecause the former Implantable contact Lens is made of a material referred to as Collamer, proprietary hydrophilic porcine collagen (0.1%)/  hydroxyethylcopolymer containing an ultraviolet chromophore,STAAR Surgical has changed the name to Implantable Collamer Lens (ICL) to retain the ICL acronym, which is well recognized [5]. Common observations with the Myopic ICL include a high level of best-corrected vision preservation and even improvement relative to preoperative values, a reduction in patient symptoms in combination with a high patient satisfaction rating, and minimal operative and postoperative complications, with a rapid improvement in uncorrected acuity and refraction that is stable over time. [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Iraq the ICL implantation procedure started around the January 2010, since then the idea of following these patients up to assess the outcomes emerged. However since there is a toric and spherical models of this lens, the idea was to enroll the patients in tow different series. One to include those to whom spherical ICL implanted and those with toric ICL implant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CL (Myopic, Hyperopic and toric versions) indicated for patient with refractive errors within the range from -1 to -23 Diopters with or without Astigmatism of -1 to -6 Diopters, as a primary treatment or for patients who are not fit for photorefractive procedure .ICL which is intended for placement in the posterior chamber needs a minimum Anterior chamber depth (ACD) of 2.8 mm and a stable refraction within 0.5 Diopters for 1 year prior to implantation.[1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ntraindications included in addition to a minimum ACD of 2.8mm,included history and/or clinical signs of iritis/uveitis, diabetic retinopathy, glaucoma, previous ocular surgery, and ocular hypertension, progressive sight-threatening disease other than myopia, monocular vision, pseudoexfoliation, diabetes ,pregnant and nursing woman where ICL is contraindicated.[10-19].</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CL for Myopi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ICL Device.</w:t>
      </w:r>
      <w:r>
        <w:rPr>
          <w:rFonts w:cs="Times New Roman" w:ascii="Times New Roman" w:hAnsi="Times New Roman" w:asciiTheme="majorBidi" w:cstheme="majorBidi" w:hAnsiTheme="majorBidi"/>
          <w:sz w:val="24"/>
          <w:szCs w:val="24"/>
        </w:rPr>
        <w:t xml:space="preserve"> The subject of this study is a posterior chamber phaki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OL termed by its manufacturer the Implantable Contact Lens (STAAR Surgical Co., Monrovia, CA). The ICL is designed to vault anteriorly to the crystalline lens and is intended to have minimal contact with the natural lens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lens is made from a new generation of biocompatible IOL materials termed Collamer. Collameris composed of a proprietary, hydrophilic porcine collagen (0.1%)/hydroxyethyl methacrylate copolymer into which an ultraviolet-absorbing chromophore has been incorporated into the polymer chains [2].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s plate-haptic design resembles lenses already in use with cataract surgery; however, it incorporates distinct footplates and an anterior vault designed to minimize contact with the crystalline lens. This report addresses the current V4 ICL design. Just few months ago, staar surgical introduced a new model called V4b which is longer for a given white to white measurement. [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CL had been designed to correct myopia (ICM), MyopicAstigmatism (TICM) and Hyperopia (ICH). [8-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Patients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tudy Desig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clinical study was designed as a prospective, 1-year, nonrandomized clinical study intended to evaluate the safety and efficacy of the ICL to treat moderate to high myopia. Assessment of ICL outcomes was based on a comparison of preoperative and postoperative values in conjunction with analysis of adverse events and complication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tudy Outcomes/Patient Follow-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atients were examined at 1 day, 1 week, 1 month, 3 months, 6Months and 12 months after ICL implant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main outcome measures were uncorrected visual acuity (UCVA), refraction, BCVA, adverse events, operative and postoperative complications, lens opacity, peripheraliridotomy and subjective satisfaction and symptom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atient Enrollment Criteri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atients were enrolled with baseline refractive errors between -5.50 to</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1.00 D of myopia (manifest refraction spherical equivalent [MRSE]). Although some of these refractive errors come in the range of photorefractive procedures however ICL recommended for them because they have a thin cornea which make them critical cases for LASIK/PRK.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maximum of -2.00 D of manifest refractive cylinder was allowed. Patients were required to have documented stable refraction for 12 months before study enrollment with a BCVA of at least (6/60) in the study eye. All patients enrolled in the study were between 19 and 41 years old, and there were no restrictions as to gender or race. Patients with an anterior chamber depth (ACD) of less than 2.8 mm (measured from the corneal endothelium to the anterior lens capsule) either by Gallile Double ScheimflugCamera, OculusPentacam excluded from the study based on the recommendation of the manufacturer since in such an eye vaulting of the ICL might turns the anterior chamber excessively shallow[9]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dditional exclusion criteria included history and/or clinical signs of iritis/uveitis, diabetic retinopathy, glaucoma, previous ocular surgery, and ocular hypertension, progressive sight-threatening disease other than myopia, monocular vision, pseudoexfoliation, diabetes ,pregnant and nursing woman where ICL is contraindicated.[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FDA approved the ICL as a primary procedure for myopia ranging from -3 to -20 [18].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is study, a minimum of -5.5 D is included because the availability alterative procedures like LASIK and PRK ( with or without Mitomycin 0.02%) which have proven safety profile and cost effectivenes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l patients enrolled in the study had a thorough discussion about the procedures available and a detailed explanation about the ICL. Every patient had agreed the procedure, received a photocopy of his ophthalmology case sheet (or made ready to him on request) and signed consen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Lens Sizing and Power Calculation. </w:t>
      </w:r>
      <w:r>
        <w:rPr>
          <w:rFonts w:cs="Times New Roman" w:ascii="Times New Roman" w:hAnsi="Times New Roman" w:asciiTheme="majorBidi" w:cstheme="majorBidi" w:hAnsiTheme="majorBidi"/>
          <w:sz w:val="24"/>
          <w:szCs w:val="24"/>
        </w:rPr>
        <w:t>Sizing of myopic lenses (11.5–13.0 mm) was determined by the horizontal white-to-white measurement using a calibrated caliber and the ACD measurement. For eyes with ACD measurements of 2.8 mm to 3.5 mm, the lens size was calculated by adding 0.5 mm to the horizontal white-to-white measurement. Eyes exhibiting an ACD greater than 3.5 mm required the addition of up to 1.0 mm to the white-to-white measurement, up to maximum length of 13.0 mm. Patients with an ACD less than 2.8mm were excluded from the study since this depth is out of the approved ranges by the manufacture and the ICL expected to excessively shallows the anterior chamber in such patients and is a contraindication for ICL implant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alculated lens sizes between the available lens diameters (in 0.5-mm steps) were generally rounded down if the ACD was 3.5 and rounded up if the ACD was 3.5 mm. White-to-white measurements were obtained using calipers at a slit lamp. All lens power calculations were performed by STAAR Surgical Co using amodified vertex formula available as online calculation and ordering webpage (http://staarag.ch/awweboc/rdefault.a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urgical Proced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omplete examination of anterior and posterior segments of the eye done preoperatively with white to white measurements under the slit lamp.  The UCVA, BSCVA, refraction and corneal topography and ACD all assessed as part of preoperative clinical judgmen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ay of surgery, patients were administered dilating and cycloplegic agents tropicamide 0.5% plus phenylephrine 2.5%, on 3 successive occasions at 10 minutes intervals, this will provide an effective dilation of at least 8mm suitable for the implantation of the ICL and at the same time short acting mydriasis that can be easily reversed after putting the ICL behind the iris using intracameral Carbacho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fter that a Fascial block was applied to the operative side and topical anesthetic drops to the eye. A Model V4 ICL which should be already loaded and prepared in the theater was inserted through a small, 3.2 mm, clear corneal, temporal incision. The lens was then injected through the incision into the anterior chamber (StaarMicroSTAARinjec tor, STAAR Surgical Co., Monrovia, CA) and allowed to slowly unfold in the anterior chamber which should be partially filled with methylcellulos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istal and then proximal footplates were tucked under the iris with a modified intraocular spatula. Correct positioning of the ICL in the center of the pupillary zone was verified before the viscoelastic is removed by passive washout and intraocular miotic (carbacol) was used to decrease pupil siz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ipheral surgical iridotomy is done using anterior vitrectomy cutter. Any remaining viscoelastic was scrupulously irrigated out of the anterior chamber with balanced salt solution and finally the wound hydrated to sea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6 hours postoperatively, the eyes examined to ensure the patency of the Peripheral iridotomy,ICL vaulting and buff tonometry is done to assess the IOP.</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ostoperative Managem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 the day of surgery, oral antibiotics (ciprofloxacin 500mg b.d) and oral Dorzolamide 200mg b.d were give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 day 1 postoperatively, TobraDex (tobramycin and dexamethason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spension; Alcon Laboratories, Ft. Worth, TX) 5 times dai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 a total of 20 days, beginning with 1 drop five  times daily fo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rst 4 postoperative days and steadily reducing the dosage b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1 drop every 4 days thereafter.</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atient Popul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Myopia ICL clinical study included  50 eyes from 31 subjects. This study population represents patients implanted with the current ICL design version called V4, between November 2009 and July 2011, who fulfilled the enrollment criteria. Twenty-one of the 31 subjects treated were female (70%). The mean age at the time of the implantation of the STAAR Myopia ICL (primary eye surgery in bilateral subjects) was 27.5 years, with a range of 19 to 41 years.</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lang w:bidi="ar-IQ"/>
        </w:rPr>
      </w:pPr>
      <w:r>
        <w:rPr>
          <w:rFonts w:cs="Times New Roman" w:ascii="Times New Roman" w:hAnsi="Times New Roman" w:asciiTheme="majorBidi" w:cstheme="majorBidi" w:hAnsiTheme="majorBidi"/>
          <w:b/>
          <w:bCs/>
          <w:color w:val="000000"/>
          <w:sz w:val="24"/>
          <w:szCs w:val="24"/>
          <w:lang w:bidi="ar-IQ"/>
        </w:rPr>
        <w:t>UCVA (Uncorrected Visual Acuity)</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preoperativeUCVA in all cases were worse than 6/60. At 1 week post operation, the UCVA were 6/24 or better in all cases, 6/18 in 88% of eyes, 6/12 in 48% of eyes and 6/9 in 26% of eyes. At 6 months post operation, the VA were 6/24 or better in all cases, 6/18 in 84% of eyes, 6/12 in 54% of eyes and 6/9 in 24% of eyes. All outcome measurements at 12 months were similar to those results at 6 month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Uncorrected Visual Acuity over Time in Patients with Preoperative Best Corrected Visual acuity of 6/60 or worse.</w:t>
      </w:r>
    </w:p>
    <w:tbl>
      <w:tblPr>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64"/>
        <w:gridCol w:w="1763"/>
        <w:gridCol w:w="1765"/>
        <w:gridCol w:w="1764"/>
        <w:gridCol w:w="1983"/>
      </w:tblGrid>
      <w:tr>
        <w:trPr>
          <w:trHeight w:val="3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CVA</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reoperative</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 Week</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 Month</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 Month / 1year</w:t>
            </w:r>
          </w:p>
        </w:tc>
      </w:tr>
      <w:tr>
        <w:trPr>
          <w:trHeight w:val="3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6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r>
      <w:tr>
        <w:trPr>
          <w:trHeight w:val="3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9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50 (2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50 (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50 (26%)</w:t>
            </w:r>
          </w:p>
        </w:tc>
      </w:tr>
      <w:tr>
        <w:trPr>
          <w:trHeight w:val="3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12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50 (4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7/50 (5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7/50 (54%)</w:t>
            </w:r>
          </w:p>
        </w:tc>
      </w:tr>
      <w:tr>
        <w:trPr>
          <w:trHeight w:val="3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18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4/50 (8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50 (8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50 (84%)</w:t>
            </w:r>
          </w:p>
        </w:tc>
      </w:tr>
      <w:tr>
        <w:trPr>
          <w:trHeight w:val="3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4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r>
      <w:tr>
        <w:trPr>
          <w:trHeight w:val="3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36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r>
      <w:tr>
        <w:trPr>
          <w:trHeight w:val="3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60 or better</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w:t>
            </w:r>
          </w:p>
        </w:tc>
      </w:tr>
      <w:tr>
        <w:trPr>
          <w:trHeight w:val="3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rse than 6/6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r>
    </w:tbl>
    <w:p>
      <w:pPr>
        <w:pStyle w:val="Normal"/>
        <w:tabs>
          <w:tab w:val="clear" w:pos="720"/>
          <w:tab w:val="left" w:pos="915"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Pre-operative BCVA versus 12 month UCVA</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Pre-operative BCVA versus 12 month UCVA</w:t>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A</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re-op BCVA</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 month UCV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6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50 (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9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50 (22.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50 (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12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50 (44.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7/50 (5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18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6/50 (72.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9/50 (7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4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1/50 (82.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36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7/50 (94.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60 or bett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50 (10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comparing the pre-operative BCVA with 12 month pos-op UCVA, we found nobody had VA of 6/6 pre-operatively and thus postoperatively. 22.0% of eyes achieved BCVA of 6/9 or better pre-operatively, while 26% of eyes achieved UCVBA with that level at 12 month post-operatively. 44% of eyes had  6/12 or better pre-op, and54% got this level post-op.Despite that preoperatively 82% of eyes had BCVA of 6/24 or better and100% of eyes had BCVA of 6/36 or better and all eyes had BCVA of 6/60 or better. At 12</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month post-operation , all eyes could get at least 6/24 of UCVA.</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CVAline changes:</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Change in Best Corrected Visual Acuity.</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Best corrected visual acuity was well preserved after ICL implantation, with only 2 eyes (4%) of same patient with a loss of 2 lines of BCVA at 12 months postoperatively. The right eye of this patient had preoperative BCVA of 6/18 partial and at 12 months postoperatively had BCVA of 6/24 due to anterior subcapsular cataract. In the left eye, preoperative BCVA was 6/18, and at all reported visits except the 12-month visit, BCVA was 6/18 yet,at 12 months, BCVA was recorded as 6/60 due to anterior subcapsular and nuclear cataract that mandates removal of ICL and phacoemulsification with IOL implant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t the 12-month follow-up, 13 eyes (26%)achieved their preoperative BCVA. Improvement of BCVA by 1 line in 13 eyes (26%) at 12 months postoperatively; a 2-line improvement was observed in 11 eyes (22%). And more than 2 lines improvement seen in 7 eyes(14%).This means that 88% of the investigated eyes achieved their BCVA or better  in contrast to only 4 eyes (8%) with a 1-line loss and on other 2eye (4%)  which lost more than 1 line of their BCVA. Fig.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4819650" cy="275272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Changes in Best spectacle corrected visual acuit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Refractive Outcomes</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Spherical Equivalent (S E) </w:t>
      </w:r>
      <w:r>
        <w:rPr>
          <w:rFonts w:cs="Times New Roman" w:ascii="Times New Roman" w:hAnsi="Times New Roman" w:asciiTheme="majorBidi" w:cstheme="majorBidi" w:hAnsiTheme="majorBidi"/>
          <w:sz w:val="24"/>
          <w:szCs w:val="24"/>
        </w:rPr>
        <w:t>Preoperative SE for this study cohort ranged from  - 6.5 to -21.50 D of myopia . Only 4% of eyes had a preoperative myopia -7.0 D. At baseline, no eyes (0%) fell within -1.0 D (SE) compared with 86.00% at 12 months after ICL implantation</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And 96% of investigated eyes fall within +1 to -1 Diopter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Table 3 </w:t>
      </w:r>
      <w:r>
        <w:rPr>
          <w:rFonts w:cs="Times New Roman" w:ascii="Times New Roman" w:hAnsi="Times New Roman" w:asciiTheme="majorBidi" w:cstheme="majorBidi" w:hAnsiTheme="majorBidi"/>
          <w:sz w:val="24"/>
          <w:szCs w:val="24"/>
        </w:rPr>
        <w:t>Spherical Equivalent changes over tim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W w:w="82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27"/>
        <w:gridCol w:w="1613"/>
        <w:gridCol w:w="1505"/>
        <w:gridCol w:w="1418"/>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pherical</w:t>
            </w:r>
          </w:p>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quivalen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eoperative</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Wee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2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gt; +1.01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00  t o +0.01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2  (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5  (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5  (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00 to -1.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7  (7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43(8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43  (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01 to -2.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2.0%)</w:t>
            </w:r>
          </w:p>
        </w:tc>
      </w:tr>
      <w:tr>
        <w:trPr>
          <w:trHeight w:val="1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01 to -7.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 (4.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7.01 to -10.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7 (14.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0.00 to -15.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4 (48.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5.01 to -20.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2 (24.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gt;-20.00 D</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5  (1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0 (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stribution of preoperative, 1wk and 6months postoperative SE plotted in Fig. 2 below.</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FF0000"/>
          <w:sz w:val="24"/>
          <w:szCs w:val="24"/>
        </w:rPr>
      </w:pPr>
      <w:r>
        <w:rPr/>
        <w:drawing>
          <wp:inline distT="0" distB="0" distL="0" distR="0">
            <wp:extent cx="5514975" cy="25717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tretch>
                      <a:fillRect/>
                    </a:stretch>
                  </pic:blipFill>
                  <pic:spPr bwMode="auto">
                    <a:xfrm>
                      <a:off x="0" y="0"/>
                      <a:ext cx="5514975" cy="25717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2</w:t>
      </w:r>
      <w:r>
        <w:rPr>
          <w:rFonts w:cs="Times New Roman" w:ascii="Times New Roman" w:hAnsi="Times New Roman" w:asciiTheme="majorBidi" w:cstheme="majorBidi" w:hAnsiTheme="majorBidi"/>
          <w:sz w:val="24"/>
          <w:szCs w:val="24"/>
        </w:rPr>
        <w:t xml:space="preserve"> the distribution of preoperative, 1wk and 6 months spherical equivalent.</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omplication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e eye (2%) had pupil ovalisation which was observed on slit lamp examination with no visual impact. Two eyes (4%) developed visually significant cataract after 6 month of surgery. One eye 2(%) developed traumatic dislocation of ICL to the anterior chamber at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month of operation which was repositioned without any visual compromi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ritis developed in one eye (2%) which is first observed at 1 month of the surgery, it was related to febrile illness however the second eye of the same patient passed uneventful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Corneal edema at the incision site was observed after the first postoperative week.</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aised IOP in the early postoperative phase (first2 to 6 postoperative hours) seen in 3 eyes (6%) of the operated eyes. All these cases treated with oral Acetazolamide and none of them deserved prepping of the wound.Non of these patients needed acetazolamide more than 21 days of surgery.No, Raised IOP is seen after the first month of the proced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eccentration of ICL and no, pigment dispersion seen throughout the follow up peroid.</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W w:w="54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58"/>
        <w:gridCol w:w="243"/>
        <w:gridCol w:w="1459"/>
      </w:tblGrid>
      <w:tr>
        <w:trPr>
          <w:trHeight w:val="297" w:hRule="atLeast"/>
        </w:trPr>
        <w:tc>
          <w:tcPr>
            <w:tcW w:w="3758" w:type="dxa"/>
            <w:vMerge w:val="restart"/>
            <w:tcBorders>
              <w:top w:val="single" w:sz="4" w:space="0" w:color="000000"/>
              <w:bottom w:val="single" w:sz="4" w:space="0" w:color="000000"/>
            </w:tcBorders>
            <w:shd w:color="auto" w:fill="DBE5F1" w:themeFill="accent1" w:themeFillTint="33"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omplication</w:t>
            </w:r>
          </w:p>
        </w:tc>
        <w:tc>
          <w:tcPr>
            <w:tcW w:w="243" w:type="dxa"/>
            <w:tcBorders>
              <w:top w:val="single" w:sz="4" w:space="0" w:color="000000"/>
              <w:right w:val="single" w:sz="4" w:space="0" w:color="000000"/>
            </w:tcBorders>
            <w:shd w:color="auto" w:fill="DBE5F1" w:themeFill="accent1" w:themeFillTint="33"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restart"/>
            <w:tcBorders>
              <w:top w:val="single" w:sz="4" w:space="0" w:color="000000"/>
              <w:left w:val="single" w:sz="4" w:space="0" w:color="000000"/>
              <w:bottom w:val="single" w:sz="4" w:space="0" w:color="000000"/>
            </w:tcBorders>
            <w:shd w:color="auto" w:fill="DBE5F1" w:themeFill="accent1" w:themeFillTint="33" w:val="clear"/>
            <w:vAlign w:val="bottom"/>
          </w:tcPr>
          <w:p>
            <w:pPr>
              <w:pStyle w:val="Normal"/>
              <w:widowControl w:val="false"/>
              <w:bidi w:val="0"/>
              <w:spacing w:lineRule="auto" w:line="240" w:before="0" w:after="0"/>
              <w:ind w:left="657"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rates</w:t>
            </w:r>
          </w:p>
        </w:tc>
      </w:tr>
      <w:tr>
        <w:trPr>
          <w:trHeight w:val="94" w:hRule="atLeast"/>
        </w:trPr>
        <w:tc>
          <w:tcPr>
            <w:tcW w:w="3758" w:type="dxa"/>
            <w:vMerge w:val="continue"/>
            <w:tcBorders>
              <w:bottom w:val="single" w:sz="4" w:space="0" w:color="000000"/>
            </w:tcBorders>
            <w:shd w:color="auto" w:fill="DBE5F1" w:themeFill="accent1" w:themeFillTint="33"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243" w:type="dxa"/>
            <w:tcBorders>
              <w:bottom w:val="single" w:sz="4" w:space="0" w:color="000000"/>
              <w:right w:val="single" w:sz="4" w:space="0" w:color="000000"/>
            </w:tcBorders>
            <w:shd w:color="auto" w:fill="DBE5F1" w:themeFill="accent1" w:themeFillTint="33"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continue"/>
            <w:tcBorders>
              <w:left w:val="single" w:sz="4" w:space="0" w:color="000000"/>
              <w:bottom w:val="single" w:sz="4" w:space="0" w:color="000000"/>
            </w:tcBorders>
            <w:shd w:color="auto" w:fill="DBE5F1" w:themeFill="accent1" w:themeFillTint="33"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r>
      <w:tr>
        <w:trPr>
          <w:trHeight w:val="187" w:hRule="atLeast"/>
        </w:trPr>
        <w:tc>
          <w:tcPr>
            <w:tcW w:w="3758" w:type="dxa"/>
            <w:vMerge w:val="restart"/>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pupil ovalisation</w:t>
            </w:r>
          </w:p>
        </w:tc>
        <w:tc>
          <w:tcPr>
            <w:tcW w:w="243" w:type="dxa"/>
            <w:tcBorders>
              <w:top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restart"/>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2%</w:t>
            </w:r>
          </w:p>
        </w:tc>
      </w:tr>
      <w:tr>
        <w:trPr>
          <w:trHeight w:val="80" w:hRule="atLeast"/>
        </w:trPr>
        <w:tc>
          <w:tcPr>
            <w:tcW w:w="3758" w:type="dxa"/>
            <w:vMerge w:val="continue"/>
            <w:tcBorders>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243" w:type="dxa"/>
            <w:tcBorders>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continue"/>
            <w:tcBorders>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r>
      <w:tr>
        <w:trPr>
          <w:trHeight w:val="271" w:hRule="atLeast"/>
        </w:trPr>
        <w:tc>
          <w:tcPr>
            <w:tcW w:w="3758" w:type="dxa"/>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visually significant cataract</w:t>
            </w:r>
          </w:p>
        </w:tc>
        <w:tc>
          <w:tcPr>
            <w:tcW w:w="24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4%</w:t>
            </w:r>
          </w:p>
        </w:tc>
      </w:tr>
      <w:tr>
        <w:trPr>
          <w:trHeight w:val="275" w:hRule="atLeast"/>
        </w:trPr>
        <w:tc>
          <w:tcPr>
            <w:tcW w:w="3758" w:type="dxa"/>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visually insignificant cataract</w:t>
            </w:r>
          </w:p>
        </w:tc>
        <w:tc>
          <w:tcPr>
            <w:tcW w:w="24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0</w:t>
            </w:r>
          </w:p>
        </w:tc>
      </w:tr>
      <w:tr>
        <w:trPr>
          <w:trHeight w:val="31" w:hRule="atLeast"/>
        </w:trPr>
        <w:tc>
          <w:tcPr>
            <w:tcW w:w="3758" w:type="dxa"/>
            <w:vMerge w:val="restart"/>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traumatic dislocation of ICL</w:t>
            </w:r>
          </w:p>
        </w:tc>
        <w:tc>
          <w:tcPr>
            <w:tcW w:w="243" w:type="dxa"/>
            <w:tcBorders>
              <w:top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restart"/>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2%</w:t>
            </w:r>
          </w:p>
        </w:tc>
      </w:tr>
      <w:tr>
        <w:trPr>
          <w:trHeight w:val="233" w:hRule="atLeast"/>
        </w:trPr>
        <w:tc>
          <w:tcPr>
            <w:tcW w:w="3758" w:type="dxa"/>
            <w:vMerge w:val="continue"/>
            <w:tcBorders>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243" w:type="dxa"/>
            <w:tcBorders>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continue"/>
            <w:tcBorders>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r>
      <w:tr>
        <w:trPr>
          <w:trHeight w:val="333" w:hRule="atLeast"/>
        </w:trPr>
        <w:tc>
          <w:tcPr>
            <w:tcW w:w="3758" w:type="dxa"/>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iritis</w:t>
            </w:r>
          </w:p>
        </w:tc>
        <w:tc>
          <w:tcPr>
            <w:tcW w:w="24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2%</w:t>
            </w:r>
          </w:p>
        </w:tc>
      </w:tr>
      <w:tr>
        <w:trPr>
          <w:trHeight w:val="47" w:hRule="atLeast"/>
        </w:trPr>
        <w:tc>
          <w:tcPr>
            <w:tcW w:w="3758" w:type="dxa"/>
            <w:vMerge w:val="restart"/>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raised IOP</w:t>
            </w:r>
          </w:p>
        </w:tc>
        <w:tc>
          <w:tcPr>
            <w:tcW w:w="243" w:type="dxa"/>
            <w:tcBorders>
              <w:top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restart"/>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0%</w:t>
            </w:r>
          </w:p>
        </w:tc>
      </w:tr>
      <w:tr>
        <w:trPr>
          <w:trHeight w:val="80" w:hRule="atLeast"/>
        </w:trPr>
        <w:tc>
          <w:tcPr>
            <w:tcW w:w="3758" w:type="dxa"/>
            <w:vMerge w:val="continue"/>
            <w:tcBorders>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243" w:type="dxa"/>
            <w:tcBorders>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continue"/>
            <w:tcBorders>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r>
      <w:tr>
        <w:trPr>
          <w:trHeight w:val="275" w:hRule="atLeast"/>
        </w:trPr>
        <w:tc>
          <w:tcPr>
            <w:tcW w:w="3758" w:type="dxa"/>
            <w:tcBorders>
              <w:top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ccentuation</w:t>
            </w:r>
          </w:p>
        </w:tc>
        <w:tc>
          <w:tcPr>
            <w:tcW w:w="24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tcBorders>
              <w:top w:val="single" w:sz="4" w:space="0" w:color="000000"/>
              <w:left w:val="single" w:sz="4" w:space="0" w:color="000000"/>
              <w:bottom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0%</w:t>
            </w:r>
          </w:p>
        </w:tc>
      </w:tr>
      <w:tr>
        <w:trPr>
          <w:trHeight w:val="47" w:hRule="atLeast"/>
        </w:trPr>
        <w:tc>
          <w:tcPr>
            <w:tcW w:w="3758" w:type="dxa"/>
            <w:vMerge w:val="restart"/>
            <w:tcBorders>
              <w:top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pigment dispersion</w:t>
            </w:r>
          </w:p>
        </w:tc>
        <w:tc>
          <w:tcPr>
            <w:tcW w:w="243" w:type="dxa"/>
            <w:tcBorders>
              <w:top w:val="single" w:sz="4" w:space="0" w:color="000000"/>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restart"/>
            <w:tcBorders>
              <w:top w:val="single" w:sz="4" w:space="0" w:color="000000"/>
              <w:lef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0%</w:t>
            </w:r>
          </w:p>
        </w:tc>
      </w:tr>
      <w:tr>
        <w:trPr>
          <w:trHeight w:val="80" w:hRule="atLeast"/>
        </w:trPr>
        <w:tc>
          <w:tcPr>
            <w:tcW w:w="3758" w:type="dxa"/>
            <w:vMerge w:val="continue"/>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243" w:type="dxa"/>
            <w:tcBorders>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vMerge w:val="continue"/>
            <w:tcBorders>
              <w:lef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r>
      <w:tr>
        <w:trPr>
          <w:trHeight w:val="297" w:hRule="atLeast"/>
        </w:trPr>
        <w:tc>
          <w:tcPr>
            <w:tcW w:w="3758" w:type="dxa"/>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econd intervention</w:t>
            </w:r>
          </w:p>
        </w:tc>
        <w:tc>
          <w:tcPr>
            <w:tcW w:w="243" w:type="dxa"/>
            <w:tcBorders>
              <w:righ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c>
        <w:tc>
          <w:tcPr>
            <w:tcW w:w="1459" w:type="dxa"/>
            <w:tcBorders>
              <w:left w:val="single" w:sz="4" w:space="0" w:color="000000"/>
            </w:tcBorders>
            <w:shd w:color="auto" w:fill="auto" w:val="clear"/>
            <w:vAlign w:val="bottom"/>
          </w:tcPr>
          <w:p>
            <w:pPr>
              <w:pStyle w:val="Normal"/>
              <w:widowControl w:val="false"/>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2%</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ubjective Assessm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t each postoperative visitall patients were asked about their satisfaction after ICL implantation. At 1 year, 96% of cases reported that they were very/extremely satisfied with the results of their surgery; only 4.0% (2 eyes) reported that they were unsatisfied. Both cases developed catarac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afety of the STAAR IC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reservation of BCVA, which is commonly considered the primary criterion for assessing the safety of a refractive surgical procedure, was reasonably high in the study group presented in this artic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Not only maintenance (26%; 13 eyes) but also an improvement in best-corrected vision was achieved at 6 and 12 months (62%; 31 ey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ly one eye (2%) lost more than 2 lines at 12</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month postoperative visit, a result of a cataract.Similar result seen by Sanders et al[9] however more recent studies done by El-Danasoury et al did not show any loss by more than one line.[10-1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reviously published ICL reports have also documented this unique improvement in best-corrected vision after implantation. BCVA was maintained or improved in all eyes in these series (Gonvers et al,[1] Menezo et al,[2]), whereas only one eye with a loss was reported by Assetto et al and Zaldivar et al. In the U.S. ICL study, BCVA improved 2 lines in 22% of eyes and more than 2 lines in an additional 14 % of eyes at 12 month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ly (5 eyes) complications (as a collective of all complications) were reported in the first 12months after ICL implantation in the 50 study eyes; one eye developed accidental traumatic dislocation of  ICL 9 months postoperatively which was repositioned without any visual compromise. This complication has not been reported in any clinical study befo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valisation of the pupil seen in one eye  and this was attributed to excessive vaulting which seemed more than 750micrometers.thought this level of vaulting comes in the upper range of normal vaulting as recommended by the manufacturer, Yet it look high enough to interfere with the normal movement and contour of the iris. Thus we suggest a target vaulting of 250 to 550 Micrometers, any way it seems not possible to ensure this unless a more precise way is invented for sizing the ICL other than using the Caliber to measure the white to white distance which is the standard method at least till now. Pupil ovalisation seen in one eye in study done by El-Danasoury et al [1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ne case of  iritis seen at 1 months postoperatively. This patient developed the iritis after history of  febrile  illness, referred to ileitis clinic and been investigated, however not clear cut diagnosis where made .the second eye of the same patient which had been operated just one week after the first eye passed normally without any signs of inflammation ever.Iritis in fact is not mentioned as one of the expected complication of ICL lens since the Collier is biologically inert material and in 99.6% to 100% of cases, cellular reaction reported to be absent [13]. This supported the assumption that this iritis case was a coincidence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ignificant Late  anterior  subcapsular ( AS) opacities at 1 year  were reported in onlytwo eyes (4.0%), and only one of  these was likely due toimproper sizing of the ICL and low vaulting. Longer term follow-upmay be necessary to fully evaluate the real risk of clinicallysignificant late AS opacities. Cataract surgery done for one of these cases with foldable IOL implantation. Biometry measured with IOL master 50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velopment of cataract had been reported in several other studies [14-7]. Pienda-Fernandezet al [15],investigated the V1,V2,V3 models of ICL and reported a visually significant cataract in 5.6% and a visually non-significant cataract in another 5.6% , however these rates decreased with the introduction of the V4 model of ICL and reported to be around 2.9% for visually significant and 2.9% for visually non-significant cataract by El-Danasoury et al [12] Mechanical trauma during the implantation of even the best sized ICL may be another important cause for development of cataract. This is more likely to happen during the early phase of the training curve than then after [16]. However, we cannot determine the period after the procedure when development of cataract cannot attribute to trauma any more but there is a general sense that cataract that develops after 6 months of the primary implantation is unlikely to be traumatic. To prove the, a further studies is neede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aised IOP in the early postoperative period seen in 3 eyes (6%) and in all cases , this had been related to retained viscoelastic since passive irrigation is unlikely to washout all the methylcllulose used during the procedure. Steroid responsiveness may be also responsible for the raised IOP during the time when steroids are used postoperative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f note, no patients in the study group required long-term anti-glaucom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dication, and there was no, late elevation in IOP  after implantation of the ICL for myopi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rneal endothelial cell counts was beyond and  of the scope of this study and might be a topic for special study, however what can be said here is that in either case no, corneal edema was observed apart of mild edema at the incision site which disappeared in all cases at 1month postoperatively. It is well known now that the rate of corneal endothelial loss is very low over time which enfavours the posterior chamber phakic IOL, The ICL over the anterior chamber phakic IOLs which has much higher rates of endothelial cells loss [17].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Myopic ICL results to date have compared favorably with clinical outcomes with the latest refractive laser surgical treatments. A recent comparative analysis of the safety and effectiveness outcomes from FDA multicenter ICL clinical study with clinical study results using LASIK for -8 to -12 D myopes demonstrated that every index of BCVA, UCVA, predictability of refraction, and stability favored the ICL over the LASIK procedure. [</w:t>
      </w:r>
      <w:r>
        <w:rPr>
          <w:rFonts w:cs="Times New Roman" w:ascii="Times New Roman" w:hAnsi="Times New Roman" w:asciiTheme="majorBidi" w:cstheme="majorBidi" w:hAnsiTheme="majorBidi"/>
          <w:color w:val="000064"/>
          <w:sz w:val="24"/>
          <w:szCs w:val="24"/>
        </w:rPr>
        <w:t>1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summary, the outcomes of this study clearly support the overall short-term and intermediate-term safety of ICL surgery. Both intraoperative and postoperative complications were low. The incidence of best corrected vision loss by 2 lines is substantially lower than PRK rates and lower than or comparable to approved U.S. LASIK studies, despite the large proportion of high myopes in the ICL clinical study [1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reservation and even improvement of best-corrected vision is a key benefit of this technique.A longer follow up period may be essential to make these observation a more sold fac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Effectiveness of the STAAR Implantable Collamer Len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Uncorrected visual acuity represents the primary efficacy variable for the ICL clinical study and the majority of refractive laser surgery clinical investigations. The dramatic improvement in UCVA after ICL surgery in the subset of eyes with low myopia exceeded all FDA targets and wasbetter than or comparable to all approved LASIK clinical study results.[1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Predictability outcomes were excellent during the ICL for Myopia clinical study and, specifically, for the subset of eyes with myopic refractive errors of -7 D and higher errors. </w:t>
      </w:r>
    </w:p>
    <w:p>
      <w:pPr>
        <w:pStyle w:val="Normal"/>
        <w:bidi w:val="0"/>
        <w:spacing w:lineRule="auto" w:line="240" w:before="0" w:after="0"/>
        <w:jc w:val="both"/>
        <w:rPr>
          <w:rFonts w:ascii="Times New Roman" w:hAnsi="Times New Roman" w:cs="Times New Roman" w:asciiTheme="majorBidi" w:cstheme="majorBidi" w:hAnsiTheme="majorBidi"/>
          <w:color w:val="000064"/>
          <w:sz w:val="24"/>
          <w:szCs w:val="24"/>
        </w:rPr>
      </w:pPr>
      <w:r>
        <w:rPr>
          <w:rFonts w:cs="Times New Roman" w:ascii="Times New Roman" w:hAnsi="Times New Roman" w:asciiTheme="majorBidi" w:cstheme="majorBidi" w:hAnsiTheme="majorBidi"/>
          <w:sz w:val="24"/>
          <w:szCs w:val="24"/>
        </w:rPr>
        <w:t xml:space="preserve">Predictability within 1.0D with the ICL result (96%), exceeding all LASIK outcomes (80.0%, 84.2%, 86.8%, 87.5%, 89.7%, 90.0%, 94.4%, 94.5%, and 95.7%) [18]. </w:t>
      </w:r>
      <w:r>
        <w:rPr>
          <w:rFonts w:cs="Times New Roman" w:ascii="Times New Roman" w:hAnsi="Times New Roman" w:asciiTheme="majorBidi" w:cstheme="majorBidi" w:hAnsiTheme="majorBidi"/>
          <w:color w:val="000000"/>
          <w:sz w:val="24"/>
          <w:szCs w:val="24"/>
        </w:rPr>
        <w:t>The efficacy of the ICL procedure has been shown to besuperior to that of LASIK for myopia between -8 and -12 D.[</w:t>
      </w:r>
      <w:r>
        <w:rPr>
          <w:rFonts w:cs="Times New Roman" w:ascii="Times New Roman" w:hAnsi="Times New Roman" w:asciiTheme="majorBidi" w:cstheme="majorBidi" w:hAnsiTheme="majorBidi"/>
          <w:sz w:val="24"/>
          <w:szCs w:val="24"/>
        </w:rPr>
        <w:t>11</w:t>
      </w:r>
      <w:r>
        <w:rPr>
          <w:rFonts w:cs="Times New Roman" w:ascii="Times New Roman" w:hAnsi="Times New Roman" w:asciiTheme="majorBidi" w:cstheme="majorBidi" w:hAnsiTheme="majorBidi"/>
          <w:color w:val="000064"/>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These data suggest that the ICL should be given serious consideration for use in eyes within the study range of myopi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linical study outcomes presented in this study substantiate the overall safety of the Myopic ICL in this moderate to high myopia patient population. The low incidence of complications or adverse events reported with the Myopic ICL should be taken in the context of the potential alternative refractive surgical procedures available to myopes with between -5.5 and -21.0-D refractive erro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f the coast effectiveness and the long term experience with photorefractive procedures to correct myopia (with and without astigmatism) in equivalent ranges, it seems wise not to extend the use of ICL to lower refractive ranges though the manufacturer  recommend its use to much lower degre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Subjective patient satisfaction was high 1 year after ICLsurgery, reflecting the positive acceptance of this procedureby the moderate and high myopic patient population, whocurrently has fewer optimal alternatives for the correction of their high refractive errors. At 1 year, 96.0% reported thatthey were very/extremely satisfied with the results of theirsurgery; only 4.0% stated that they were unsatisfie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summary, this study leads to the conclusion that the current ICL design offers a reasonably safe, effective, and stable alternative for the correction of moderate to high myopia. These clinical outcomes are better or comparable to existing refractive surgery alternative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Gonvers M, Othenin-Girard P, Barnet C, Sickenberg M. Implantable contact lens for moderate to high myopia: short-term follow-up of 2 models. J Cataract Refract Surg 2001; 27: 380–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Menezo JL, Peris-Martinez C, Cisneros A, Martinez-Costa R. Posterior chamber phakic intraocular lenses to correct high myopia: a comparative study between STAAR and Adatomed models. J Refract Surg 2001;17:32–4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Younan C, Mitchell P, Cumming RG, et al. Myopia and incident cataract surgery: the Blue Mountain Eye Study. Invest Ophthalmol Vis Sci 2002;43:3625–3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U.S. Food and Drug Administration, Center for Devices and Radiological Health. Premarket Approval Application (PMA) summary of safety and effectiveness data (PMA P990010). Visx STAR S2 excimer laser system. Rockville, MD: Center for Devices and Radiological Health; 1999. Available at: http://www.fda.gov/cdrh/pdf/p990010.html. Accessed November 1, 200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Ben Ezra D, Cohen E, Kashia I. Phakic posterior chamber intraocular lens for the correction of anisometropia and treatment of amblyopia. Am J Ophthalmol 2000; 130:292–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U.S. Food and Drug Administration, Center for Devices and Radiological Health. Guidance for industry and FDA staff: expedited review of premarket submissions for devices. Available at: http://www.fda.gov/cdrh/mdufma/guidance/108.htm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cessed March 18, 200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Leske MC, Chylack LT Jr, Wu SY. The Lens Opacities Case-Control Study. Risk factor for cataract. Arch Ophthalmol 1991; 109:244–5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Sanders DR, Vukich JA. Comparison of the Implantable Contact Lens (ICLTM) ,200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Sanders et. Al. Comparative studies of ICLTM and Toric ICLTM for myopia and compound myopic astigmatism 2002-200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U.S. Food and Drug Administration Clinical Trial of the Implantable Contact Lens fo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derate to High Myopia.200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Donald Sanders, MD, PhD* and John A. Vukich, MD, Comparison of Implantable Collamer Lens (ICL)and Laser-assisted In Situ Keratomileusis (LASIK)for Low Myopia,200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l-Danasoury et al Comparative studies of ICLTM and Toric ICLTM for myopia and compound myopic astigmatism 2005-200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ICL in treatment of myopia (ITM) study group, American Academy of ophthalmology, 200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Wong TY, Klein BE, Klein R, et al. Refractive errors and incident cataracts: the Beaver Dam Eye Study. Invest Ophthalmol Vis Sci 2001; 42:1449–5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Pienda-Fernandez et al Comparative studies of ICLTM and Toric ICLTM for myopia and compound myopic astigmatis, 199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 Fink AM, Gore C, Rosen E. Cataract development after implantation of the Staar Collamer posterior chamber phakic lens. J Cataract Refract Surg 1999; 25:278–8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7. Edelhauser HF, Sanders DR, Azar R, et al. Corneal endothelial assessment after ICL implantation. J Cataract Refract Surg 2004; 30:576–8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 Sanders DR, Vukich JA. Comparison of Implantable Contact Lens and laser assisted in situ keratomileusis for moderate to high myopia. Cornea 2003; 22:324–3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 ICL/Toric ICL user manual, STAAR Surgical AG,Hauptstrasse 104,P.O box 463,CH-2560 Nidau,Switzerland</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240" w:before="0" w:after="0"/>
        <w:jc w:val="center"/>
        <w:rPr>
          <w:rFonts w:ascii="Times New Roman" w:hAnsi="Times New Roman" w:cs="Times New Roman"/>
          <w:b/>
          <w:b/>
          <w:bCs/>
          <w:i/>
          <w:i/>
          <w:iCs/>
          <w:sz w:val="28"/>
          <w:szCs w:val="28"/>
        </w:rPr>
      </w:pPr>
      <w:r>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4985442"/>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0</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bidi w:val="0"/>
      <w:spacing w:lineRule="auto" w:line="240" w:before="0" w:after="0"/>
      <w:jc w:val="left"/>
      <w:rPr>
        <w:rFonts w:ascii="Calibri" w:hAnsi="Calibri" w:eastAsia="Calibri" w:cs="Times New Roman"/>
        <w:sz w:val="20"/>
        <w:szCs w:val="20"/>
        <w:lang w:val="x-none" w:eastAsia="x-none" w:bidi="ar-IQ"/>
      </w:rPr>
    </w:pPr>
    <w:r>
      <w:rPr>
        <w:rFonts w:eastAsia="Calibri" w:cs="Times New Roman" w:ascii="Times New Roman" w:hAnsi="Times New Roman"/>
        <w:b/>
        <w:bCs/>
        <w:sz w:val="20"/>
        <w:szCs w:val="20"/>
        <w:u w:val="single"/>
        <w:lang w:val="x-none" w:eastAsia="x-none" w:bidi="ar-JO"/>
      </w:rPr>
      <w:t xml:space="preserve">Medical Journal of Babylon-Vol. 10- No. 2 -2013               </w:t>
    </w:r>
    <w:r>
      <w:rPr>
        <w:rFonts w:ascii="Times New Roman" w:hAnsi="Times New Roman" w:eastAsia="Calibri" w:cs="Times New Roman"/>
        <w:b/>
        <w:b/>
        <w:bCs/>
        <w:sz w:val="20"/>
        <w:sz w:val="20"/>
        <w:szCs w:val="20"/>
        <w:u w:val="single"/>
        <w:rtl w:val="true"/>
        <w:lang w:val="x-none" w:eastAsia="x-none" w:bidi="ar-JO"/>
      </w:rPr>
      <w:t>مجلة بابل الطبية</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مجلد العاشر</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عدد الثاني</w:t>
    </w:r>
    <w:r>
      <w:rPr>
        <w:rFonts w:eastAsia="Calibri" w:cs="Times New Roman" w:ascii="Times New Roman" w:hAnsi="Times New Roman"/>
        <w:b/>
        <w:bCs/>
        <w:sz w:val="20"/>
        <w:szCs w:val="20"/>
        <w:u w:val="single"/>
        <w:rtl w:val="true"/>
        <w:lang w:val="x-none" w:eastAsia="x-none" w:bidi="ar-JO"/>
      </w:rPr>
      <w:t xml:space="preserve">- </w:t>
    </w:r>
    <w:r>
      <w:rPr>
        <w:rFonts w:eastAsia="Calibri" w:cs="Times New Roman" w:ascii="Times New Roman" w:hAnsi="Times New Roman"/>
        <w:b/>
        <w:bCs/>
        <w:sz w:val="20"/>
        <w:szCs w:val="20"/>
        <w:u w:val="single"/>
        <w:lang w:val="x-none" w:eastAsia="x-none" w:bidi="ar-JO"/>
      </w:rPr>
      <w:t>201</w:t>
    </w:r>
    <w:r>
      <w:rPr>
        <w:rFonts w:eastAsia="Calibri" w:cs="Times New Roman" w:ascii="Times New Roman" w:hAnsi="Times New Roman"/>
        <w:b/>
        <w:bCs/>
        <w:sz w:val="20"/>
        <w:szCs w:val="20"/>
        <w:u w:val="single"/>
        <w:lang w:val="x-none" w:eastAsia="x-none" w:bidi="ar-IQ"/>
      </w:rPr>
      <w:t>3</w:t>
    </w:r>
  </w:p>
  <w:p>
    <w:pPr>
      <w:pStyle w:val="Header"/>
      <w:rPr>
        <w:lang w:val="x-none" w:bidi="ar-IQ"/>
      </w:rPr>
    </w:pPr>
    <w:r>
      <w:rPr>
        <w:rtl w:val="true"/>
        <w:lang w:val="x-none"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7b7c"/>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2c2d13"/>
    <w:rPr>
      <w:rFonts w:ascii="Tahoma" w:hAnsi="Tahoma" w:cs="Tahoma"/>
      <w:sz w:val="16"/>
      <w:szCs w:val="16"/>
    </w:rPr>
  </w:style>
  <w:style w:type="character" w:styleId="InternetLink">
    <w:name w:val="Hyperlink"/>
    <w:basedOn w:val="DefaultParagraphFont"/>
    <w:uiPriority w:val="99"/>
    <w:unhideWhenUsed/>
    <w:rsid w:val="009e7e41"/>
    <w:rPr>
      <w:color w:val="0000FF" w:themeColor="hyperlink"/>
      <w:u w:val="single"/>
    </w:rPr>
  </w:style>
  <w:style w:type="character" w:styleId="Char1" w:customStyle="1">
    <w:name w:val="رأس الصفحة Char"/>
    <w:basedOn w:val="DefaultParagraphFont"/>
    <w:link w:val="Header"/>
    <w:uiPriority w:val="99"/>
    <w:qFormat/>
    <w:rsid w:val="0054107d"/>
    <w:rPr/>
  </w:style>
  <w:style w:type="character" w:styleId="Char2" w:customStyle="1">
    <w:name w:val="تذييل الصفحة Char"/>
    <w:basedOn w:val="DefaultParagraphFont"/>
    <w:link w:val="Footer"/>
    <w:uiPriority w:val="99"/>
    <w:qFormat/>
    <w:rsid w:val="005410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2c2d1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54107d"/>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54107d"/>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 </a:t>
            </a:r>
          </a:p>
        </c:rich>
      </c:tx>
      <c:overlay val="0"/>
      <c:spPr>
        <a:noFill/>
        <a:ln w="0">
          <a:noFill/>
        </a:ln>
      </c:spPr>
    </c:title>
    <c:autoTitleDeleted val="0"/>
    <c:view3D>
      <c:rotX val="0"/>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694375"/>
          <c:y val="0"/>
          <c:w val="0.8028125"/>
          <c:h val="0.697666666666667"/>
        </c:manualLayout>
      </c:layout>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0"/>
            <c:invertIfNegative val="0"/>
            <c:spPr>
              <a:solidFill>
                <a:srgbClr val="8a3937"/>
              </a:solidFill>
              <a:ln w="0">
                <a:noFill/>
              </a:ln>
            </c:spPr>
          </c:dPt>
          <c:dPt>
            <c:idx val="1"/>
            <c:invertIfNegative val="0"/>
            <c:spPr>
              <a:solidFill>
                <a:srgbClr val="9f423f"/>
              </a:solidFill>
              <a:ln w="0">
                <a:noFill/>
              </a:ln>
            </c:spPr>
          </c:dPt>
          <c:dPt>
            <c:idx val="2"/>
            <c:invertIfNegative val="0"/>
            <c:spPr>
              <a:solidFill>
                <a:srgbClr val="b04946"/>
              </a:solidFill>
              <a:ln w="0">
                <a:noFill/>
              </a:ln>
            </c:spPr>
          </c:dPt>
          <c:dPt>
            <c:idx val="3"/>
            <c:invertIfNegative val="0"/>
            <c:spPr>
              <a:solidFill>
                <a:srgbClr val="c0504d"/>
              </a:solidFill>
              <a:ln w="0">
                <a:noFill/>
              </a:ln>
            </c:spPr>
          </c:dPt>
          <c:dPt>
            <c:idx val="4"/>
            <c:invertIfNegative val="0"/>
            <c:spPr>
              <a:solidFill>
                <a:srgbClr val="cc8785"/>
              </a:solidFill>
              <a:ln w="0">
                <a:noFill/>
              </a:ln>
            </c:spPr>
          </c:dPt>
          <c:dPt>
            <c:idx val="5"/>
            <c:invertIfNegative val="0"/>
            <c:spPr>
              <a:solidFill>
                <a:srgbClr val="d8aaa9"/>
              </a:solidFill>
              <a:ln w="0">
                <a:noFill/>
              </a:ln>
            </c:spPr>
          </c:dPt>
          <c:dPt>
            <c:idx val="6"/>
            <c:invertIfNegative val="0"/>
            <c:spPr>
              <a:solidFill>
                <a:srgbClr val="e3c5c5"/>
              </a:solidFill>
              <a:ln w="0">
                <a:noFill/>
              </a:ln>
            </c:spPr>
          </c:dPt>
          <c:dLbls>
            <c:dLbl>
              <c:idx val="0"/>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7"/>
                <c:lvl>
                  <c:pt idx="0">
                    <c:v>&gt;+2</c:v>
                  </c:pt>
                  <c:pt idx="1">
                    <c:v>2</c:v>
                  </c:pt>
                  <c:pt idx="2">
                    <c:v>1</c:v>
                  </c:pt>
                  <c:pt idx="3">
                    <c:v>No change</c:v>
                  </c:pt>
                  <c:pt idx="4">
                    <c:v>-1</c:v>
                  </c:pt>
                  <c:pt idx="5">
                    <c:v>-2</c:v>
                  </c:pt>
                  <c:pt idx="6">
                    <c:v>&gt;-2</c:v>
                  </c:pt>
                </c:lvl>
                <c:lvl>
                  <c:pt idx="0">
                    <c:v>Gains</c:v>
                  </c:pt>
                  <c:pt idx="4">
                    <c:v>Losses</c:v>
                  </c:pt>
                </c:lvl>
              </c:multiLvlStrCache>
            </c:multiLvlStrRef>
          </c:cat>
          <c:val>
            <c:numRef>
              <c:f>0</c:f>
              <c:numCache>
                <c:formatCode>General</c:formatCode>
                <c:ptCount val="7"/>
                <c:pt idx="0">
                  <c:v>7</c:v>
                </c:pt>
                <c:pt idx="1">
                  <c:v>11</c:v>
                </c:pt>
                <c:pt idx="2">
                  <c:v>13</c:v>
                </c:pt>
                <c:pt idx="3">
                  <c:v>13</c:v>
                </c:pt>
                <c:pt idx="4">
                  <c:v>4</c:v>
                </c:pt>
                <c:pt idx="5">
                  <c:v>1</c:v>
                </c:pt>
                <c:pt idx="6">
                  <c:v>1</c:v>
                </c:pt>
              </c:numCache>
            </c:numRef>
          </c:val>
        </c:ser>
        <c:gapWidth val="150"/>
        <c:shape val="cylinder"/>
        <c:axId val="7346987"/>
        <c:axId val="34776011"/>
        <c:axId val="0"/>
      </c:bar3DChart>
      <c:catAx>
        <c:axId val="7346987"/>
        <c:scaling>
          <c:orientation val="maxMin"/>
        </c:scaling>
        <c:delete val="1"/>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4776011"/>
        <c:auto val="1"/>
        <c:lblAlgn val="ctr"/>
        <c:lblOffset val="100"/>
        <c:noMultiLvlLbl val="0"/>
      </c:catAx>
      <c:valAx>
        <c:axId val="34776011"/>
        <c:scaling>
          <c:orientation val="minMax"/>
        </c:scaling>
        <c:delete val="1"/>
        <c:axPos val="l"/>
        <c:majorGridlines>
          <c:spPr>
            <a:ln w="9360">
              <a:solidFill>
                <a:srgbClr val="878787"/>
              </a:solidFill>
              <a:round/>
            </a:ln>
          </c:spPr>
        </c:majorGridlines>
        <c:title>
          <c:tx>
            <c:rich>
              <a:bodyPr rot="-5400000"/>
              <a:lstStyle/>
              <a:p>
                <a:pPr>
                  <a:defRPr b="1" sz="1000" spc="-1" strike="noStrike">
                    <a:solidFill>
                      <a:srgbClr val="000000"/>
                    </a:solidFill>
                    <a:latin typeface="Calibri"/>
                  </a:defRPr>
                </a:pPr>
                <a:r>
                  <a:rPr b="1" sz="1000" spc="-1" strike="noStrike">
                    <a:solidFill>
                      <a:srgbClr val="000000"/>
                    </a:solidFill>
                    <a:latin typeface="Calibri"/>
                  </a:rPr>
                  <a:t>   </a:t>
                </a:r>
              </a:p>
            </c:rich>
          </c:tx>
          <c:overlay val="0"/>
          <c:spPr>
            <a:noFill/>
            <a:ln w="0">
              <a:noFill/>
            </a:ln>
          </c:spPr>
        </c:title>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46987"/>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8F0A13-A03B-4675-A030-2B35B4514D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12</Pages>
  <Words>4831</Words>
  <Characters>27540</Characters>
  <CharactersWithSpaces>32307</CharactersWithSpaces>
  <Paragraphs>64</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7:54:00Z</dcterms:created>
  <dc:creator>hp</dc:creator>
  <dc:description/>
  <dc:language>en-US</dc:language>
  <cp:lastModifiedBy>Abdulsamie</cp:lastModifiedBy>
  <cp:lastPrinted>2013-06-25T21:39:00Z</cp:lastPrinted>
  <dcterms:modified xsi:type="dcterms:W3CDTF">2013-06-29T0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