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eding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reast milk has many advantages over formula such as</w:t>
      </w:r>
      <w:r>
        <w:rPr>
          <w:sz w:val="32"/>
          <w:szCs w:val="32"/>
          <w:rtl w:val="true"/>
        </w:rPr>
        <w:t xml:space="preserve"> </w:t>
      </w:r>
    </w:p>
    <w:p>
      <w:pPr>
        <w:pStyle w:val="Style15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Requiring no mixing . 2. Being the correct temperature .3. requiring no sterilization 4. Being easily digested .5. having antibodies and immunoglobulin to many types of microorganisms , which are passed from mother to baby . 6. Being the correct temperature . 7. Being cost effective</w:t>
      </w:r>
      <w:r>
        <w:rPr>
          <w:sz w:val="32"/>
          <w:szCs w:val="32"/>
          <w:rtl w:val="true"/>
        </w:rPr>
        <w:t xml:space="preserve"> </w:t>
      </w:r>
    </w:p>
    <w:p>
      <w:pPr>
        <w:pStyle w:val="Style15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Family teaching</w:t>
      </w:r>
      <w:r>
        <w:rPr>
          <w:sz w:val="32"/>
          <w:szCs w:val="32"/>
          <w:rtl w:val="true"/>
        </w:rPr>
        <w:t xml:space="preserve"> :</w:t>
      </w:r>
    </w:p>
    <w:p>
      <w:pPr>
        <w:pStyle w:val="Style15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Colostrums : it is first immunization , explain to the mother that breast milk does not come in until the 2nd or 4th day , until the newborn gets nutrients from colostrums , a product the breast produces prior to milk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Breastfeeding</w:t>
      </w:r>
      <w:r>
        <w:rPr>
          <w:sz w:val="32"/>
          <w:szCs w:val="32"/>
          <w:rtl w:val="true"/>
        </w:rPr>
        <w:t xml:space="preserve"> :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breast may be firm but feel softer after nursing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Nurse at least 10-15 minutes on each side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Cs w:val="32"/>
        </w:rPr>
        <w:t>To prevent nipple tenderness hold infant correctly , cradle hold , football or side-lying down</w:t>
      </w:r>
      <w:r>
        <w:rPr>
          <w:sz w:val="32"/>
          <w:szCs w:val="32"/>
          <w:rtl w:val="true"/>
        </w:rPr>
        <w:t xml:space="preserve"> 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Make sure the newborn lips are behind the nipple , encircling areola</w:t>
      </w:r>
      <w:r>
        <w:rPr>
          <w:sz w:val="32"/>
          <w:szCs w:val="32"/>
          <w:rtl w:val="true"/>
        </w:rPr>
        <w:t xml:space="preserve"> 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Release the suction before the newborn is removed from the breast by placing a finger in the side of the mouth and between the jaws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After nursing express a little breast milk , massage into the nipples and areola, and allow to air dry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Avoid using soap , alcohol or creams on breasts or nipples , Express droplets of breast milk and allow to air dry , especially for cracks and reddened areas on nipples , clean with water during showering or bathing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Baby's urine should be light yellow with soft yellow stools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Burp baby between breasts and at the end of feeding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Complementary feeding ( weaning)</w:t>
      </w:r>
      <w:r>
        <w:rPr>
          <w:sz w:val="32"/>
          <w:szCs w:val="32"/>
          <w:rtl w:val="true"/>
        </w:rPr>
        <w:t>: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Definition : complementary feeding may be defined as a process by which the infant gradually becomes accustomed to semi-solid and solid food as supplements to breast milk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When should complementary feeding( weaning) start</w:t>
      </w:r>
      <w:r>
        <w:rPr>
          <w:sz w:val="32"/>
          <w:szCs w:val="32"/>
          <w:rtl w:val="true"/>
        </w:rPr>
        <w:t xml:space="preserve">? 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It is recommended that complementary feeding \ weaning should start at the beginning of fifth month of age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Parent guideline : introducing solid food to infants</w:t>
      </w:r>
      <w:r>
        <w:rPr>
          <w:sz w:val="32"/>
          <w:szCs w:val="32"/>
          <w:rtl w:val="true"/>
        </w:rPr>
        <w:t xml:space="preserve"> :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begin with 1 or 2 teaspoons and gradually increase to a couple of tablespoons per feeding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introduce only one new food at a time , usually at intervals of 4 to 7 days to allow for identification of food allergies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introduction of other foods besides breast milk before the fifth month is dangerous because the baby's stomach and digestive system are not ready for it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Delay in starting complementary feeds beyond the fifth month can cause malnutrition and will make the baby vulnerable to disease and infections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Salt : unnecessary salt intake can overload the baby's kidneys and digestive system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do not introduce foods by mixing them with formula in the bottle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weaning food prepared at home using traditional foods items is always fresh and nutritious and costs less as compared to processed baby foods</w:t>
      </w:r>
      <w:r>
        <w:rPr>
          <w:sz w:val="32"/>
          <w:szCs w:val="32"/>
          <w:rtl w:val="true"/>
        </w:rPr>
        <w:t>.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good hygiene , proper handling of food and feeding habits are very important during the weaning process</w:t>
      </w:r>
      <w:r>
        <w:rPr>
          <w:sz w:val="32"/>
          <w:szCs w:val="32"/>
          <w:rtl w:val="true"/>
        </w:rPr>
        <w:t xml:space="preserve">. </w:t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44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-908" w:right="0" w:firstLine="2348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ind w:left="108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6:00Z</dcterms:created>
  <dc:creator>Lmsat</dc:creator>
  <dc:description/>
  <cp:keywords/>
  <dc:language>en-US</dc:language>
  <cp:lastModifiedBy>Lmsat</cp:lastModifiedBy>
  <dcterms:modified xsi:type="dcterms:W3CDTF">2012-10-31T17:26:00Z</dcterms:modified>
  <cp:revision>2</cp:revision>
  <dc:subject/>
  <dc:title/>
</cp:coreProperties>
</file>