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CELL DIVISION</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BINARY FISSION AND MITOSI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The_Cell_Cycle"/>
      <w:bookmarkStart w:id="1" w:name="Table_of_Contents"/>
      <w:bookmarkEnd w:id="0"/>
      <w:bookmarkEnd w:id="1"/>
      <w:r>
        <w:rPr>
          <w:rFonts w:eastAsia="Times New Roman" w:cs="Times New Roman" w:ascii="Times New Roman" w:hAnsi="Times New Roman"/>
          <w:b/>
          <w:bCs/>
          <w:sz w:val="36"/>
          <w:szCs w:val="36"/>
        </w:rPr>
        <w:t xml:space="preserve">The Cell Cycle </w:t>
      </w:r>
    </w:p>
    <w:p>
      <w:pPr>
        <w:pStyle w:val="Normal"/>
        <w:numPr>
          <w:ilvl w:val="0"/>
          <w:numId w:val="0"/>
        </w:numPr>
        <w:spacing w:lineRule="auto" w:line="240" w:before="280" w:after="280"/>
        <w:outlineLvl w:val="1"/>
        <w:rPr>
          <w:rFonts w:ascii="Times New Roman" w:hAnsi="Times New Roman" w:eastAsia="Times New Roman" w:cs="Times New Roman"/>
          <w:sz w:val="24"/>
          <w:szCs w:val="24"/>
        </w:rPr>
      </w:pPr>
      <w:r>
        <w:rPr>
          <w:rFonts w:eastAsia="Times New Roman" w:cs="Times New Roman" w:ascii="Times New Roman" w:hAnsi="Times New Roman"/>
          <w:sz w:val="27"/>
          <w:szCs w:val="27"/>
        </w:rPr>
        <w:t>Despite differences between prokaryotes and eukaryotes, there are several common features in their cell division processes. Replication of the DNA must occur. Segregation of the "original" and its "replica" follow. Cytokinesis ends the cell division process. Whether the cell was eukaryotic or prokaryotic, these basic events must occur.</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ytokinesi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ytokinesi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is the process where one cell splits off from its sister cell. It usually occurs after cell division. The Cell Cycle is the sequence of growth, DNA replication, growth and cell division that all cells go through. Beginning after cytokinesis, the daughter cells are quite small and low on ATP. They acquire ATP and increase in size during the G1 phase of Interphase. Most cells are observed in Interphase, the longest part of the cell cycle. After acquiring sufficient size and ATP, the cells then undergo DNA Synthesis (replication of the original DNA molecules, making identical copies, one "new molecule" eventually destined for each new cell) which occurs during the S phase. Since the formation of new DNA is an energy draining process, the cell undergoes a second growth and energy acquisition stage, the G2 phase. The energy acquired during G2 is used in cell division (in this case mitosi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57775" cy="3095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5057775" cy="3095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Regulation of the cell cycle is accomplished in several ways. Some cells divide rapidly (beans, for example take 19 hours for the complete cycle; red blood cells must divide at a rate of 2.5 million per second). Others, such as nerve cells, lose their capability to divide once they reach maturity. Some cells, such as liver cells, retain but do not normally utilize their capacity for division. Liver cells will divide if part of the liver is removed. The division continues until the liver reaches its former siz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Cancer cells are those which undergo a series of rapid divisions such that the daughter cells divide before they have reached "functional maturity". Environmental factors such as changes in temperature and pH, and declining nutrient levels lead to declining cell division rates. When cells stop dividing, they stop usually at a point late in the G1 phase, the R point (for restric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2" w:name="Prokaryotic_Cell_Division"/>
      <w:bookmarkEnd w:id="2"/>
      <w:r>
        <w:rPr>
          <w:rFonts w:eastAsia="Times New Roman" w:cs="Times New Roman" w:ascii="Times New Roman" w:hAnsi="Times New Roman"/>
          <w:b/>
          <w:bCs/>
          <w:sz w:val="36"/>
          <w:szCs w:val="36"/>
        </w:rPr>
        <w:t xml:space="preserve">Prokaryotic Cell Division </w:t>
      </w:r>
    </w:p>
    <w:p>
      <w:pPr>
        <w:pStyle w:val="Normal"/>
        <w:numPr>
          <w:ilvl w:val="0"/>
          <w:numId w:val="0"/>
        </w:numPr>
        <w:spacing w:lineRule="auto" w:line="240" w:before="280" w:after="280"/>
        <w:outlineLvl w:val="1"/>
        <w:rPr>
          <w:rFonts w:ascii="Times New Roman" w:hAnsi="Times New Roman" w:eastAsia="Times New Roman" w:cs="Times New Roman"/>
          <w:sz w:val="24"/>
          <w:szCs w:val="24"/>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PQ.html" \l "prokaryot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Prokaryote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are much simpler in their organization than are eukaryotes. There are a great many more organelles in eukaryotes, also more chromosomes. The usual method of prokaryote cell division is termed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B.html" \l "binary fission"</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binary fission</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The prokaryotic chromosome is a single DNA molecule that first replicates, then attaches each copy to a different part of the cell membrane. When the cell begins to pull apart, the replicate and original chromosomes are separated. Following cell splitting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ytokinesi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ytokinesi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there are then two cells of identical genetic composition (except for the rare chance of a spontaneous mut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prokaryote chromosome is much easier to manipulate than the eukaryotic one. We thus know much more about the location of genes and their control in prokaryo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One consequence of this asexual method of reproduction is that all organisms in a colony are genetic equals. When treating a bacterial disease, a drug that kills one bacteria (of a specific type) will also kill all other members of that clone (colony) it comes in contact wit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3" w:name="Eukaryotic_Cell_Division"/>
      <w:bookmarkEnd w:id="3"/>
      <w:r>
        <w:rPr>
          <w:rFonts w:eastAsia="Times New Roman" w:cs="Times New Roman" w:ascii="Times New Roman" w:hAnsi="Times New Roman"/>
          <w:b/>
          <w:bCs/>
          <w:sz w:val="36"/>
          <w:szCs w:val="36"/>
        </w:rPr>
        <w:t xml:space="preserve">Eukaryotic Cell Divi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Due to their increased numbers of chromosomes, organelles and complexity, eukaryote cell division is more complicated, although the same processes of replication, segregation, and cytokinesis still occu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4" w:name="Mitosis"/>
      <w:bookmarkEnd w:id="4"/>
      <w:r>
        <w:rPr>
          <w:rFonts w:eastAsia="Times New Roman" w:cs="Times New Roman" w:ascii="Times New Roman" w:hAnsi="Times New Roman"/>
          <w:b/>
          <w:bCs/>
          <w:sz w:val="36"/>
          <w:szCs w:val="36"/>
        </w:rPr>
        <w:t xml:space="preserve">Mitosis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M.html" \l "mitosi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Mitosi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is the process of forming (generally) identical daughter cells by replicating and dividing the original chromosomes, in effect making a cellular xerox. Commonly the two processes of cell division are confused. Mitosis deals only with the segregation of the chromosomes and organelles into daughter cells.</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ukaryotic chromosomes occur in the cell in greater numbers than prokaryotic chromosomes. The condensed replicated chromosomes have several points of interest. The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JK.html" \l "kinetochore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kinetochor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is the point where microtubules of the spindle apparatus attach. Replicated chromosomes consist of two molecules of DNA (along with their associated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H.html" \l "histone protein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histone protein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known as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hromatid"</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hromatid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The area where both chromatids are in contact with each other is known as the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entromer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entromer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the kinetochores are on the outer sides of the centromere. Remember that chromosomes are condensed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hromatin"</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hromatin</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DNA plus histone protein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5048250" cy="23431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5" r="-7" b="-15"/>
                    <a:stretch>
                      <a:fillRect/>
                    </a:stretch>
                  </pic:blipFill>
                  <pic:spPr bwMode="auto">
                    <a:xfrm>
                      <a:off x="0" y="0"/>
                      <a:ext cx="5048250" cy="23431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During mitosis replicated chromosomes are positioned near the middle of the cytoplasm and then segregated so that each daughter cell receives a copy of the original DNA (if you start with 46 in the parent cell, you should end up with 46 chromosomes in each daughter cell). To do this cells utilize microtubules (referred to as the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S.html" \l "spindle apparatus"</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spindle apparatus</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to "pull" chromosomes into each "cell". The microtubules have the 9+2 arrangement discussed earlier. Animal cells (except for a group of worms known as nematodes) have a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C.html" \l "centriol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centriol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Plants and most other eukaryotic organisms lack centrioles. Prokaryotes, of course, lack spindles and centrioles; the cell membrane assumes this function when it pulls the by-then replicated chromosomes apart during binary fission. Cells that contain centrioles also have a series of smaller microtubules, the </w:t>
      </w: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A.html" \l "aster"</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aster</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that extend from the centrioles to the cell membrane. The aster is thought to serve as a brace for the functioning of the spindle fiber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4695825" cy="33051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11" r="-8" b="-11"/>
                    <a:stretch>
                      <a:fillRect/>
                    </a:stretch>
                  </pic:blipFill>
                  <pic:spPr bwMode="auto">
                    <a:xfrm>
                      <a:off x="0" y="0"/>
                      <a:ext cx="4695825" cy="33051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The phases of mitosis are sometimes difficult to separate. Remember that the process is a dynamic one, not the static process displayed of necessity in a textboo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5" w:name="Prophase"/>
      <w:bookmarkEnd w:id="5"/>
      <w:r>
        <w:rPr>
          <w:rFonts w:eastAsia="Times New Roman" w:cs="Times New Roman" w:ascii="Times New Roman" w:hAnsi="Times New Roman"/>
          <w:b/>
          <w:bCs/>
          <w:sz w:val="36"/>
          <w:szCs w:val="36"/>
        </w:rPr>
        <w:t xml:space="preserve">Prophase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PQ.html" \l "prophas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Prophas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is the first stage of mitosis proper. Chromatin condenses (remember that chromatin/DNA replicate during Interphase), the nuclear envelope dissolves, centrioles (if present) divide and migrate, kinetochores and kinetochore fibers form, and the spindle form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86350" cy="271462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13" r="-7" b="-13"/>
                    <a:stretch>
                      <a:fillRect/>
                    </a:stretch>
                  </pic:blipFill>
                  <pic:spPr bwMode="auto">
                    <a:xfrm>
                      <a:off x="0" y="0"/>
                      <a:ext cx="5086350" cy="27146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86350" cy="30480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7" t="-12" r="-7" b="-12"/>
                    <a:stretch>
                      <a:fillRect/>
                    </a:stretch>
                  </pic:blipFill>
                  <pic:spPr bwMode="auto">
                    <a:xfrm>
                      <a:off x="0" y="0"/>
                      <a:ext cx="5086350" cy="304800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Start w:id="6" w:name="Metaphase"/>
      <w:bookmarkStart w:id="7" w:name="Metaphase"/>
      <w:bookmarkEnd w:id="7"/>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Metaphase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M.html" \l "metaphas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Metaphas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follows Prophase. The chromosomes (which at this point consist of chromatids held together by a centromere) migrate to the equator of the spindle, where the spindles attach to the kinetochore fiber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8" w:name="Anaphase"/>
      <w:bookmarkEnd w:id="8"/>
      <w:r>
        <w:rPr>
          <w:rFonts w:eastAsia="Times New Roman" w:cs="Times New Roman" w:ascii="Times New Roman" w:hAnsi="Times New Roman"/>
          <w:b/>
          <w:bCs/>
          <w:sz w:val="36"/>
          <w:szCs w:val="36"/>
        </w:rPr>
        <w:t xml:space="preserve">Anaphase </w:t>
      </w:r>
    </w:p>
    <w:p>
      <w:pPr>
        <w:pStyle w:val="Normal"/>
        <w:spacing w:lineRule="auto" w:line="240" w:before="280" w:after="280"/>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A.html" \l "anaphas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Anaphas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begins with the separation of the centromeres, and the pulling of chromosomes (we call them chromosomes after the centromeres are separated) to opposite poles of the spindle.</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05400" cy="296227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7" t="-12" r="-7" b="-12"/>
                    <a:stretch>
                      <a:fillRect/>
                    </a:stretch>
                  </pic:blipFill>
                  <pic:spPr bwMode="auto">
                    <a:xfrm>
                      <a:off x="0" y="0"/>
                      <a:ext cx="5105400" cy="296227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Start w:id="9" w:name="Telophase"/>
      <w:bookmarkStart w:id="10" w:name="Telophase"/>
      <w:bookmarkEnd w:id="10"/>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elophase </w:t>
      </w:r>
    </w:p>
    <w:p>
      <w:pPr>
        <w:pStyle w:val="Normal"/>
        <w:spacing w:lineRule="auto" w:line="240" w:before="280" w:after="280"/>
        <w:rPr/>
      </w:pPr>
      <w:r>
        <w:fldChar w:fldCharType="begin"/>
      </w:r>
      <w:r>
        <w:rPr>
          <w:rStyle w:val="InternetLink"/>
          <w:sz w:val="27"/>
          <w:u w:val="single"/>
          <w:rFonts w:eastAsia="Times New Roman" w:cs="Times New Roman" w:ascii="Times New Roman" w:hAnsi="Times New Roman"/>
        </w:rPr>
        <w:instrText xml:space="preserve"> HYPERLINK "http://www.emc.maricopa.edu/faculty/farabee/BIOBK/BioBookglossT.html" \l "telophase"</w:instrText>
      </w:r>
      <w:r>
        <w:rPr>
          <w:rStyle w:val="InternetLink"/>
          <w:sz w:val="27"/>
          <w:u w:val="single"/>
          <w:rFonts w:eastAsia="Times New Roman" w:cs="Times New Roman" w:ascii="Times New Roman" w:hAnsi="Times New Roman"/>
        </w:rPr>
        <w:fldChar w:fldCharType="separate"/>
      </w:r>
      <w:r>
        <w:rPr>
          <w:rStyle w:val="InternetLink"/>
          <w:rFonts w:eastAsia="Times New Roman" w:cs="Times New Roman" w:ascii="Times New Roman" w:hAnsi="Times New Roman"/>
          <w:sz w:val="27"/>
          <w:u w:val="single"/>
        </w:rPr>
        <w:t>Telophase</w:t>
      </w:r>
      <w:r>
        <w:rPr>
          <w:rStyle w:val="InternetLink"/>
          <w:sz w:val="27"/>
          <w:u w:val="single"/>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is when the chromosomes reach the poles of their respective spindles, the nuclear envelope reforms, chromosomes uncoil into chromatin form, and the nucleolus (which had disappeared during Prophase) reform. Where there was one cell there are now two smaller cells each with exactly the same genetic information. These cells may then develop into different adult forms via the processes of development.</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019550" cy="2533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9" t="-14" r="-9" b="-14"/>
                    <a:stretch>
                      <a:fillRect/>
                    </a:stretch>
                  </pic:blipFill>
                  <pic:spPr bwMode="auto">
                    <a:xfrm>
                      <a:off x="0" y="0"/>
                      <a:ext cx="4019550" cy="253365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Start w:id="11" w:name="Cytokinesis"/>
      <w:bookmarkStart w:id="12" w:name="Cytokinesis"/>
      <w:bookmarkEnd w:id="12"/>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Cytokinesis </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Cytokinesis is the process of splitting the daughter cells apart. Whereas mitosis is the division of the nucleus, cytokinesis is the splitting of the cytoplasm and allocation of the golgi, plastids and cytoplasm into each new cell.</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8:35:00Z</dcterms:created>
  <dc:creator>sd</dc:creator>
  <dc:description/>
  <cp:keywords/>
  <dc:language>en-US</dc:language>
  <cp:lastModifiedBy>Dr.Falah</cp:lastModifiedBy>
  <cp:lastPrinted>2009-02-07T09:08:00Z</cp:lastPrinted>
  <dcterms:modified xsi:type="dcterms:W3CDTF">2011-12-11T18:35:00Z</dcterms:modified>
  <cp:revision>2</cp:revision>
  <dc:subject/>
  <dc:title/>
</cp:coreProperties>
</file>