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46" w:leader="none"/>
        </w:tabs>
        <w:jc w:val="left"/>
        <w:rPr/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ليزر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الياقوت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bidi="ar-IQ"/>
        </w:rPr>
        <w:t>(               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1046" w:leader="none"/>
        </w:tabs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كتش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60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وس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ع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اقو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  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ا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وكس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لمني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 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طع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ي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ر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 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س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طع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وا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 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ز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تركي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يون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ع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وا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 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ل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ط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غلياقو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راو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طو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ض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ستخد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صبا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ميض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ع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ظ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تو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لاث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 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حتا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بر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د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م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شغ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بض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ط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ج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شع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يز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ا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  ) .</w:t>
      </w:r>
    </w:p>
    <w:p>
      <w:pPr>
        <w:pStyle w:val="Normal"/>
        <w:tabs>
          <w:tab w:val="clear" w:pos="720"/>
          <w:tab w:val="left" w:pos="1046" w:leader="none"/>
        </w:tabs>
        <w:jc w:val="left"/>
        <w:rPr>
          <w:rFonts w:cs="Simplified Arabic"/>
          <w:sz w:val="32"/>
          <w:szCs w:val="32"/>
          <w:lang w:bidi="ar-IQ"/>
        </w:rPr>
      </w:pPr>
      <w:r>
        <w:rPr>
          <w:rtl w:val="true"/>
        </w:rPr>
        <w:drawing>
          <wp:inline distT="0" distB="0" distL="0" distR="0">
            <wp:extent cx="3285490" cy="1908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5490" cy="190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046" w:leader="none"/>
        </w:tabs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tabs>
          <w:tab w:val="clear" w:pos="720"/>
          <w:tab w:val="left" w:pos="1046" w:leader="none"/>
        </w:tabs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tabs>
          <w:tab w:val="clear" w:pos="720"/>
          <w:tab w:val="left" w:pos="1046" w:leader="none"/>
        </w:tabs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tabs>
          <w:tab w:val="clear" w:pos="720"/>
          <w:tab w:val="left" w:pos="1046" w:leader="none"/>
        </w:tabs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tabs>
          <w:tab w:val="clear" w:pos="720"/>
          <w:tab w:val="left" w:pos="1046" w:leader="none"/>
        </w:tabs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tabs>
          <w:tab w:val="clear" w:pos="720"/>
          <w:tab w:val="left" w:pos="1046" w:leader="none"/>
        </w:tabs>
        <w:jc w:val="left"/>
        <w:rPr/>
      </w:pPr>
      <w:r>
        <w:rPr>
          <w:rFonts w:cs="Times New Roman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ز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يدمي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ا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    ) </w:t>
      </w:r>
    </w:p>
    <w:p>
      <w:pPr>
        <w:pStyle w:val="Normal"/>
        <w:tabs>
          <w:tab w:val="clear" w:pos="720"/>
          <w:tab w:val="left" w:pos="1046" w:leader="none"/>
        </w:tabs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يعت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و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زر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و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كتش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64</w:t>
      </w:r>
      <w:r>
        <w:rPr>
          <w:rFonts w:cs="Simplified Arabic"/>
          <w:sz w:val="32"/>
          <w:szCs w:val="32"/>
          <w:rtl w:val="true"/>
          <w:lang w:bidi="ar-IQ"/>
        </w:rPr>
        <w:t xml:space="preserve"> 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س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ع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ا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 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ا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وكس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تري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ي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 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طع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يون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يدمي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 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س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طع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تجاو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ل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رجو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ض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ستخد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صبا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ميض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فاء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تجاو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 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ستخد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ز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شب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صل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فاء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 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ظ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تو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باع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حتا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بر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م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ت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بض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غلاطو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ج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شع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يز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ا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لاث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 ) 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متا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ا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قاو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ل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س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وع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ص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1046" w:leader="none"/>
        </w:tabs>
        <w:jc w:val="left"/>
        <w:rPr>
          <w:rFonts w:cs="Simplified Arabic"/>
          <w:sz w:val="32"/>
          <w:szCs w:val="32"/>
          <w:lang w:bidi="ar-IQ"/>
        </w:rPr>
      </w:pPr>
      <w:r>
        <w:rPr>
          <w:rtl w:val="true"/>
        </w:rPr>
        <w:drawing>
          <wp:inline distT="0" distB="0" distL="0" distR="0">
            <wp:extent cx="1981200" cy="25419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14" r="-1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2541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046" w:leader="none"/>
        </w:tabs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tabs>
          <w:tab w:val="clear" w:pos="720"/>
          <w:tab w:val="left" w:pos="1046" w:leader="none"/>
        </w:tabs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ليز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يدمي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جا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 ) </w:t>
      </w:r>
    </w:p>
    <w:p>
      <w:pPr>
        <w:pStyle w:val="Normal"/>
        <w:tabs>
          <w:tab w:val="clear" w:pos="720"/>
          <w:tab w:val="left" w:pos="1046" w:leader="none"/>
        </w:tabs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وس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ع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جا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طع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يون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يدمي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 ) 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يون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ال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س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طع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 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ون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ل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رجو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بع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ل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ض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يكر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 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ط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ض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ستخد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صبا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ميض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فاء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تجاو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 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ستخد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ز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شب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صل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فاء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 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ظ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تو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باع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حتا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بر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م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بض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اطو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ج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شع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يز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ا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لاث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  ) . </w:t>
      </w:r>
    </w:p>
    <w:p>
      <w:pPr>
        <w:pStyle w:val="Normal"/>
        <w:tabs>
          <w:tab w:val="clear" w:pos="720"/>
          <w:tab w:val="left" w:pos="1046" w:leader="none"/>
        </w:tabs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tabs>
          <w:tab w:val="clear" w:pos="720"/>
          <w:tab w:val="left" w:pos="1046" w:leader="none"/>
        </w:tabs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سؤ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ر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ز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يدمي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ا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يز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يدمي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جا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1046" w:leader="none"/>
        </w:tabs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جو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tabs>
          <w:tab w:val="clear" w:pos="720"/>
          <w:tab w:val="left" w:pos="1046" w:leader="none"/>
        </w:tabs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ليز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ساندراي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 ) </w:t>
      </w:r>
    </w:p>
    <w:p>
      <w:pPr>
        <w:pStyle w:val="Normal"/>
        <w:tabs>
          <w:tab w:val="clear" w:pos="720"/>
          <w:tab w:val="left" w:pos="1046" w:leader="none"/>
        </w:tabs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كتش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73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وس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ع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 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طع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يون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ر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ج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شع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يز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ا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شغ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ظو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ظ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تو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لاث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عط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د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طو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ج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شغي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ظ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تو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باع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tabs>
          <w:tab w:val="clear" w:pos="720"/>
          <w:tab w:val="left" w:pos="1046" w:leader="none"/>
        </w:tabs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tabs>
          <w:tab w:val="clear" w:pos="720"/>
          <w:tab w:val="left" w:pos="1046" w:leader="none"/>
        </w:tabs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ليزر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ائ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ز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بغ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(  )  </w:t>
      </w:r>
    </w:p>
    <w:p>
      <w:pPr>
        <w:pStyle w:val="Normal"/>
        <w:tabs>
          <w:tab w:val="clear" w:pos="720"/>
          <w:tab w:val="left" w:pos="1046" w:leader="none"/>
        </w:tabs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ز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بغ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س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ع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صد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ض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جه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د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اجز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لح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1046" w:leader="none"/>
        </w:tabs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وس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ع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ا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بغ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ضو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 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ذا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ل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اس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ث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ح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ثي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غير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tabs>
          <w:tab w:val="clear" w:pos="720"/>
          <w:tab w:val="left" w:pos="1046" w:leader="none"/>
        </w:tabs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مصد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ض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تخ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صبا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ميض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 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زر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ل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ض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س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ع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ستخد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ع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ز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ث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ز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خ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ح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 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ري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فاء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ري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ض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مصبا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ميض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tabs>
          <w:tab w:val="clear" w:pos="720"/>
          <w:tab w:val="left" w:pos="1046" w:leader="none"/>
        </w:tabs>
        <w:jc w:val="left"/>
        <w:rPr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ه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د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 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اجز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لح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 ) 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زر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ل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1046" w:leader="none"/>
        </w:tabs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تمتا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زر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ائ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046" w:leader="none"/>
        </w:tabs>
        <w:ind w:left="1515" w:right="0" w:hanging="435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مكا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ص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ز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ريض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طو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ج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يز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م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غ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 ) . 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046" w:leader="none"/>
        </w:tabs>
        <w:ind w:left="1515" w:right="0" w:hanging="435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سهو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و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س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ع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ذا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بغ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حل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 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046" w:leader="none"/>
        </w:tabs>
        <w:ind w:left="1515" w:right="0" w:hanging="435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مكانية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غي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كي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بغ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سهو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لي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تخف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حل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ياد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تركي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حل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 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046" w:leader="none"/>
        </w:tabs>
        <w:ind w:left="1515" w:right="0" w:hanging="435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لاتوج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يو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و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046" w:leader="none"/>
        </w:tabs>
        <w:ind w:left="1515" w:right="0" w:hanging="435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سهو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بر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ري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حل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1046" w:leader="none"/>
        </w:tabs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مساوى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زر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ائ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46" w:leader="none"/>
        </w:tabs>
        <w:ind w:left="795" w:right="0" w:hanging="435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ع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تقر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سب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رك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ائ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46" w:leader="none"/>
        </w:tabs>
        <w:ind w:left="795" w:right="0" w:hanging="435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يم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ب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ذ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ل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يز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46" w:leader="none"/>
        </w:tabs>
        <w:ind w:left="795" w:right="0" w:hanging="435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تتا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حرا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ش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ب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د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46" w:leader="none"/>
        </w:tabs>
        <w:ind w:left="795" w:right="0" w:hanging="435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تتحل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بغ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رض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ضو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1046" w:leader="none"/>
        </w:tabs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و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زر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بغ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46" w:leader="none"/>
        </w:tabs>
        <w:ind w:left="795" w:right="0" w:hanging="435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ليز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بغ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دام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           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46" w:leader="none"/>
        </w:tabs>
        <w:ind w:left="795" w:right="0" w:hanging="435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ليز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بغ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دام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  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46" w:leader="none"/>
        </w:tabs>
        <w:ind w:left="795" w:right="0" w:hanging="435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ليز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بغ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ومار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46" w:leader="none"/>
        </w:tabs>
        <w:ind w:left="795" w:right="0" w:hanging="435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ليز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بغ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وليميث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</w:p>
    <w:p>
      <w:pPr>
        <w:pStyle w:val="Normal"/>
        <w:tabs>
          <w:tab w:val="clear" w:pos="720"/>
          <w:tab w:val="left" w:pos="1046" w:leader="none"/>
        </w:tabs>
        <w:jc w:val="left"/>
        <w:rPr>
          <w:rFonts w:cs="Simplified Arabic"/>
          <w:sz w:val="32"/>
          <w:szCs w:val="32"/>
          <w:lang w:bidi="ar-IQ"/>
        </w:rPr>
      </w:pPr>
      <w:r>
        <w:rPr>
          <w:rtl w:val="true"/>
        </w:rPr>
        <w:drawing>
          <wp:inline distT="0" distB="0" distL="0" distR="0">
            <wp:extent cx="2938145" cy="30480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814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046" w:leader="none"/>
        </w:tabs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ليزر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از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 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يز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از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س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ع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صد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ض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ه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د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اجز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لح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1046" w:leader="none"/>
        </w:tabs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وس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ع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ا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بو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جا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يرامي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ت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ا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ث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زر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ر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زين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هيدروج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نتيروج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وخلي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از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ث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زر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هيلي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ي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لور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هيدروج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لور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ين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ي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ك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از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ث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زرات</w:t>
      </w:r>
      <w:r>
        <w:rPr>
          <w:sz w:val="32"/>
          <w:sz w:val="32"/>
          <w:szCs w:val="32"/>
          <w:rtl w:val="true"/>
          <w:lang w:bidi="ar-IQ"/>
        </w:rPr>
        <w:t xml:space="preserve">        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1046" w:leader="none"/>
        </w:tabs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يزر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از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و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ي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س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ل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يز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46" w:leader="none"/>
        </w:tabs>
        <w:ind w:left="795" w:right="0" w:hanging="435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ليزر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از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عاد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ث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46" w:leader="none"/>
        </w:tabs>
        <w:ind w:left="795" w:right="0" w:hanging="435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ليزر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از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يو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ث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46" w:leader="none"/>
        </w:tabs>
        <w:ind w:left="795" w:right="0" w:hanging="435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ليزر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ز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زئ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ث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</w:p>
    <w:p>
      <w:pPr>
        <w:pStyle w:val="Normal"/>
        <w:tabs>
          <w:tab w:val="clear" w:pos="720"/>
          <w:tab w:val="left" w:pos="1046" w:leader="none"/>
        </w:tabs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كي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ر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زيئ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وا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 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ج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ظو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يز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از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ك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ج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ظو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ز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ل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1046" w:leader="none"/>
        </w:tabs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لايم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يز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از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ستخد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صبا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ميض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ط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متصا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غ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يق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د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1046" w:leader="none"/>
        </w:tabs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مصد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ض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ا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ه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هربائ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تحو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د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هربائ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ط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هربائي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نبو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ن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كاث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ت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ا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از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حد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فرغ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هربائ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غا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ل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لازما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تول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يز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1046" w:leader="none"/>
        </w:tabs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يم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بر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بو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فريغ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هربائ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نبو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از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ازات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سر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بي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خ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بو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فريغ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ع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ا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يز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از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لصو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بو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فريغ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ص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/>
    </w:lvl>
    <w:lvl w:ilvl="1">
      <w:start w:val="1"/>
      <w:numFmt w:val="decimal"/>
      <w:lvlText w:val="%2-"/>
      <w:lvlJc w:val="right"/>
      <w:pPr>
        <w:tabs>
          <w:tab w:val="num" w:pos="1515"/>
        </w:tabs>
        <w:ind w:left="1515" w:hanging="435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795"/>
        </w:tabs>
        <w:ind w:left="795" w:hanging="435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795"/>
        </w:tabs>
        <w:ind w:left="795" w:hanging="435"/>
      </w:pPr>
      <w:rPr/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795"/>
        </w:tabs>
        <w:ind w:left="795" w:hanging="435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06:56:00Z</dcterms:created>
  <dc:creator>panorama</dc:creator>
  <dc:description/>
  <cp:keywords/>
  <dc:language>en-US</dc:language>
  <cp:lastModifiedBy>panorama</cp:lastModifiedBy>
  <dcterms:modified xsi:type="dcterms:W3CDTF">2011-12-12T06:56:00Z</dcterms:modified>
  <cp:revision>1</cp:revision>
  <dc:subject/>
  <dc:title>ليزر الياقوت (               ) </dc:title>
</cp:coreProperties>
</file>