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د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669665" cy="158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602865" cy="247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359025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ر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ي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تر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ٌ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ا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                     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        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 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ام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 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249295" cy="2310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تروج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                 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روج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ود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ٌ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ولوج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ف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ب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ص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                 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حة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ف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نيخ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يز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ز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ب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ص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م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7:00Z</dcterms:created>
  <dc:creator>panorama</dc:creator>
  <dc:description/>
  <cp:keywords/>
  <dc:language>en-US</dc:language>
  <cp:lastModifiedBy>panorama</cp:lastModifiedBy>
  <dcterms:modified xsi:type="dcterms:W3CDTF">2011-12-12T06:58:00Z</dcterms:modified>
  <cp:revision>1</cp:revision>
  <dc:subject/>
  <dc:title>ليزر الهيليوم – نيون (  ) </dc:title>
</cp:coreProperties>
</file>