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46" w:leader="none"/>
        </w:tabs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يزر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نائ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وص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                          )</w:t>
      </w:r>
    </w:p>
    <w:p>
      <w:pPr>
        <w:pStyle w:val="Normal"/>
        <w:tabs>
          <w:tab w:val="clear" w:pos="720"/>
          <w:tab w:val="left" w:pos="1046" w:leader="none"/>
        </w:tabs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ق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وئية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ت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لكترو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          ) (</w:t>
      </w:r>
      <w:r>
        <w:rPr>
          <w:rFonts w:cs="Simplified Arabic"/>
          <w:sz w:val="32"/>
          <w:szCs w:val="32"/>
          <w:lang w:bidi="ar-IQ"/>
        </w:rPr>
        <w:t>e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هي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ص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ز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كافؤ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هي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ز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صيل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اء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    )(</w:t>
      </w:r>
      <w:r>
        <w:rPr>
          <w:rFonts w:cs="Simplified Arabic"/>
          <w:sz w:val="32"/>
          <w:szCs w:val="32"/>
          <w:lang w:bidi="ar-IQ"/>
        </w:rPr>
        <w:t>h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لكترو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هي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د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          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ن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ت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ج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بع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شعاع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بع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لقائي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046" w:leader="none"/>
        </w:tabs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لكترو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هي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تو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قة</w:t>
      </w:r>
      <w:r>
        <w:rPr>
          <w:rFonts w:cs="Simplified Arabic"/>
          <w:sz w:val="32"/>
          <w:szCs w:val="32"/>
          <w:rtl w:val="true"/>
          <w:lang w:bidi="ar-IQ"/>
        </w:rPr>
        <w:t xml:space="preserve">( 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لكترو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حف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ز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ت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ج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بع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شعاع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بع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ف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ل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زر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rFonts w:cs="Simplified Arabic"/>
          <w:sz w:val="32"/>
          <w:szCs w:val="32"/>
          <w:lang w:bidi="ar-IQ"/>
        </w:rPr>
      </w:pPr>
      <w:r>
        <w:rPr>
          <w:rtl w:val="true"/>
        </w:rPr>
        <w:drawing>
          <wp:inline distT="0" distB="0" distL="0" distR="0">
            <wp:extent cx="3486785" cy="2200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785" cy="220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1046" w:leader="none"/>
        </w:tabs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ز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باه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ص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نا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ي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Forward Bias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ص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ولت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p-type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ز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ص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ولت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ثن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n-type</w:t>
      </w:r>
      <w:r>
        <w:rPr>
          <w:rFonts w:cs="Simplified Arabic"/>
          <w:sz w:val="32"/>
          <w:szCs w:val="32"/>
          <w:rtl w:val="true"/>
          <w:lang w:bidi="ar-IQ"/>
        </w:rPr>
        <w:t>)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نا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نبع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زر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rFonts w:cs="Simplified Arabic"/>
          <w:sz w:val="32"/>
          <w:szCs w:val="32"/>
          <w:lang w:bidi="ar-IQ"/>
        </w:rPr>
      </w:pPr>
      <w:r>
        <w:rPr>
          <w:rtl w:val="true"/>
        </w:rPr>
        <w:drawing>
          <wp:inline distT="0" distB="0" distL="0" distR="0">
            <wp:extent cx="4316095" cy="2487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6095" cy="248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ل</w:t>
      </w:r>
      <w:r>
        <w:rPr>
          <w:rFonts w:cs="Simplified Arabic"/>
          <w:sz w:val="32"/>
          <w:szCs w:val="32"/>
          <w:rtl w:val="true"/>
          <w:lang w:bidi="ar-IQ"/>
        </w:rPr>
        <w:t>,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6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جاه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تو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بع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1046" w:leader="none"/>
        </w:tabs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ف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ط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p-n junction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وتو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تص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p-type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ز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n-type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عي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نا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وتو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ط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ك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قيل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س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نا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وتو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ز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ب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ص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م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حي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تف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ك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م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شع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بع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لا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بع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رنيخ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ل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رنيخ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ل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 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يز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 ) </w:t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ب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ص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م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ح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لكترو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ج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تو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ز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حي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اما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و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نا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46" w:leader="none"/>
        </w:tabs>
        <w:ind w:left="795" w:right="0" w:hanging="435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ر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 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46" w:leader="none"/>
        </w:tabs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بع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ض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46" w:leader="none"/>
        </w:tabs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ابلي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ض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رد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 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46" w:leader="none"/>
        </w:tabs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ف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ت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لي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1046" w:leader="none"/>
        </w:tabs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1046" w:leader="none"/>
        </w:tabs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tl w:val="true"/>
        </w:rPr>
        <w:drawing>
          <wp:inline distT="0" distB="0" distL="0" distR="0">
            <wp:extent cx="3139440" cy="2602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9440" cy="260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1046" w:leader="none"/>
        </w:tabs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1046" w:leader="none"/>
        </w:tabs>
        <w:ind w:left="360" w:right="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ب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ص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اس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ب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ص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اس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خد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ز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لكترو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ض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بع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1046" w:leader="none"/>
        </w:tabs>
        <w:ind w:left="360" w:right="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حسا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ىالكف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يز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ب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ص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tabs>
          <w:tab w:val="clear" w:pos="720"/>
          <w:tab w:val="left" w:pos="1046" w:leader="none"/>
        </w:tabs>
        <w:ind w:left="360" w:right="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ف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ب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ص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ا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tabs>
          <w:tab w:val="clear" w:pos="720"/>
          <w:tab w:val="left" w:pos="1046" w:leader="none"/>
        </w:tabs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1046" w:leader="none"/>
        </w:tabs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1046" w:leader="none"/>
        </w:tabs>
        <w:ind w:left="360" w:right="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ف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رجي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1046" w:leader="none"/>
        </w:tabs>
        <w:ind w:left="360" w:right="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ف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ظو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عط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ا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tabs>
          <w:tab w:val="clear" w:pos="720"/>
          <w:tab w:val="left" w:pos="1046" w:leader="none"/>
        </w:tabs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1046" w:leader="none"/>
        </w:tabs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1046" w:leader="none"/>
        </w:tabs>
        <w:ind w:left="360" w:right="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ولت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046" w:leader="none"/>
        </w:tabs>
        <w:ind w:left="360" w:right="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ف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ب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ص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ضع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ف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رج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ولت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046" w:leader="none"/>
        </w:tabs>
        <w:ind w:left="360" w:right="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tabs>
          <w:tab w:val="clear" w:pos="720"/>
          <w:tab w:val="left" w:pos="1046" w:leader="none"/>
        </w:tabs>
        <w:ind w:left="36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1046" w:leader="none"/>
        </w:tabs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1046" w:leader="none"/>
        </w:tabs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1046" w:leader="none"/>
        </w:tabs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1046" w:leader="none"/>
        </w:tabs>
        <w:ind w:left="360" w:right="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نا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ز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ب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ص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تخ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ث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ض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ظو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تص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46" w:leader="none"/>
        </w:tabs>
        <w:ind w:left="795" w:right="0" w:hanging="435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ب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 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46" w:leader="none"/>
        </w:tabs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غذ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ز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46" w:leader="none"/>
        </w:tabs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ك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 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46" w:leader="none"/>
        </w:tabs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تر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صو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 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46" w:leader="none"/>
        </w:tabs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46" w:leader="none"/>
        </w:tabs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عد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 )  </w:t>
      </w:r>
    </w:p>
    <w:p>
      <w:pPr>
        <w:pStyle w:val="Normal"/>
        <w:tabs>
          <w:tab w:val="clear" w:pos="720"/>
          <w:tab w:val="left" w:pos="1046" w:leader="none"/>
        </w:tabs>
        <w:ind w:left="360" w:right="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يز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م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ف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(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تص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ل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و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ف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ظو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تص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046" w:leader="none"/>
        </w:tabs>
        <w:ind w:left="360" w:right="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يز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ت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شع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نغ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 ) 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ت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ا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tabs>
          <w:tab w:val="clear" w:pos="720"/>
          <w:tab w:val="left" w:pos="1046" w:leader="none"/>
        </w:tabs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1046" w:leader="none"/>
        </w:tabs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1046" w:leader="none"/>
        </w:tabs>
        <w:ind w:left="360" w:right="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ح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لكت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  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عط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ا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tabs>
          <w:tab w:val="clear" w:pos="720"/>
          <w:tab w:val="left" w:pos="1046" w:leader="none"/>
        </w:tabs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1046" w:leader="none"/>
        </w:tabs>
        <w:ind w:left="36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يزر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فج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مت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ا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1046" w:leader="none"/>
        </w:tabs>
        <w:ind w:left="360" w:right="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كو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اكت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) </w:t>
      </w:r>
    </w:p>
    <w:p>
      <w:pPr>
        <w:pStyle w:val="Normal"/>
        <w:tabs>
          <w:tab w:val="clear" w:pos="720"/>
          <w:tab w:val="left" w:pos="1046" w:leader="none"/>
        </w:tabs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1046" w:leader="none"/>
        </w:tabs>
        <w:ind w:left="360" w:right="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ةق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046" w:leader="none"/>
        </w:tabs>
        <w:ind w:left="360" w:right="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tabs>
          <w:tab w:val="clear" w:pos="720"/>
          <w:tab w:val="left" w:pos="1046" w:leader="none"/>
        </w:tabs>
        <w:ind w:left="360" w:right="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ا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tabs>
          <w:tab w:val="clear" w:pos="720"/>
          <w:tab w:val="left" w:pos="1046" w:leader="none"/>
        </w:tabs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1046" w:leader="none"/>
        </w:tabs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1046" w:leader="none"/>
        </w:tabs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1046" w:leader="none"/>
        </w:tabs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1046" w:leader="none"/>
        </w:tabs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1046" w:leader="none"/>
        </w:tabs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1046" w:leader="none"/>
        </w:tabs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1046" w:leader="none"/>
        </w:tabs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1046" w:leader="none"/>
        </w:tabs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6:58:00Z</dcterms:created>
  <dc:creator>panorama</dc:creator>
  <dc:description/>
  <cp:keywords/>
  <dc:language>en-US</dc:language>
  <cp:lastModifiedBy>panorama</cp:lastModifiedBy>
  <dcterms:modified xsi:type="dcterms:W3CDTF">2011-12-12T06:59:00Z</dcterms:modified>
  <cp:revision>1</cp:revision>
  <dc:subject/>
  <dc:title>ليزرات ثنائي الوصلة (                          )</dc:title>
</cp:coreProperties>
</file>