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lang w:bidi="ar-IQ"/>
        </w:rPr>
        <w:t>: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ظومة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4200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،سائل،غاز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4200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غي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4200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،كيمياوي،بصرينحرار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3986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</w:p>
    <w:p>
      <w:pPr>
        <w:pStyle w:val="Normal"/>
        <w:ind w:left="146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4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o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؟</w:t>
      </w:r>
    </w:p>
    <w:p>
      <w:pPr>
        <w:pStyle w:val="Normal"/>
        <w:ind w:left="14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o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4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4346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ز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3986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شع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ئ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3986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اع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مي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ز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3986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ل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3986" w:right="0" w:hanging="38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س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ز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ض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108960" cy="151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ي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 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rFonts w:cs="Simplified Arabic"/>
          <w:sz w:val="32"/>
          <w:szCs w:val="32"/>
          <w:rtl w:val="true"/>
          <w:lang w:bidi="ar-IQ"/>
        </w:rPr>
        <w:t>(          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980690" cy="140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ع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خ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76110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ن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084830" cy="1151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.26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.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.33</w:t>
      </w:r>
      <w:r>
        <w:rPr>
          <w:rFonts w:cs="Simplified Arabic"/>
          <w:sz w:val="32"/>
          <w:szCs w:val="32"/>
          <w:rtl w:val="true"/>
          <w:lang w:bidi="ar-IQ"/>
        </w:rPr>
        <w:t xml:space="preserve"> )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o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غ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تها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Optical Alignmen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4200"/>
        </w:tabs>
        <w:ind w:left="4200" w:hanging="384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4346"/>
        </w:tabs>
        <w:ind w:left="4346" w:hanging="38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5:00Z</dcterms:created>
  <dc:creator>panorama</dc:creator>
  <dc:description/>
  <cp:keywords/>
  <dc:language>en-US</dc:language>
  <cp:lastModifiedBy>panorama</cp:lastModifiedBy>
  <dcterms:modified xsi:type="dcterms:W3CDTF">2011-12-12T06:48:00Z</dcterms:modified>
  <cp:revision>1</cp:revision>
  <dc:subject/>
  <dc:title>الضخ:</dc:title>
</cp:coreProperties>
</file>