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xml:space="preserve">Angina Angina pectoris </w:t>
      </w:r>
    </w:p>
    <w:p>
      <w:pPr>
        <w:pStyle w:val="Normal"/>
        <w:rPr/>
      </w:pPr>
      <w:r>
        <w:rPr/>
        <w:t>Working heart muscle pump to deliver blood to all parts of the body and get the heart muscle on what you need from the energy (oxygen) to perform that task by the blood that arrive through the arteries that feed and number three called arteries coronal or coronary, angina are the symptoms that occur to the patient when decrease blood effect on the coronary arteries feeding the heart muscle as a result of the imbalance between consumption heart of food and the percentage of the arrival of food to which is usually a result of hardening and narrowing of the coronary arteries, which prevents the blood supply adequate and sometimes cause a significant increase in the need of the heart to food "oxygen" in spite of efficiency of the coronary arteries, such as cases of cardiac hypertrophy due to hypertension or myopathy.</w:t>
      </w:r>
    </w:p>
    <w:p>
      <w:pPr>
        <w:pStyle w:val="Normal"/>
        <w:rPr/>
      </w:pPr>
      <w:r>
        <w:rPr/>
        <w:t xml:space="preserve"> </w:t>
      </w:r>
    </w:p>
    <w:p>
      <w:pPr>
        <w:pStyle w:val="Normal"/>
        <w:rPr/>
      </w:pPr>
      <w:r>
        <w:rPr/>
        <w:t xml:space="preserve">Symptoms </w:t>
      </w:r>
    </w:p>
    <w:p>
      <w:pPr>
        <w:pStyle w:val="Normal"/>
        <w:rPr/>
      </w:pPr>
      <w:r>
        <w:rPr/>
        <w:t>Pain distinctive character on the left side of the chest and behind the sternum pain is of the type compressor, and may extend to the left shoulder and down the neck and jaw down and to the left hand and sometimes may extend to the back or upper abdomen and there recipe semi-permanent in most cases is a pain with effort and removal the end of the effort or rest .. There are of course many other reasons for chest pain so it is necessary to consult a doctor immediately to make some other tests.</w:t>
      </w:r>
    </w:p>
    <w:p>
      <w:pPr>
        <w:pStyle w:val="Normal"/>
        <w:rPr/>
      </w:pPr>
      <w:r>
        <w:rPr/>
        <w:t xml:space="preserve"> </w:t>
      </w:r>
    </w:p>
    <w:p>
      <w:pPr>
        <w:pStyle w:val="Normal"/>
        <w:rPr/>
      </w:pPr>
      <w:r>
        <w:rPr/>
        <w:t>Major diseases that cause blockage of the arteries of the heart and thus to Angina is atherosclerotic disease and increased cholesterol, diabetes and high blood pressure. May stop blood flow completely in a branch of cardiovascular result thrombosis that occurs in parts narrow it depends blood completely feed this part of the muscle Vtamot muscle and that what is known as myocardial infarction - where symptoms vary with what happens when angina as it lasts Long may occur in times of comfort and sometimes sleeping with escorted to feel nausea and profuse perspiration or may appear indigestion.</w:t>
      </w:r>
    </w:p>
    <w:p>
      <w:pPr>
        <w:pStyle w:val="Normal"/>
        <w:rPr/>
      </w:pPr>
      <w:r>
        <w:rPr/>
        <w:t xml:space="preserve"> </w:t>
      </w:r>
    </w:p>
    <w:p>
      <w:pPr>
        <w:pStyle w:val="Normal"/>
        <w:rPr/>
      </w:pPr>
      <w:r>
        <w:rPr/>
        <w:t xml:space="preserve">Causes angina </w:t>
      </w:r>
    </w:p>
    <w:p>
      <w:pPr>
        <w:pStyle w:val="Normal"/>
        <w:rPr/>
      </w:pPr>
      <w:r>
        <w:rPr/>
        <w:t>An accumulation of fatty substances on the wall of the coronary arteries, which starts at an early age before adulthood one of the main reasons for angina With fatty deposition along with complications occurring within this deposition including bleeding, ulceration and calcification resulting residence in the end</w:t>
      </w:r>
    </w:p>
    <w:p>
      <w:pPr>
        <w:pStyle w:val="Normal"/>
        <w:rPr/>
      </w:pPr>
      <w:r>
        <w:rPr/>
        <w:t xml:space="preserve"> </w:t>
      </w:r>
    </w:p>
    <w:p>
      <w:pPr>
        <w:pStyle w:val="Normal"/>
        <w:rPr/>
      </w:pPr>
      <w:r>
        <w:rPr/>
        <w:t>Severe shortness or complete blockage of arteries leading to the onset of symptoms, and there are risk factors lead to the speed of atherosclerosis, such as age and sex "occurs more in males than females, especially before menopause have"</w:t>
      </w:r>
    </w:p>
    <w:p>
      <w:pPr>
        <w:pStyle w:val="Normal"/>
        <w:rPr/>
      </w:pPr>
      <w:r>
        <w:rPr/>
        <w:t xml:space="preserve"> </w:t>
      </w:r>
    </w:p>
    <w:p>
      <w:pPr>
        <w:pStyle w:val="Normal"/>
        <w:rPr/>
      </w:pPr>
      <w:r>
        <w:rPr/>
        <w:t>There are also high cholesterol, high blood pressure and smoking, which constitute a major role in the occurrence of angina, and here secondary factors, among other low fat heavy density in the blood, a hardening of the coronary arteries in the family, especially in the young age and diabetes, obesity or Obesity, lack of exercise and some types of mental stress or psychological.</w:t>
      </w:r>
    </w:p>
    <w:p>
      <w:pPr>
        <w:pStyle w:val="Normal"/>
        <w:rPr/>
      </w:pPr>
      <w:r>
        <w:rPr/>
        <w:t xml:space="preserve"> </w:t>
      </w:r>
    </w:p>
    <w:p>
      <w:pPr>
        <w:pStyle w:val="Normal"/>
        <w:rPr/>
      </w:pPr>
      <w:r>
        <w:rPr/>
        <w:t>And high cholesterol in the blood mean percentage of total lipids in the blood, which vary according to dietary habits among people and increase the proportion of people who deal with a lot of animal foods and much less to the people dealing with plant foods.</w:t>
      </w:r>
    </w:p>
    <w:p>
      <w:pPr>
        <w:pStyle w:val="Normal"/>
        <w:rPr/>
      </w:pPr>
      <w:r>
        <w:rPr/>
        <w:t xml:space="preserve"> </w:t>
      </w:r>
    </w:p>
    <w:p>
      <w:pPr>
        <w:pStyle w:val="Normal"/>
        <w:rPr/>
      </w:pPr>
      <w:r>
        <w:rPr/>
        <w:t>Studies have proven research that high cholesterol increases the risk of atherosclerosis and increase the percentage of infection, the higher the proportion of cholesterol in the blood. And high blood pressure is a risk factor important to a angina what caused the irregularity in blood flow within the artery, causing changes in the lining of the artery wall and increases coronary atherosclerosis, and high blood pressure increases the work left ventricle and lead to amplified and increased need for oxygen.</w:t>
      </w:r>
    </w:p>
    <w:p>
      <w:pPr>
        <w:pStyle w:val="Normal"/>
        <w:rPr/>
      </w:pPr>
      <w:r>
        <w:rPr/>
        <w:t xml:space="preserve"> </w:t>
      </w:r>
    </w:p>
    <w:p>
      <w:pPr>
        <w:pStyle w:val="Normal"/>
        <w:rPr/>
      </w:pPr>
      <w:r>
        <w:rPr/>
        <w:t>Proven scientific research, including no reason to doubt that the probability of death resulting from clogged heart arteries increase by up to (70%) per annum in smokers than for non-smokers, and the rate of sudden death among smokers annually is more than double than in non-smokers. And smoking leads to increase adhesion of platelets in the blood or shrinking arteries because of nicotine, which has an impact clutch strong, and leads to low oxygen inhalation of carbon monoxide in cigarettes, as demonstrated by scientific studies that the risk of smoking on coronary arteries at least to refrain entirely from Smoking or Babysitting smoking.</w:t>
      </w:r>
    </w:p>
    <w:p>
      <w:pPr>
        <w:pStyle w:val="Normal"/>
        <w:rPr/>
      </w:pPr>
      <w:r>
        <w:rPr/>
        <w:t xml:space="preserve"> </w:t>
      </w:r>
    </w:p>
    <w:p>
      <w:pPr>
        <w:pStyle w:val="Normal"/>
        <w:rPr/>
      </w:pPr>
      <w:r>
        <w:rPr/>
        <w:t>If you are a people who are exposed to any of the phenomena former, you should see a doctor as a precautionary measure and if you feel any symptoms associated with effort, such as cough chest pain or neck or left shoulder, or if you feel these symptoms when exposed to the atmosphere cold, it must visit a doctor, preferably be a heart specialist to assess the situation.</w:t>
      </w:r>
    </w:p>
    <w:p>
      <w:pPr>
        <w:pStyle w:val="Normal"/>
        <w:rPr/>
      </w:pPr>
      <w:r>
        <w:rPr/>
        <w:t xml:space="preserve"> </w:t>
      </w:r>
    </w:p>
    <w:p>
      <w:pPr>
        <w:pStyle w:val="Normal"/>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1:03:00Z</dcterms:created>
  <dc:creator>urbureau</dc:creator>
  <dc:description/>
  <dc:language>en-US</dc:language>
  <cp:lastModifiedBy>urbureau</cp:lastModifiedBy>
  <dcterms:modified xsi:type="dcterms:W3CDTF">2012-12-13T11:04:00Z</dcterms:modified>
  <cp:revision>1</cp:revision>
  <dc:subject/>
  <dc:title/>
</cp:coreProperties>
</file>