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28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rtl w:val="true"/>
        </w:rPr>
        <w:t xml:space="preserve">                              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مدخ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لأطياف المركبات العضـو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ماذا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</w:rPr>
        <w:t>نعني بدراسة الطيـف ؟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استه تعني دراسة التدخلات بين ال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شعاعية والمادة والتغيرات التي سوف تحدث للجزئ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ند تعرضه للأشع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cs="Times New Roman"/>
          <w:color w:val="000000"/>
          <w:sz w:val="28"/>
          <w:szCs w:val="28"/>
          <w:lang w:bidi="ar-IQ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هو الطيـف؟ الطيف هو مدى كلّ الإشعاع الكهرومغناطي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حتمل ولذلك يسمى في كثي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ن المراجع والمصـاد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الطيف الكهرومغناطيسي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يف الأشعاع الكهرومغناطيسي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إذاً فإن الطيف هو عبارة عن التمثيل الع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لأمواج الكهرومغناطيس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 xml:space="preserve">××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طيف الكهرومغناطيسي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××</w:t>
        <w:br/>
      </w:r>
      <w:r>
        <w:rPr>
          <w:rFonts w:cs="Times New Roman" w:ascii="Times New Roman" w:hAnsi="Times New Roman"/>
          <w:color w:val="FF0000"/>
          <w:sz w:val="32"/>
          <w:szCs w:val="32"/>
        </w:rPr>
        <w:t>Electromagnetic Spectrom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رس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4171950" cy="539813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5524500" cy="1762125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حس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ظريات الكم فإن الأشعة الكهرومغناطيسية تنتقل في جسيمــات مثل حزم من ال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موهــا بـ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فوتونـ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ما حسب النظرية الموجية فتُعرف الأش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كهرومغناطيس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أنها الطاقة الأشعاعية التي تنتقل في الفراغ على هيئ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وج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لدراسـة الطيف بالنسبة للمركبات العضـوية سنعتبر أن الطيف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ضو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 فوتون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يسـير في الفضـاء على هيئـة موجـا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ويتكون الطيف الكهرومغناطيس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نظر الرسم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شعة الكو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osmic ray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شعة جا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amma_ray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شعة أكس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سي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X_ray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شعة فوق البنفس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Ultraviolet ray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شعة المرئ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Visible ray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شعة تحت الحمر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Infrared ray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شعة الميكرووي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Microwaves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شعة الرادي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Radio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قبل أن ندرس تأثير كل منها على جزيئاتن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ابد من التعرف أولاً على خصائصها العام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أوصافها حتى يتنسنى لنـا التحد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منهجية عن التأثيــرات الفيزيائية نتيجة تعرض الم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2F4F4F"/>
          <w:sz w:val="28"/>
          <w:sz w:val="28"/>
          <w:szCs w:val="28"/>
          <w:rtl w:val="true"/>
        </w:rPr>
        <w:t>للطيـف وسنبـدأ بمجموعة تعريفات بسيطة</w:t>
      </w:r>
      <w:r>
        <w:rPr>
          <w:rFonts w:cs="Times New Roman" w:ascii="Times New Roman" w:hAnsi="Times New Roman"/>
          <w:color w:val="2F4F4F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وج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Wavelength λ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 أصغر جزء متكرر مكون للموجات وطو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يساوي المساف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ين قمتين متتابعتين أو قاعين متتابعين وله وحدات الطول وهي عدي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نجستروم ، المليميكرو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نانومت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 الميكرون ، المليميتر، السنتيميت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نظر الرس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(</w:t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رس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3609975" cy="182880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  <w:t xml:space="preserve">_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رد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Frequency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 عبارة عن عدد الدورات الكاملة التي يصنعها الفوتون أثن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ير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في الثانية الواحدة ووحدات التردد هي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ور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ثان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يقال لها الهيرت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z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سبة للعالم الالماني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Heinrich Rudolf Hertz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742315" cy="523875"/>
            <wp:effectExtent l="0" t="0" r="0" b="0"/>
            <wp:docPr id="4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ساوي سرعة الضو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_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يمكن حساب سرعة الموجة وهي طول الموج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×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دد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br/>
        <w:t>_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لطاقة المصاحبة لشعاع الضوء يمكن حسابها من العلاق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770890" cy="628015"/>
            <wp:effectExtent l="0" t="0" r="0" b="0"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ثابت بلانك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من ملاحظاتنا على هذه الخصائص الفيزيائية أن ال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ضوئية تتناسب طرياً مع الترد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عكسيـاً مع مع طول الموجة أي أن الأشعة 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ها أطوال موجات قصيرة لها طاقة عال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لعكس صحيح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إن المركبات العضـ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ستطيع امتصاص الأشعة الكهرومغناطيسية لمختلف الأطوال الموج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العلاقة بي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طوال الموجات والطاقة عكسية ولذلك بالرجوع للرس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لاحظ أ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وتون الأش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وق البنفسجية سيكون له طاقة أعلى من فوتون الأشعة المرئية وذلك ببساط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و 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ل موجة فوتون الأشعة فوق البنفسجية أقصر من فوتون الأش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رئ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br/>
        <w:t>************************</w:t>
        <w:br/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مـتصاص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ضوء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>: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ند مرور حزمة من الشعاع الكهرومغناطيسي من خلال مادة مرك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إن هذا الشعاع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د يمتص أو يبعث وذلك اعتماداً على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دد الشـعـاع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نية التركيبية لجزيئات الماد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نتيجة لأمتصاص الضوء فإن جزيئات الما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ف تكتسب مقداراً من الطاقة وهذه مانسمي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ـ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طاقة الداخل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ي ال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ي تكتسبها جزيئات مادة معينة عن تعرضها للأشعاع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هي عبارة عن مجموع ال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لكترونية والأهتزازية والدوران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داخل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لكترو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دوران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هتزاز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أقسـام الأطياف حسب الأشعة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مستخدمة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طياف الأشعة فوق البنفسجية والمرئي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طيا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متصاص الألكترون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طياف الأشعة تحت الحمراء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طيا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رنين النووي المغناطيسي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طياف الكتل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لابد لنا الآن 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تعرف على القيــاسات المحسوبة لكل طيف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قاس الأشعة الكونية والأش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سينية بوحدات الأنجسترو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قاس الأشعة فوق البنفسجية والمرئية بالمليميكر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و النانومت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قاس الأشعة تحت الحمراء غالباً بوحدات العدد الموجي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قلو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ول االموج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IQ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  <w:br/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نواع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الأطياف وتأثيره على المركبات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عضو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أطيـاف الأشـعة فوق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بنفسجيـة والمرئيـة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3143250" cy="2266950"/>
            <wp:effectExtent l="0" t="0" r="0" b="0"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3190875" cy="1504950"/>
            <wp:effectExtent l="0" t="0" r="0" b="0"/>
            <wp:docPr id="7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3810000" cy="3390900"/>
            <wp:effectExtent l="0" t="0" r="0" b="0"/>
            <wp:docPr id="8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ي الواقع إ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ستخدام أطياف امتصاص الأشعة فوق البنفسجية والأشعة المرئية محدود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ذلك ل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كمية المعلومات الناتجة عنها لاتفيد الدارس كثيراً في تفسير الطيف وقد يتبا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بعض بالسؤال حول ماهية أهميته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IQ"/>
        </w:rPr>
        <w:t>حي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إن دمج المعلومات الناتجة عن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لومات امتصاصات الأطياف الأخرى ستعطي وبوضوح منظوراً جميلاً للدارس ليف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يستكشف في مركباته العضو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_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تراوح موجات هذه الأشعة من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نومتر بشكل عام حيث تحتل الأشعة فوق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بنفسجية المهمة طول موجة حوالي </w:t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4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نومتر بينما يقع مجال الأشعة المرئ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ابين طول موجة تقدرمن </w:t>
      </w:r>
      <w:r>
        <w:rPr>
          <w:rFonts w:cs="Times New Roman" w:ascii="Times New Roman" w:hAnsi="Times New Roman"/>
          <w:color w:val="000000"/>
          <w:sz w:val="28"/>
          <w:szCs w:val="28"/>
        </w:rPr>
        <w:t>4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نومت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أما بالنسبة للمنطقة الواقعة بين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نومتر فتسمى بمنطقة الأشعة فو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نفسجية البعيدة وهي منطقة غير مهمة في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ارسة تركيب الجزيئ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عضو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كما ذكرنا سابقــاً فإن طول موجة الأشعة فوق البنفسجية والمرئ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قصر من أطوال الموج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حت الحمراء وبالتالي سوف تحتاج لطاقة أعلى لأثارت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تتطلب حوالي </w:t>
      </w:r>
      <w:r>
        <w:rPr>
          <w:rFonts w:cs="Times New Roman" w:ascii="Times New Roman" w:hAnsi="Times New Roman"/>
          <w:color w:val="000000"/>
          <w:sz w:val="28"/>
          <w:szCs w:val="28"/>
        </w:rPr>
        <w:t>4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3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كيلوكالور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يحدث الأنتقال من حالة السكون إلى حالة الأثا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ي ترقية الألكترونات من مدارات أقل 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طاق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ساكن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إلى مدارات أعلى 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طاق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ثار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إذاً فإن طول موجة الأشعة فوق البنفسجية والمرئ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عتمد على الطاقة اللازمة لأثارة الكترونات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تأثيـر على المركبات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عضو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ندما نسلط الأشعة الفوق بنفسجية أو المرئية على الجزيئ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عضوية ستحدث لدينا تغي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ي الطاقة الكامنة فيها تنتقل الجزيئات من الحال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ستقرة إلى الحالة المثارة نتيجة لترق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لكترونات بسبب اكتسابها 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الية من الضوء سبب حدوث اظطراب للألكترونات بترد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ين نتيجة لأمتصاص الطا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 قبل جزيئات المادة العضو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ن كمية الطاقة الممتصة تتناسب عكسياً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ع طول موجة الشعاع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.</w:t>
        <w:br/>
        <w:br/>
      </w:r>
      <w:r>
        <w:rPr>
          <w:rFonts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أنواع الأنتقالات المختلفة في طيف الأشعة فوق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>البنفسجية والمرئ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ولاُ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علينا أن نعطي تعريفاً دقيقاُ لمصطلح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نتقالات الألكترون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سنقول أنها تش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رق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ألكترونات من أحد المد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ساكن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color w:val="FFFFFF"/>
          <w:sz w:val="28"/>
          <w:szCs w:val="28"/>
          <w:rtl w:val="true"/>
          <w:lang w:val="en-US" w:eastAsia="en-US"/>
        </w:rPr>
        <w:drawing>
          <wp:inline distT="0" distB="0" distL="0" distR="0">
            <wp:extent cx="894715" cy="323215"/>
            <wp:effectExtent l="0" t="0" r="0" b="0"/>
            <wp:docPr id="9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إلى أح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مدرات المثا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.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009015" cy="370840"/>
            <wp:effectExtent l="0" t="0" r="0" b="0"/>
            <wp:docPr id="10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رس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)..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4171950" cy="2047875"/>
            <wp:effectExtent l="0" t="0" r="0" b="0"/>
            <wp:docPr id="11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لاح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ن الرسم أن هناك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حتمالات للانتقالات الألكترون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ولكن المهم منها هما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إن الأثارات الألكترونية التي تهمنــا هي التي لاتؤدي لحدوث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غير كيميائي وه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:</w:t>
        <w:br/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857375" cy="352425"/>
            <wp:effectExtent l="0" t="0" r="0" b="0"/>
            <wp:docPr id="12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أ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لأثارات الأخرى فتحتاج لطاقة عالية طول موجاتها أقصر من </w:t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نومتر وه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توفرة بالأجهزة المستخدمة العادي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إن أهم الانتقالات الالكترونية بين هذه المستويات ه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67325" cy="1795145"/>
            <wp:effectExtent l="0" t="0" r="0" b="0"/>
            <wp:docPr id="13" name="صورة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3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00"/>
        <w:jc w:val="center"/>
        <w:rPr>
          <w:b/>
          <w:b/>
          <w:bCs/>
          <w:color w:val="D6D5D3"/>
          <w:sz w:val="27"/>
        </w:rPr>
      </w:pP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واق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ستخدا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يا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حدو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م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علوم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ات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في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دارس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ثير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فس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ق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تباد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عض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سؤ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اه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هميت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 xml:space="preserve">! 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إذ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مر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عتم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ا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لازم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أثا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تروناتها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27"/>
          <w:sz w:val="27"/>
          <w:rtl w:val="true"/>
        </w:rPr>
        <w:t>جهاز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ياس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مر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سم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طيا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Spectro photometer</w:t>
      </w:r>
      <w:r>
        <w:rPr>
          <w:b/>
          <w:bCs/>
          <w:sz w:val="27"/>
          <w:rtl w:val="true"/>
        </w:rPr>
        <w:t xml:space="preserve"> 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رس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4</w:t>
      </w:r>
      <w:r>
        <w:rPr>
          <w:b/>
          <w:bCs/>
          <w:sz w:val="27"/>
          <w:rtl w:val="true"/>
        </w:rPr>
        <w:t>).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Cs/>
          <w:sz w:val="40"/>
          <w:szCs w:val="40"/>
          <w:rtl w:val="true"/>
          <w:lang w:val="en-US" w:eastAsia="en-US"/>
        </w:rPr>
        <w:drawing>
          <wp:inline distT="0" distB="0" distL="0" distR="0">
            <wp:extent cx="3629660" cy="1943100"/>
            <wp:effectExtent l="0" t="0" r="0" b="0"/>
            <wp:docPr id="14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Calibr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عند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م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خل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ت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عين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خصص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جزء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و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مت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جزء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تبق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يم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خل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طيا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ينتج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خطو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خاص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م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ختل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يسج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مؤش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س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خ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يعط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طلوب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رس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5</w:t>
      </w:r>
      <w:r>
        <w:rPr>
          <w:b/>
          <w:bCs/>
          <w:sz w:val="27"/>
          <w:rtl w:val="true"/>
        </w:rPr>
        <w:t>).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40"/>
          <w:szCs w:val="40"/>
          <w:rtl w:val="true"/>
          <w:lang w:val="en-US" w:eastAsia="en-US"/>
        </w:rPr>
        <w:drawing>
          <wp:inline distT="0" distB="0" distL="0" distR="0">
            <wp:extent cx="3581400" cy="3533775"/>
            <wp:effectExtent l="0" t="0" r="0" b="0"/>
            <wp:docPr id="15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27"/>
        </w:rPr>
      </w:pPr>
      <w:r>
        <w:rPr>
          <w:b/>
          <w:b/>
          <w:bCs/>
          <w:sz w:val="27"/>
          <w:sz w:val="27"/>
          <w:rtl w:val="true"/>
        </w:rPr>
        <w:t>سندخ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آ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ركباتن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عضو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لك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ب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ين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توق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عريف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ام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خاص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br/>
        <w:br/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27"/>
          <w:sz w:val="27"/>
          <w:rtl w:val="true"/>
        </w:rPr>
        <w:t>الكرموفو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Chromophor</w:t>
      </w:r>
      <w:r>
        <w:rPr>
          <w:b/>
          <w:bCs/>
          <w:sz w:val="27"/>
          <w:rtl w:val="true"/>
        </w:rPr>
        <w:t>) 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مو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قد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شعا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هرومغناطيس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صر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ظ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ل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 xml:space="preserve">(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ثنا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,</w:t>
      </w:r>
      <w:r>
        <w:rPr>
          <w:b/>
          <w:bCs/>
          <w:sz w:val="27"/>
        </w:rPr>
        <w:t>c-o</w:t>
      </w:r>
      <w:r>
        <w:rPr>
          <w:b/>
          <w:bCs/>
          <w:sz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أكسوكرو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auxochrome</w:t>
      </w:r>
      <w:r>
        <w:rPr>
          <w:b/>
          <w:bCs/>
          <w:sz w:val="27"/>
          <w:rtl w:val="true"/>
        </w:rPr>
        <w:t xml:space="preserve"> 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مو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شب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تمت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لك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بادل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رموفورتت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حد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ت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ش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OH,-cl</w:t>
      </w:r>
      <w:r>
        <w:rPr>
          <w:b/>
          <w:bCs/>
          <w:sz w:val="27"/>
          <w:rtl w:val="true"/>
        </w:rPr>
        <w:t>)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أ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حم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Red shift</w:t>
      </w:r>
      <w:r>
        <w:rPr>
          <w:b/>
          <w:bCs/>
          <w:sz w:val="27"/>
          <w:rtl w:val="true"/>
        </w:rPr>
        <w:t xml:space="preserve">) : 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زا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ـ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ح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كبر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أ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زر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Biue shift</w:t>
      </w:r>
      <w:r>
        <w:rPr>
          <w:b/>
          <w:bCs/>
          <w:sz w:val="27"/>
          <w:rtl w:val="true"/>
        </w:rPr>
        <w:t>) 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زا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ـ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ح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صغر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أ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زي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ل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Hyper chromic shift</w:t>
      </w:r>
      <w:r>
        <w:rPr>
          <w:b/>
          <w:bCs/>
          <w:sz w:val="27"/>
          <w:rtl w:val="true"/>
        </w:rPr>
        <w:t>) 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ي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ش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أ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نقصا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ل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Hypo chromic shift</w:t>
      </w:r>
      <w:r>
        <w:rPr>
          <w:b/>
          <w:bCs/>
          <w:sz w:val="27"/>
          <w:rtl w:val="true"/>
        </w:rPr>
        <w:t>) 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قصا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ش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ح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قص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Maximum absorpation</w:t>
      </w:r>
      <w:r>
        <w:rPr>
          <w:b/>
          <w:bCs/>
          <w:sz w:val="27"/>
          <w:rtl w:val="true"/>
        </w:rPr>
        <w:t xml:space="preserve"> 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ج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ذ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حد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قو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كبـ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ضـو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ب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ه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حتو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واب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يج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يثا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إيثا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بروبان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و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ـ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يحد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ح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هو</w:t>
      </w:r>
      <w:r>
        <w:rPr>
          <w:b/>
          <w:bCs/>
          <w:sz w:val="27"/>
          <w:rtl w:val="true"/>
        </w:rPr>
        <w:t>.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066800" cy="457200"/>
            <wp:effectExtent l="0" t="0" r="0" b="0"/>
            <wp:docPr id="16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ل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ا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ــ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تطل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قدر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بيــر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ا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ـ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ق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نط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عي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ق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200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أ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حتو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شب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تجانس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كسج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يتروج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ترو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يثر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حول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ؤد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حدو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وع</w:t>
      </w:r>
      <w:r>
        <w:rPr>
          <w:b/>
          <w:bCs/>
          <w:sz w:val="27"/>
          <w:szCs w:val="27"/>
          <w:rtl w:val="true"/>
        </w:rPr>
        <w:br/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009650" cy="457200"/>
            <wp:effectExtent l="0" t="0" r="0" b="0"/>
            <wp:docPr id="17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يضاَ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حتاج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طا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ا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ق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نط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عي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نظر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عـد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د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جهز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ياس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نط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أق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بك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س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بالنس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شب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يا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يس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ميز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كش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جودها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لأ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ـُقرأ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ب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جهاز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ستخدم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ا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مذي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ضو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موا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خر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قوم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بإذابت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لك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تداخ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يمكنن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عتبر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يز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ها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t>]</w:t>
      </w:r>
      <w:r>
        <w:rPr>
          <w:b/>
          <w:b/>
          <w:bCs/>
          <w:sz w:val="40"/>
          <w:sz w:val="40"/>
          <w:szCs w:val="40"/>
          <w:rtl w:val="true"/>
        </w:rPr>
        <w:t>ثانيـ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كب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ضو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بع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ألكين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27"/>
          <w:szCs w:val="27"/>
          <w:rtl w:val="true"/>
        </w:rPr>
        <w:t xml:space="preserve"> </w:t>
        <w:br/>
        <w:br/>
      </w: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543050" cy="581025"/>
            <wp:effectExtent l="0" t="0" r="0" b="0"/>
            <wp:docPr id="18" name="صورة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ه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حتو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زدو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ح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ثنا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دي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تميز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قدرت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يثل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/>
          <w:bCs/>
          <w:sz w:val="27"/>
          <w:sz w:val="27"/>
          <w:rtl w:val="true"/>
        </w:rPr>
        <w:t>الألكينات</w:t>
      </w:r>
      <w:r>
        <w:rPr>
          <w:b/>
          <w:bCs/>
          <w:sz w:val="27"/>
          <w:rtl w:val="true"/>
        </w:rPr>
        <w:t xml:space="preserve">) </w:t>
      </w:r>
      <w:r>
        <w:rPr>
          <w:b/>
          <w:b/>
          <w:bCs/>
          <w:sz w:val="27"/>
          <w:sz w:val="27"/>
          <w:rtl w:val="true"/>
        </w:rPr>
        <w:t>ويزدا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b/>
          <w:bCs/>
          <w:sz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1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امي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ستبد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ر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رب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ضاعفة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2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امي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اعد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مو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هيدروكسي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أم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ضاع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قدا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زا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ن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يزدا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ح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تي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حتم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ن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3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واب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و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خارج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ل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لق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سب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وتر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ؤد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زا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ح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تي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نق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ا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لازم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أحدا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ترون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بعد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ستقرا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تسه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ثارته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4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تعد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واب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زدو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تباد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تناو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سنج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تجار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ل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ا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د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واب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تباد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ل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نزاح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ز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ي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ش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س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ع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عتقاد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دار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سب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نين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5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أث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قترا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ذ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حد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ك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مو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يثي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ا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تباد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صبح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أثير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شابه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تأث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ن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قريباً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6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تعد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ضاع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نفص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تي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أنفص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عد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باد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أث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مو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أث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ح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ق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ج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يادت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يؤث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نزياح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قتص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أثير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ي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ش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rtl w:val="true"/>
        </w:rPr>
        <w:t>ولمعر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ماك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ز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داي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واب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تناو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فتو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لق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ب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ر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قواع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ضع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عال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ر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wood ward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ا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1941</w:t>
      </w:r>
      <w:r>
        <w:rPr>
          <w:b/>
          <w:b/>
          <w:bCs/>
          <w:sz w:val="27"/>
          <w:sz w:val="27"/>
          <w:rtl w:val="true"/>
        </w:rPr>
        <w:t>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ث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ر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ز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سكو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آخر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تجاربه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داي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تراب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ق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امو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تصنيف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وع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27"/>
          <w:szCs w:val="27"/>
          <w:shd w:fill="FFFFFF" w:val="clear"/>
          <w:rtl w:val="true"/>
        </w:rPr>
        <w:br/>
      </w:r>
      <w:r>
        <w:rPr>
          <w:b/>
          <w:bCs/>
          <w:sz w:val="27"/>
          <w:shd w:fill="FFFFFF" w:val="clear"/>
        </w:rPr>
        <w:t>1</w:t>
      </w:r>
      <w:r>
        <w:rPr>
          <w:b/>
          <w:bCs/>
          <w:sz w:val="27"/>
          <w:shd w:fill="FFFFFF" w:val="clear"/>
          <w:rtl w:val="true"/>
        </w:rPr>
        <w:t xml:space="preserve">- </w:t>
      </w:r>
      <w:r>
        <w:rPr>
          <w:b/>
          <w:b/>
          <w:bCs/>
          <w:sz w:val="27"/>
          <w:sz w:val="27"/>
          <w:shd w:fill="FFFFFF" w:val="clear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تحتو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رابطتين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ضاعفتين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ف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نفس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حلقة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وتسمى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Cs/>
          <w:sz w:val="27"/>
          <w:shd w:fill="FFFFFF" w:val="clear"/>
        </w:rPr>
        <w:t>Homo annular ring</w:t>
      </w:r>
      <w:r>
        <w:rPr>
          <w:b/>
          <w:bCs/>
          <w:sz w:val="27"/>
          <w:shd w:fill="FFFFFF" w:val="clear"/>
          <w:rtl w:val="true"/>
        </w:rPr>
        <w:t xml:space="preserve"> </w:t>
      </w:r>
      <w:r>
        <w:rPr>
          <w:b/>
          <w:bCs/>
          <w:sz w:val="27"/>
          <w:szCs w:val="27"/>
          <w:shd w:fill="FFFFFF" w:val="clear"/>
          <w:rtl w:val="true"/>
        </w:rPr>
        <w:br/>
        <w:br/>
      </w:r>
      <w:r>
        <w:rPr>
          <w:b/>
          <w:bCs/>
          <w:sz w:val="27"/>
          <w:shd w:fill="FFFFFF" w:val="clear"/>
        </w:rPr>
        <w:t>2</w:t>
      </w:r>
      <w:r>
        <w:rPr>
          <w:b/>
          <w:bCs/>
          <w:sz w:val="27"/>
          <w:shd w:fill="FFFFFF" w:val="clear"/>
          <w:rtl w:val="true"/>
        </w:rPr>
        <w:t xml:space="preserve">- </w:t>
      </w:r>
      <w:r>
        <w:rPr>
          <w:b/>
          <w:b/>
          <w:bCs/>
          <w:sz w:val="27"/>
          <w:sz w:val="27"/>
          <w:shd w:fill="FFFFFF" w:val="clear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تحتو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رابطتين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ف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حلقتين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ختلفتين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وتسمى</w:t>
      </w:r>
      <w:r>
        <w:rPr>
          <w:b/>
          <w:bCs/>
          <w:sz w:val="27"/>
          <w:szCs w:val="27"/>
          <w:shd w:fill="FFFFFF" w:val="clear"/>
          <w:rtl w:val="true"/>
        </w:rPr>
        <w:br/>
      </w:r>
      <w:r>
        <w:rPr>
          <w:b/>
          <w:bCs/>
          <w:sz w:val="27"/>
          <w:shd w:fill="FFFFFF" w:val="clear"/>
        </w:rPr>
        <w:t>Hetero annular ring</w:t>
      </w:r>
      <w:r>
        <w:rPr>
          <w:b/>
          <w:bCs/>
          <w:sz w:val="27"/>
          <w:shd w:fill="FFFFFF" w:val="clear"/>
          <w:rtl w:val="true"/>
        </w:rPr>
        <w:t xml:space="preserve"> </w:t>
      </w:r>
      <w:r>
        <w:rPr>
          <w:b/>
          <w:bCs/>
          <w:sz w:val="27"/>
          <w:szCs w:val="27"/>
          <w:shd w:fill="FFFFFF" w:val="clear"/>
          <w:rtl w:val="true"/>
        </w:rPr>
        <w:br/>
        <w:br/>
      </w:r>
      <w:r>
        <w:rPr>
          <w:b/>
          <w:b/>
          <w:bCs/>
          <w:sz w:val="27"/>
          <w:sz w:val="27"/>
          <w:shd w:fill="FFFFFF" w:val="clear"/>
          <w:rtl w:val="true"/>
        </w:rPr>
        <w:t>وهذه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قواعد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تخصصية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وعامة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عاً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وسأورد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لكم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فيها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وضوعاً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تنوعا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ع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عديد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عديد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من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أمثلة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وبما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أننا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في</w:t>
      </w:r>
      <w:r>
        <w:rPr>
          <w:rFonts w:cs="Calibri"/>
          <w:b/>
          <w:b/>
          <w:bCs/>
          <w:sz w:val="27"/>
          <w:sz w:val="27"/>
          <w:shd w:fill="FFFFFF" w:val="clear"/>
          <w:rtl w:val="true"/>
        </w:rPr>
        <w:t xml:space="preserve"> </w:t>
      </w:r>
      <w:r>
        <w:rPr>
          <w:b/>
          <w:b/>
          <w:bCs/>
          <w:sz w:val="27"/>
          <w:sz w:val="27"/>
          <w:shd w:fill="FFFFFF" w:val="clear"/>
          <w:rtl w:val="true"/>
        </w:rPr>
        <w:t>المدخ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آ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سأورد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ض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ستق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إذ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ل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</w:p>
    <w:p>
      <w:pPr>
        <w:pStyle w:val="Normal"/>
        <w:shd w:fill="FFFFFF" w:val="clear"/>
        <w:spacing w:before="0" w:after="10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ألكاين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أستيلين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 :</w:t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color w:val="D6D5D3"/>
          <w:sz w:val="27"/>
          <w:szCs w:val="27"/>
          <w:rtl w:val="true"/>
        </w:rPr>
        <w:br/>
        <w:br/>
      </w:r>
      <w:r>
        <w:rPr>
          <w:b/>
          <w:bCs/>
          <w:color w:val="D6D5D3"/>
          <w:sz w:val="27"/>
          <w:szCs w:val="27"/>
          <w:rtl w:val="true"/>
          <w:lang w:val="en-US" w:eastAsia="en-US"/>
        </w:rPr>
        <w:drawing>
          <wp:inline distT="0" distB="0" distL="0" distR="0">
            <wp:extent cx="1543050" cy="581025"/>
            <wp:effectExtent l="0" t="0" r="0" b="0"/>
            <wp:docPr id="19" name="صورة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علو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ثلاث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تك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ر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رب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يج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رابطت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بناء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ي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ترون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توقع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تك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color w:val="D6D5D3"/>
          <w:sz w:val="27"/>
          <w:szCs w:val="27"/>
          <w:rtl w:val="true"/>
          <w:lang w:val="en-US" w:eastAsia="en-US"/>
        </w:rPr>
        <w:drawing>
          <wp:inline distT="0" distB="0" distL="0" distR="0">
            <wp:extent cx="1981200" cy="581025"/>
            <wp:effectExtent l="0" t="0" r="0" b="0"/>
            <wp:docPr id="20" name="صورة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D6D5D3"/>
          <w:sz w:val="27"/>
          <w:szCs w:val="27"/>
          <w:rtl w:val="true"/>
        </w:rPr>
        <w:br/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</w:rPr>
      </w:pPr>
      <w:r>
        <w:rPr>
          <w:b/>
          <w:bCs/>
          <w:color w:val="D6D5D3"/>
          <w:sz w:val="27"/>
          <w:szCs w:val="27"/>
          <w:rtl w:val="true"/>
          <w:lang w:val="en-US" w:eastAsia="en-US"/>
        </w:rPr>
        <w:drawing>
          <wp:inline distT="0" distB="0" distL="0" distR="0">
            <wp:extent cx="1924050" cy="581025"/>
            <wp:effectExtent l="0" t="0" r="0" b="0"/>
            <wp:docPr id="21" name="صورة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ونلاحظ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حد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ق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يثيل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ع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قو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ثلاث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لز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ا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ا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جد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يحد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ترون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ق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ج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تجار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عم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ستيل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مت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بلغ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175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ين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يثل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ساو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180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سبب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رأيكم</w:t>
      </w:r>
    </w:p>
    <w:p>
      <w:pPr>
        <w:pStyle w:val="Normal"/>
        <w:shd w:fill="FFFFFF" w:val="clear"/>
        <w:spacing w:before="0" w:after="10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ركب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بوني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hd w:fill="FFFFFF" w:val="clear"/>
        <w:spacing w:before="0" w:after="270"/>
        <w:jc w:val="center"/>
        <w:rPr/>
      </w:pP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ويت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جمي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ترون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وأه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وع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ال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ما</w:t>
      </w:r>
      <w:r>
        <w:rPr>
          <w:b/>
          <w:bCs/>
          <w:sz w:val="27"/>
          <w:rtl w:val="true"/>
        </w:rPr>
        <w:t xml:space="preserve">: 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1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الحا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نتق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ترو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زوج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ترون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دا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ستقر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371600" cy="885825"/>
            <wp:effectExtent l="0" t="0" r="0" b="0"/>
            <wp:docPr id="22" name="صورة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  <w:br/>
      </w:r>
      <w:r>
        <w:rPr>
          <w:b/>
          <w:bCs/>
          <w:sz w:val="27"/>
        </w:rPr>
        <w:t>2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الحا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نتقا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نتق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لكترون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دا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اب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دا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ستقر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657350" cy="1247775"/>
            <wp:effectExtent l="0" t="0" r="0" b="0"/>
            <wp:docPr id="23" name="صورة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تتميز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ربوني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زمت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خ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ل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ع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سابق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ق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ز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ت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بع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ت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عضو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تتأث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ذي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ستعم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طبيت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آخ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أتكل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حق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تفصيل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</w:p>
    <w:p>
      <w:pPr>
        <w:pStyle w:val="Normal"/>
        <w:shd w:fill="FFFFFF" w:val="clear"/>
        <w:spacing w:before="0" w:after="10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ركب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ومات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hd w:fill="FFFFFF" w:val="clear"/>
        <w:spacing w:before="0" w:after="10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رومات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بنز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عتب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قد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سبي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ه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عقي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شئ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بق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ثا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خفض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ا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تي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أستقرا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اتج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دو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رن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ل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زين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  <w:br/>
      </w:r>
      <w:r>
        <w:rPr>
          <w:b/>
          <w:b/>
          <w:bCs/>
          <w:sz w:val="27"/>
          <w:sz w:val="27"/>
          <w:rtl w:val="true"/>
        </w:rPr>
        <w:t>وللبنز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3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اط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ه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التالي</w:t>
      </w:r>
      <w:r>
        <w:rPr>
          <w:b/>
          <w:bCs/>
          <w:sz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1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قو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184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204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كثا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ا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تسم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اط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و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 xml:space="preserve">( </w:t>
      </w:r>
      <w:r>
        <w:rPr>
          <w:b/>
          <w:b/>
          <w:bCs/>
          <w:sz w:val="27"/>
          <w:sz w:val="27"/>
          <w:rtl w:val="true"/>
        </w:rPr>
        <w:t>الأو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ثان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)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</w:rPr>
        <w:t>2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ضع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توسط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ترواح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230</w:t>
      </w:r>
      <w:r>
        <w:rPr>
          <w:b/>
          <w:bCs/>
          <w:sz w:val="27"/>
          <w:rtl w:val="true"/>
        </w:rPr>
        <w:t>_</w:t>
      </w:r>
      <w:r>
        <w:rPr>
          <w:b/>
          <w:bCs/>
          <w:sz w:val="27"/>
        </w:rPr>
        <w:t>270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تسم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اط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ثانويـ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تعتب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قو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ط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</w:rPr>
        <w:t>255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انومت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قيم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ميز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بنز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تسم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نطق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color w:val="FFFFFF"/>
          <w:sz w:val="27"/>
          <w:szCs w:val="27"/>
          <w:rtl w:val="true"/>
          <w:lang w:val="en-US" w:eastAsia="en-US"/>
        </w:rPr>
        <w:drawing>
          <wp:inline distT="0" distB="0" distL="0" distR="0">
            <wp:extent cx="387985" cy="247015"/>
            <wp:effectExtent l="0" t="0" r="0" b="0"/>
            <wp:docPr id="24" name="صورة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و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ه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ر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ضاف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ذي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امي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ستبد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نس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حل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ز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val="en-US" w:eastAsia="en-US"/>
        </w:rPr>
        <w:drawing>
          <wp:inline distT="0" distB="0" distL="0" distR="0">
            <wp:extent cx="542290" cy="345440"/>
            <wp:effectExtent l="0" t="0" r="0" b="0"/>
            <wp:docPr id="25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7"/>
          <w:sz w:val="27"/>
          <w:rtl w:val="true"/>
        </w:rPr>
        <w:t>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ز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الاستبد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ل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ز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ؤد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زا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طو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ح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زي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ش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b/>
          <w:bCs/>
          <w:sz w:val="27"/>
          <w:rtl w:val="true"/>
        </w:rPr>
        <w:t>.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أم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النس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هيدروكربو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رومات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دي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حلق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..</w:t>
      </w:r>
      <w:r>
        <w:rPr>
          <w:b/>
          <w:bCs/>
          <w:sz w:val="27"/>
          <w:szCs w:val="27"/>
          <w:rtl w:val="true"/>
        </w:rPr>
        <w:br/>
        <w:br/>
        <w:br/>
      </w:r>
      <w:r>
        <w:rPr>
          <w:b/>
          <w:bCs/>
          <w:color w:val="D6D5D3"/>
          <w:sz w:val="27"/>
          <w:szCs w:val="27"/>
          <w:rtl w:val="true"/>
          <w:lang w:val="en-US" w:eastAsia="en-US"/>
        </w:rPr>
        <w:drawing>
          <wp:inline distT="0" distB="0" distL="0" distR="0">
            <wp:extent cx="2838450" cy="1321435"/>
            <wp:effectExtent l="0" t="0" r="0" b="0"/>
            <wp:docPr id="26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D6D5D3"/>
          <w:sz w:val="27"/>
          <w:szCs w:val="27"/>
          <w:rtl w:val="true"/>
        </w:rPr>
        <w:br/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فإ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حز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ول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ثانو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نزاح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ج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كب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و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لاحظ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هيدروكربون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دي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وا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مت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شك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ميز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ذ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ركي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دقي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محدد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الشك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(</w:t>
      </w:r>
      <w:r>
        <w:rPr>
          <w:b/>
          <w:bCs/>
          <w:sz w:val="27"/>
        </w:rPr>
        <w:t>6</w:t>
      </w:r>
      <w:r>
        <w:rPr>
          <w:b/>
          <w:bCs/>
          <w:sz w:val="27"/>
          <w:rtl w:val="true"/>
        </w:rPr>
        <w:t>).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color w:val="D6D5D3"/>
          <w:sz w:val="27"/>
          <w:szCs w:val="27"/>
          <w:rtl w:val="true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27" name="صورة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D6D5D3"/>
          <w:sz w:val="27"/>
          <w:szCs w:val="27"/>
          <w:rtl w:val="true"/>
        </w:rPr>
        <w:br/>
        <w:br/>
      </w:r>
    </w:p>
    <w:p>
      <w:pPr>
        <w:pStyle w:val="Normal"/>
        <w:shd w:fill="FFFFFF" w:val="clear"/>
        <w:spacing w:before="0" w:after="10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ســادساً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المركبا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لقية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غي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تجانسة</w:t>
      </w:r>
    </w:p>
    <w:p>
      <w:pPr>
        <w:pStyle w:val="Normal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  <w:br/>
      </w:r>
      <w:r>
        <w:rPr>
          <w:b/>
          <w:b/>
          <w:bCs/>
          <w:sz w:val="27"/>
          <w:sz w:val="27"/>
          <w:rtl w:val="true"/>
        </w:rPr>
        <w:t>ه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ركب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حتو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نتقال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كترون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Cs/>
          <w:sz w:val="27"/>
          <w:rtl w:val="true"/>
        </w:rPr>
        <w:t>.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152525" cy="609600"/>
            <wp:effectExtent l="0" t="0" r="0" b="0"/>
            <wp:docPr id="28" name="صورة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  <w:szCs w:val="27"/>
          <w:rtl w:val="true"/>
          <w:lang w:val="en-US" w:eastAsia="en-US"/>
        </w:rPr>
        <w:drawing>
          <wp:inline distT="0" distB="0" distL="0" distR="0">
            <wp:extent cx="1095375" cy="609600"/>
            <wp:effectExtent l="0" t="0" r="0" b="0"/>
            <wp:docPr id="29" name="صورة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تعتم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در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زا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امتصاص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ثلا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وامل</w:t>
      </w:r>
      <w:r>
        <w:rPr>
          <w:b/>
          <w:bCs/>
          <w:sz w:val="27"/>
          <w:rtl w:val="true"/>
        </w:rPr>
        <w:t>:</w:t>
      </w:r>
    </w:p>
    <w:p>
      <w:pPr>
        <w:pStyle w:val="Normal"/>
        <w:spacing w:before="0" w:after="200"/>
        <w:jc w:val="left"/>
        <w:rPr/>
      </w:pP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27"/>
        </w:rPr>
        <w:t>1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ن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ذ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تجانسة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27"/>
        </w:rPr>
        <w:t>2</w:t>
      </w:r>
      <w:r>
        <w:rPr>
          <w:b/>
          <w:bCs/>
          <w:sz w:val="27"/>
          <w:rtl w:val="true"/>
        </w:rPr>
        <w:t>-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ض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ذ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غ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تجانسة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27"/>
        </w:rPr>
        <w:t>3</w:t>
      </w:r>
      <w:r>
        <w:rPr>
          <w:b/>
          <w:bCs/>
          <w:sz w:val="27"/>
          <w:rtl w:val="true"/>
        </w:rPr>
        <w:t xml:space="preserve">- </w:t>
      </w:r>
      <w:r>
        <w:rPr>
          <w:b/>
          <w:b/>
          <w:bCs/>
          <w:sz w:val="27"/>
          <w:sz w:val="27"/>
          <w:rtl w:val="true"/>
        </w:rPr>
        <w:t>وجو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جموع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ستبدا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اح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انح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ألكترونات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/>
          <w:bCs/>
          <w:sz w:val="27"/>
          <w:sz w:val="27"/>
          <w:rtl w:val="true"/>
        </w:rPr>
        <w:t>وللحديث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هذه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بوا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ست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شك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رض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ن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نحتاج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أكث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وضو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ذلك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عمق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ختلاف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بعاً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لتأثير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حي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تأثير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نفسج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المرئ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وقب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دخ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جدي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اب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رفتن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كيفي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حضير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عينا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أجراء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تجار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واس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طيف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أش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وق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فسجية</w:t>
      </w:r>
      <w:r>
        <w:rPr>
          <w:b/>
          <w:bCs/>
          <w:sz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br/>
        <w:br/>
      </w:r>
      <w:r>
        <w:rPr>
          <w:b/>
          <w:bCs/>
          <w:sz w:val="27"/>
          <w:lang w:bidi="ar-IQ"/>
        </w:rPr>
        <w:t>1</w:t>
      </w:r>
      <w:r>
        <w:rPr>
          <w:b/>
          <w:bCs/>
          <w:sz w:val="27"/>
          <w:rtl w:val="true"/>
          <w:lang w:bidi="ar-IQ"/>
        </w:rPr>
        <w:t xml:space="preserve">- </w:t>
      </w:r>
      <w:r>
        <w:rPr>
          <w:b/>
          <w:bCs/>
          <w:sz w:val="27"/>
          <w:rtl w:val="true"/>
        </w:rPr>
        <w:t xml:space="preserve">  </w:t>
      </w:r>
      <w:r>
        <w:rPr>
          <w:b/>
          <w:b/>
          <w:bCs/>
          <w:sz w:val="27"/>
          <w:sz w:val="27"/>
          <w:rtl w:val="true"/>
        </w:rPr>
        <w:t>إ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ان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غاز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وض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نابي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فرغة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27"/>
          <w:rtl w:val="true"/>
        </w:rPr>
        <w:t xml:space="preserve"> </w:t>
      </w:r>
      <w:r>
        <w:rPr>
          <w:b/>
          <w:bCs/>
          <w:sz w:val="27"/>
          <w:lang w:bidi="ar-IQ"/>
        </w:rPr>
        <w:t>2</w:t>
      </w:r>
      <w:r>
        <w:rPr>
          <w:b/>
          <w:bCs/>
          <w:sz w:val="27"/>
          <w:rtl w:val="true"/>
          <w:lang w:bidi="ar-IQ"/>
        </w:rPr>
        <w:t xml:space="preserve">- </w:t>
      </w:r>
      <w:r>
        <w:rPr>
          <w:b/>
          <w:bCs/>
          <w:sz w:val="27"/>
          <w:rtl w:val="true"/>
        </w:rPr>
        <w:t xml:space="preserve">  </w:t>
      </w:r>
      <w:r>
        <w:rPr>
          <w:b/>
          <w:b/>
          <w:bCs/>
          <w:sz w:val="27"/>
          <w:sz w:val="27"/>
          <w:rtl w:val="true"/>
        </w:rPr>
        <w:t>إ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ان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سائ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إن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وض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طب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رقيق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لوحي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لوري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صوديوم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  <w:r>
        <w:rPr>
          <w:b/>
          <w:bCs/>
          <w:sz w:val="27"/>
          <w:lang w:bidi="ar-IQ"/>
        </w:rPr>
        <w:t>3</w:t>
      </w:r>
      <w:r>
        <w:rPr>
          <w:b/>
          <w:bCs/>
          <w:sz w:val="27"/>
          <w:rtl w:val="true"/>
        </w:rPr>
        <w:t xml:space="preserve">- </w:t>
      </w:r>
      <w:r>
        <w:rPr>
          <w:b/>
          <w:bCs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إذ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انت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ماد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صلب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يمك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تحضيرها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في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صو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حلول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واسط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ذي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اسب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أو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صور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كبسول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ع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بروميد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بوتاسيوم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على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درج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رتفعة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من</w:t>
      </w:r>
      <w:r>
        <w:rPr>
          <w:rFonts w:cs="Calibri"/>
          <w:b/>
          <w:b/>
          <w:bCs/>
          <w:sz w:val="27"/>
          <w:sz w:val="27"/>
          <w:rtl w:val="true"/>
        </w:rPr>
        <w:t xml:space="preserve"> </w:t>
      </w:r>
      <w:r>
        <w:rPr>
          <w:b/>
          <w:b/>
          <w:bCs/>
          <w:sz w:val="27"/>
          <w:sz w:val="27"/>
          <w:rtl w:val="true"/>
        </w:rPr>
        <w:t>النقاوة</w:t>
      </w:r>
      <w:r>
        <w:rPr>
          <w:b/>
          <w:bCs/>
          <w:sz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br/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0:36:00Z</dcterms:created>
  <dc:creator>ali</dc:creator>
  <dc:description/>
  <cp:keywords/>
  <dc:language>en-US</dc:language>
  <cp:lastModifiedBy>ali</cp:lastModifiedBy>
  <dcterms:modified xsi:type="dcterms:W3CDTF">2008-01-14T00:36:00Z</dcterms:modified>
  <cp:revision>2</cp:revision>
  <dc:subject/>
  <dc:title/>
</cp:coreProperties>
</file>