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i/>
          <w:i/>
          <w:iCs/>
          <w:sz w:val="44"/>
          <w:szCs w:val="44"/>
        </w:rPr>
      </w:pPr>
      <w:r>
        <w:rPr>
          <w:rFonts w:cs="Calibri"/>
          <w:b/>
          <w:bCs/>
          <w:sz w:val="36"/>
          <w:szCs w:val="36"/>
          <w:rtl w:val="true"/>
        </w:rPr>
        <w:t xml:space="preserve">                     </w:t>
      </w:r>
      <w:r>
        <w:rPr>
          <w:rFonts w:cs="Calibri"/>
          <w:b/>
          <w:bCs/>
          <w:i/>
          <w:iCs/>
          <w:sz w:val="44"/>
          <w:szCs w:val="44"/>
          <w:rtl w:val="true"/>
        </w:rPr>
        <w:t xml:space="preserve">  </w:t>
      </w:r>
      <w:r>
        <w:rPr>
          <w:b/>
          <w:b/>
          <w:bCs/>
          <w:i/>
          <w:i/>
          <w:iCs/>
          <w:sz w:val="44"/>
          <w:sz w:val="44"/>
          <w:szCs w:val="44"/>
          <w:rtl w:val="true"/>
        </w:rPr>
        <w:t>مناهج</w:t>
      </w:r>
      <w:r>
        <w:rPr>
          <w:rFonts w:cs="Calibri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i/>
          <w:i/>
          <w:iCs/>
          <w:sz w:val="44"/>
          <w:sz w:val="44"/>
          <w:szCs w:val="44"/>
          <w:rtl w:val="true"/>
        </w:rPr>
        <w:t>البحث</w:t>
      </w:r>
      <w:r>
        <w:rPr>
          <w:rFonts w:cs="Calibri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i/>
          <w:i/>
          <w:iCs/>
          <w:sz w:val="44"/>
          <w:sz w:val="44"/>
          <w:szCs w:val="44"/>
          <w:rtl w:val="true"/>
        </w:rPr>
        <w:t>في</w:t>
      </w:r>
      <w:r>
        <w:rPr>
          <w:rFonts w:cs="Calibri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i/>
          <w:i/>
          <w:iCs/>
          <w:sz w:val="44"/>
          <w:sz w:val="44"/>
          <w:szCs w:val="44"/>
          <w:rtl w:val="true"/>
        </w:rPr>
        <w:t>اللغة</w:t>
      </w:r>
      <w:r>
        <w:rPr>
          <w:rFonts w:cs="Calibri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Calibri"/>
          <w:b/>
          <w:bCs/>
          <w:i/>
          <w:iCs/>
          <w:sz w:val="44"/>
          <w:szCs w:val="44"/>
          <w:rtl w:val="true"/>
        </w:rPr>
        <w:t xml:space="preserve">         </w:t>
      </w:r>
      <w:r>
        <w:rPr>
          <w:b/>
          <w:bCs/>
          <w:i/>
          <w:iCs/>
          <w:sz w:val="44"/>
          <w:szCs w:val="44"/>
          <w:rtl w:val="true"/>
        </w:rPr>
        <w:t>(</w:t>
      </w:r>
      <w:r>
        <w:rPr>
          <w:b/>
          <w:b/>
          <w:bCs/>
          <w:i/>
          <w:i/>
          <w:iCs/>
          <w:sz w:val="44"/>
          <w:sz w:val="44"/>
          <w:szCs w:val="44"/>
          <w:rtl w:val="true"/>
        </w:rPr>
        <w:t>تقابلي</w:t>
      </w:r>
      <w:r>
        <w:rPr>
          <w:rFonts w:cs="Calibri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i/>
          <w:i/>
          <w:iCs/>
          <w:sz w:val="44"/>
          <w:sz w:val="44"/>
          <w:szCs w:val="44"/>
          <w:rtl w:val="true"/>
        </w:rPr>
        <w:t>،</w:t>
      </w:r>
      <w:r>
        <w:rPr>
          <w:rFonts w:cs="Calibri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i/>
          <w:i/>
          <w:iCs/>
          <w:sz w:val="44"/>
          <w:sz w:val="44"/>
          <w:szCs w:val="44"/>
          <w:rtl w:val="true"/>
        </w:rPr>
        <w:t>وصفي</w:t>
      </w:r>
      <w:r>
        <w:rPr>
          <w:rFonts w:cs="Calibri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i/>
          <w:i/>
          <w:iCs/>
          <w:sz w:val="44"/>
          <w:sz w:val="44"/>
          <w:szCs w:val="44"/>
          <w:rtl w:val="true"/>
        </w:rPr>
        <w:t>،</w:t>
      </w:r>
      <w:r>
        <w:rPr>
          <w:rFonts w:cs="Calibri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i/>
          <w:i/>
          <w:iCs/>
          <w:sz w:val="44"/>
          <w:sz w:val="44"/>
          <w:szCs w:val="44"/>
          <w:rtl w:val="true"/>
        </w:rPr>
        <w:t>جغرافي،</w:t>
      </w:r>
      <w:r>
        <w:rPr>
          <w:rFonts w:cs="Calibri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i/>
          <w:i/>
          <w:iCs/>
          <w:sz w:val="44"/>
          <w:sz w:val="44"/>
          <w:szCs w:val="44"/>
          <w:rtl w:val="true"/>
        </w:rPr>
        <w:t>تاريخي</w:t>
      </w:r>
      <w:r>
        <w:rPr>
          <w:rFonts w:cs="Calibri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i/>
          <w:i/>
          <w:iCs/>
          <w:sz w:val="44"/>
          <w:sz w:val="44"/>
          <w:szCs w:val="44"/>
          <w:rtl w:val="true"/>
        </w:rPr>
        <w:t>،</w:t>
      </w:r>
      <w:r>
        <w:rPr>
          <w:rFonts w:cs="Calibri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i/>
          <w:i/>
          <w:iCs/>
          <w:sz w:val="44"/>
          <w:sz w:val="44"/>
          <w:szCs w:val="44"/>
          <w:rtl w:val="true"/>
        </w:rPr>
        <w:t>مقارن</w:t>
      </w:r>
      <w:r>
        <w:rPr>
          <w:rFonts w:cs="Calibri"/>
          <w:b/>
          <w:b/>
          <w:bCs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b/>
          <w:bCs/>
          <w:i/>
          <w:iCs/>
          <w:sz w:val="44"/>
          <w:szCs w:val="44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قابل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اب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غت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جت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ثنت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غ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هج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توي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غوي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عاصر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هد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ثب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رو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توي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هذ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ت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اسآ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تم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صفي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ذ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توي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وي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صف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صفآ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قيقآ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نه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غو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حد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مك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ثه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منه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قابل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ثب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رو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توي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ض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وان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عو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ل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ذ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ح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نجليزي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لصعوب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واجه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ج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مق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ختل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غ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نجليز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ري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لم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ناك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رو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رد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جع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در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جنب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ر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قابل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هت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ذ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رو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رد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هت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فرو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وضوع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ذ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قا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توي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غوي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ثن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هد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ج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ه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عر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عوب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جم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لصعوب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واج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ن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سبان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ثن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لم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عرب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المث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تعل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جنب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عر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ختل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عوبا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ختل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شو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حدي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عوب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وضوع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اب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ت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لغ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شو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قابل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وي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ام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طبيق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وس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ك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سائ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طبيق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صف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يتنا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ص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درا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غ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ج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ي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ك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ي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بح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تو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و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اح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وان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وت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صرف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نحو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عجم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  <w:r>
        <w:rPr>
          <w:b/>
          <w:b/>
          <w:bCs/>
          <w:sz w:val="28"/>
          <w:sz w:val="28"/>
          <w:szCs w:val="28"/>
          <w:rtl w:val="true"/>
        </w:rPr>
        <w:t>لق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ظ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بحث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س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وائ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شر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منه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ار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هت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ص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درا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غ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ج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ك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غ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ج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تك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صو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غو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نتظ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م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تأل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تع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فر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لهج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ر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ضا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نب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ن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و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ك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ق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ا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لاستخد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جال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قا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م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جع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تو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و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تخ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عا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ل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مك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ذ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ثقف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جتمع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اق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ك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اع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و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لهج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ل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مك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طبي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ه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ص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لي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ن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و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غ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ج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درا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ن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فع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ج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وي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ظ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وت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ج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ُ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جم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فه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ث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يغ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كس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ع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اهل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ستثن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ث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اب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ج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ضوع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دخ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ط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ص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وت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رف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حو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لال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إحد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ج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ديم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سيط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صفية</w:t>
      </w:r>
      <w:r>
        <w:rPr>
          <w:b/>
          <w:bCs/>
          <w:sz w:val="28"/>
          <w:szCs w:val="28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حت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هت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درا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بن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رف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قو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موع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صو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منتم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تو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غو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رف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منه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وص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ن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وان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تو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غو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حو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منه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ص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حت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عد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اج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غي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سج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لفاظ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ر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تخدم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ح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توي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ستخد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و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اج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ج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الفاظ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يو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ي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ج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حد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غراف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لع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جغرافي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ض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ودآ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غو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ج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رائ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ب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ا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ج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فر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ج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خر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تختل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رائ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رائ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غرافيا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يد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ظواه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غو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طلعن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وت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اط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جهر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صواتآ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همسو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طائف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نط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ح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ريح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خر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نطق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ما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هج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ن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لم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طع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خر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ن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ط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خ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Cs/>
          <w:sz w:val="28"/>
          <w:szCs w:val="28"/>
        </w:rPr>
        <w:t>000</w:t>
      </w:r>
      <w:r>
        <w:rPr>
          <w:b/>
          <w:b/>
          <w:bCs/>
          <w:sz w:val="28"/>
          <w:sz w:val="28"/>
          <w:szCs w:val="28"/>
          <w:rtl w:val="true"/>
        </w:rPr>
        <w:t>وهكذا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بر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رائ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ر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اس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للمفرد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ن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ترادف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معن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اح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ختل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لفاظ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ختل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اط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و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ن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ترادف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معن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اح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ختل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لفاظ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ختل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اط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و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قد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تش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لم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قط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اقال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غ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ي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ن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رف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اق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و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كان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غ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صح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شترك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ج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جتماع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قليم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م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لع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غرا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همي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بي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ج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اق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و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غ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ج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رائ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يجمع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م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طل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غو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خت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ريط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كلم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ظاه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وت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ين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بد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تفا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اط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و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تعد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شك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شابهآ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ج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قليم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خر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جت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جتماعيت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مي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دام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يعآ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ج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ص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غو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Cs/>
          <w:sz w:val="28"/>
          <w:szCs w:val="28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ك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غرا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هج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ل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وائ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لي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هم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ج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ذات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م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يق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كتش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في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صائ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و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دلا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ركي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معرف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غير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طرأ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خر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إثر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صح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س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ي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ن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غرا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ا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أريخ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صور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مدن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وسائ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م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عرف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ج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مدن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معلوم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از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عرف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د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متد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ج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ديم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ط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فس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ن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صو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بتو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ج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اثن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0" w:after="200"/>
        <w:jc w:val="left"/>
        <w:rPr/>
      </w:pPr>
      <w:r>
        <w:rPr>
          <w:b/>
          <w:bCs/>
          <w:sz w:val="28"/>
          <w:szCs w:val="28"/>
        </w:rPr>
        <w:t>4</w:t>
      </w:r>
      <w:r>
        <w:rPr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يتي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ن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ل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ر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ارن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ب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ج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لغ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صح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ح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كنب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م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ذلك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قفن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لم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جنب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ناك</w:t>
      </w:r>
      <w:r>
        <w:rPr>
          <w:b/>
          <w:bCs/>
          <w:sz w:val="28"/>
          <w:szCs w:val="28"/>
        </w:rPr>
        <w:t>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6:17:00Z</dcterms:created>
  <dc:creator>ALHAMMAMI</dc:creator>
  <dc:description/>
  <dc:language>en-US</dc:language>
  <cp:lastModifiedBy>ALHAMMAMI</cp:lastModifiedBy>
  <dcterms:modified xsi:type="dcterms:W3CDTF">2011-12-14T16:17:00Z</dcterms:modified>
  <cp:revision>2</cp:revision>
  <dc:subject/>
  <dc:title/>
</cp:coreProperties>
</file>