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>: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فكا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يومورفوج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ر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ثا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اب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ر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ب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الي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زو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كيمياو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ح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ض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صائص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ميز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سه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ي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دلتاو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ه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الو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ش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كا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راملي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الر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ري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يف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صن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ن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ر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حد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ت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م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ت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ل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ت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يف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بتداء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و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ض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شيخوخ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ض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و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ض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ط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ك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خار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رك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أنالن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تظ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رت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رض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ح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و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ق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ض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ك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ر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ؤ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جاع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ه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ئ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ك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ضع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يف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جيومورفولوج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د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د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ق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و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سا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س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هرأرض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ي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ا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ؤ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لق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و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ض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شيخوخ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ح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ظ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ب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ق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امح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م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نق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رح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ط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نط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د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داخ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غ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عتب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اج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ساس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ط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و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ظ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د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جر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ح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كام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و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ط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ائ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طو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ل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ئ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وف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ه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فك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ع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ض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دراس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كريت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رج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مب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و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ت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ش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0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تجاو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9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و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س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بعد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ق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ل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5000000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قت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طا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اوز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ظ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ن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خف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ا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تز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ب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و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تف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محيط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نذ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اح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ف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لدي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ت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ا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و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غم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رو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و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ؤ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ج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ئ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ب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وان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ج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,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ف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با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نا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ط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ظ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و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ول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ا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ك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ميز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قوط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ب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تظ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قوط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وز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زي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ه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ج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تجاه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شع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م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ي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Cs w:val="22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TitleChar">
    <w:name w:val="Title Char"/>
    <w:basedOn w:val="Style11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jc w:val="left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2:00Z</dcterms:created>
  <dc:creator>comp19</dc:creator>
  <dc:description/>
  <cp:keywords/>
  <dc:language>en-US</dc:language>
  <cp:lastModifiedBy>comp19</cp:lastModifiedBy>
  <dcterms:modified xsi:type="dcterms:W3CDTF">2011-12-03T10:52:00Z</dcterms:modified>
  <cp:revision>2</cp:revision>
  <dc:subject/>
  <dc:title/>
</cp:coreProperties>
</file>