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تطوره</w:t>
      </w:r>
    </w:p>
    <w:p>
      <w:pPr>
        <w:pStyle w:val="ListParagraph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طو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ن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د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اس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س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ب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ل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شر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ص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اهت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فت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ئ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ع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كا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خت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ن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عيش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تق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تم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ختي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فض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خاذ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ل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شواه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غ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ها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غ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ر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بيرو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شع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تشق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ع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م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ف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ع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د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صيغ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ه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ر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قر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س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ؤل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رل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ا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بد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ت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ت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ض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م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ت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ض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تم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ا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ظ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براه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يض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لب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و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هم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ه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ط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قي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ض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ت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با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ا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ي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ري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يف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ه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شا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عد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ث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ز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ج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صح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صف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شم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ق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لاحق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لمونادنو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ه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ا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تكار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خ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ص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خي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تجاه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نق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أقتر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غرا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</w:p>
    <w:p>
      <w:pPr>
        <w:pStyle w:val="ListParagraph"/>
        <w:ind w:left="108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قلي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 xml:space="preserve">&lt;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قر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زا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ضر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اه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طب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ق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- 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زوغ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جر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ت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تص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واذ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زم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ي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وا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ط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كوي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ج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م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و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ع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ي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ظار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عت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ياس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تخ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ياس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ي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ن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حدا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ش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ص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ج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اك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د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ز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ذو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ر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مر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مك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ن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لاحظ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szCs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0:00Z</dcterms:created>
  <dc:creator>comp19</dc:creator>
  <dc:description/>
  <cp:keywords/>
  <dc:language>en-US</dc:language>
  <cp:lastModifiedBy>comp19</cp:lastModifiedBy>
  <dcterms:modified xsi:type="dcterms:W3CDTF">2011-12-03T10:51:00Z</dcterms:modified>
  <cp:revision>2</cp:revision>
  <dc:subject/>
  <dc:title/>
</cp:coreProperties>
</file>