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محاضر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سادس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color w:val="FF0000"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الرسوبي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ar-IQ"/>
        </w:rPr>
        <w:t>والمتحول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color w:val="FF0000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eastAsia="Calibri" w:cs="Calibri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وا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75</w:t>
      </w:r>
      <w:r>
        <w:rPr>
          <w:b/>
          <w:bCs/>
          <w:sz w:val="28"/>
          <w:szCs w:val="28"/>
          <w:rtl w:val="true"/>
          <w:lang w:bidi="ar-IQ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تل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جم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ماس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واس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تح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كونات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ضغ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شئ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ق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واس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خر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لو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ماس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تجم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واسط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ص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ح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ربو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السي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ليك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كاس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د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وا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واس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نق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س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ري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ي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لاث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قس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يكانيك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شأ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ش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جمو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ط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فتت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اب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ق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واسط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يا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ريا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ل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فع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اذ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طرأ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يميا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م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لاث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و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ئيس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تم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ج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بيب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كون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و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ب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بيب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ذ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ط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يق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ص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حيان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ض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نتمت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عر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حص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ونكوم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ريش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نو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ثا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وسط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بيب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راو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ط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/>
          <w:bCs/>
          <w:sz w:val="28"/>
          <w:sz w:val="28"/>
          <w:szCs w:val="28"/>
          <w:lang w:bidi="ar-IQ"/>
        </w:rPr>
        <w:t>،</w:t>
      </w:r>
      <w:r>
        <w:rPr>
          <w:b/>
          <w:bCs/>
          <w:sz w:val="28"/>
          <w:szCs w:val="28"/>
          <w:lang w:bidi="ar-IQ"/>
        </w:rPr>
        <w:t>1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عر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م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بيب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د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سود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صع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أثر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وام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ع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و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ج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م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حجرالرم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حدي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كل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ماس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بيب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ديد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يليك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و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ثال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قي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بيب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يز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ط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/>
          <w:bCs/>
          <w:sz w:val="28"/>
          <w:sz w:val="28"/>
          <w:szCs w:val="28"/>
          <w:lang w:bidi="ar-IQ"/>
        </w:rPr>
        <w:t>،</w:t>
      </w:r>
      <w:r>
        <w:rPr>
          <w:b/>
          <w:bCs/>
          <w:sz w:val="28"/>
          <w:szCs w:val="28"/>
          <w:lang w:bidi="ar-IQ"/>
        </w:rPr>
        <w:t>16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نت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بيب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ل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فت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حاص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اد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ليك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ليك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لمون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م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وع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بيب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غر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الطم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بيب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ب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سب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روا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ط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/>
          <w:bCs/>
          <w:sz w:val="28"/>
          <w:sz w:val="28"/>
          <w:szCs w:val="28"/>
          <w:lang w:bidi="ar-IQ"/>
        </w:rPr>
        <w:t>،</w:t>
      </w:r>
      <w:r>
        <w:rPr>
          <w:b/>
          <w:bCs/>
          <w:sz w:val="28"/>
          <w:szCs w:val="28"/>
          <w:lang w:bidi="ar-IQ"/>
        </w:rPr>
        <w:t>16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/>
          <w:bCs/>
          <w:sz w:val="28"/>
          <w:sz w:val="28"/>
          <w:szCs w:val="28"/>
          <w:lang w:bidi="ar-IQ"/>
        </w:rPr>
        <w:t>،</w:t>
      </w:r>
      <w:r>
        <w:rPr>
          <w:b/>
          <w:bCs/>
          <w:sz w:val="28"/>
          <w:szCs w:val="28"/>
          <w:lang w:bidi="ar-IQ"/>
        </w:rPr>
        <w:t>25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ط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ب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بيب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قي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دالايز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طر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/>
          <w:bCs/>
          <w:sz w:val="28"/>
          <w:sz w:val="28"/>
          <w:szCs w:val="28"/>
          <w:lang w:bidi="ar-IQ"/>
        </w:rPr>
        <w:t>،</w:t>
      </w:r>
      <w:r>
        <w:rPr>
          <w:b/>
          <w:bCs/>
          <w:sz w:val="28"/>
          <w:szCs w:val="28"/>
          <w:lang w:bidi="ar-IQ"/>
        </w:rPr>
        <w:t>265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ل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ت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ي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تحل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ب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قا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بات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و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ي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حج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ي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تح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ج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ي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د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ف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ز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ب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حتويات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ئ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تي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جفا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الضغ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اق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ي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يميا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شأ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تي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رسب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حال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ت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ذا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د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رتف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ركز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واس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تي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تفاع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يميا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ج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كو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حال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مك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م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نو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تي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رس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ربو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السي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حال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حت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يكاربو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لسي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ائ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مث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ج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ليك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رس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ليك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ج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و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ي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ليك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تلب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ب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حج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ير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و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لك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ق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ا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ت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س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لح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ب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يا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حي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بح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غل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ؤ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ركي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حالي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لح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جو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رسيب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هيئ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ب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عاق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مث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ب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بيب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قي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بريت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السي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ائ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رس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هيئ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ب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دخ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ض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و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ل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ض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نشأ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تي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راك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قا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ئ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يو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نبات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ب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ميك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ل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قا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فع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أث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كتر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فطر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زم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وي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و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تتماس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يئ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تي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ضغ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فح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نا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وع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</w:p>
    <w:p>
      <w:pPr>
        <w:pStyle w:val="Normal"/>
        <w:jc w:val="left"/>
        <w:rPr/>
      </w:pPr>
      <w:r>
        <w:rPr>
          <w:rFonts w:eastAsia="Calibri" w:cs="Calibri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ض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وا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ض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ي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ليك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وسفات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ج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ضو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ل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ش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يا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يوا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ح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سم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س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و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فري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ائ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نتشا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ث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ج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رجا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صد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ض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يض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ليك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رس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راك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قا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يوان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هيا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ظ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يلك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نس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ضو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وسفات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ind w:left="975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ضو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بات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نت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د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قاي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بات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ف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حلل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فحم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ليك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و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اربو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واس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اربو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فح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بات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ستنقع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غاب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ListParagraph"/>
        <w:ind w:left="108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بن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د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ج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بي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فق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ما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ؤ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ج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سي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ط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ض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حوا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روا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حجام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ض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مي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ئ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مي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ؤ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ضغ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حي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و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عتيا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ق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ظ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موج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واز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عاق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قوا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خفض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سم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قوا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التواء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حدب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احوا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الالتواء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قع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ListParagraph"/>
        <w:ind w:left="108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تحو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ح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رسوب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تي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ظرو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بيع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ب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غير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اصل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ضغ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يه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غالب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ؤ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غ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و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سي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ص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ركيبه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دن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علو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سبا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ئيس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ؤ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ح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ضغ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عال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يه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نا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و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ديد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ح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ListParagraph"/>
        <w:ind w:left="108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أولا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ح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را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ماس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حد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ط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لاصق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جا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صهي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ع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جا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صح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ضغ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د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حد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ند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ندف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مو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خلا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جمو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طب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تح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حج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جي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جا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ذلك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س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خ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صو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انيا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ListParagraph"/>
        <w:ind w:left="108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تح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ديناميك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ضع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نت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ح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سب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ضغ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باش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تع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وضع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واقع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انب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س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صدو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ت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رك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لتوائ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لانكسار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ListParagraph"/>
        <w:ind w:left="1080" w:right="0" w:hanging="0"/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ثالث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ح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قليم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ؤد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ضغط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رتف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صحو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بدرج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را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ال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ناتج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رك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قش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أرض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ب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طا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اس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تحو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ج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لس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رخ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صخ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طف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ردوا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   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20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975" w:hanging="360"/>
      </w:pPr>
      <w:rPr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jc w:val="left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left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0" w:right="0" w:hanging="0"/>
      <w:jc w:val="left"/>
      <w:outlineLvl w:val="2"/>
    </w:pPr>
    <w:rPr>
      <w:rFonts w:ascii="Cambria" w:hAnsi="Cambria" w:cs="Times New Roman"/>
      <w:b/>
      <w:bCs/>
      <w:color w:val="4F81BD"/>
    </w:rPr>
  </w:style>
  <w:style w:type="character" w:styleId="WW8Num1z0">
    <w:name w:val="WW8Num1z0"/>
    <w:qFormat/>
    <w:rPr>
      <w:rFonts w:cs="Times New Roman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Cs w:val="22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خط الفقرة الافتراضي"/>
    <w:qFormat/>
    <w:rPr/>
  </w:style>
  <w:style w:type="character" w:styleId="Heading1Char">
    <w:name w:val="Heading 1 Char"/>
    <w:basedOn w:val="Style11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Heading2Char">
    <w:name w:val="Heading 2 Char"/>
    <w:basedOn w:val="Style11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Heading3Char">
    <w:name w:val="Heading 3 Char"/>
    <w:basedOn w:val="Style11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TitleChar">
    <w:name w:val="Title Char"/>
    <w:basedOn w:val="Style11"/>
    <w:qFormat/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0" w:right="0" w:hanging="0"/>
      <w:jc w:val="left"/>
    </w:pPr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0:55:00Z</dcterms:created>
  <dc:creator>comp19</dc:creator>
  <dc:description/>
  <cp:keywords/>
  <dc:language>en-US</dc:language>
  <cp:lastModifiedBy>comp19</cp:lastModifiedBy>
  <dcterms:modified xsi:type="dcterms:W3CDTF">2011-12-03T10:55:00Z</dcterms:modified>
  <cp:revision>2</cp:revision>
  <dc:subject/>
  <dc:title/>
</cp:coreProperties>
</file>