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محاضر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ثامن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عوامل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مؤثر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والأشكال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جيومورفي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ناتج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عنها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   </w:t>
      </w:r>
    </w:p>
    <w:p>
      <w:pPr>
        <w:pStyle w:val="ListParagraph"/>
        <w:jc w:val="left"/>
        <w:rPr>
          <w:b/>
          <w:b/>
          <w:bCs/>
          <w:color w:val="FF0000"/>
          <w:sz w:val="28"/>
          <w:szCs w:val="28"/>
          <w:lang w:bidi="ar-IQ"/>
        </w:rPr>
      </w:pPr>
      <w:r>
        <w:rPr>
          <w:b/>
          <w:bCs/>
          <w:color w:val="FF0000"/>
          <w:sz w:val="28"/>
          <w:szCs w:val="28"/>
          <w:rtl w:val="true"/>
          <w:lang w:bidi="ar-IQ"/>
        </w:rPr>
      </w:r>
    </w:p>
    <w:p>
      <w:pPr>
        <w:pStyle w:val="ListParagraph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عتم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ر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أ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و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دي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هم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ListParagraph"/>
        <w:jc w:val="left"/>
        <w:rPr/>
      </w:pP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وع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ختل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ثير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بع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لاب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رج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با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كونا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د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طب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لاص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ذرا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ضم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ل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تي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طبي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كون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د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ا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رتبط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رتباط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ثيق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ثن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بر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تبل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ظم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ي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رغ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ت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ا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ل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لاصق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الحج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م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ظم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وارت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ك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صب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ين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سب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لاص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كوارت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ي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كس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د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اربو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السي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صب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ل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د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لاص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ل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ب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ل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قاو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نوع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تتأ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ه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لي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رغ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ت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ع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ؤ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زي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فا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ستجاب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ري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ت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ترك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خ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فا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ح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احما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خ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ارست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ع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ظ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فص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ج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ListParagraph"/>
        <w:jc w:val="left"/>
        <w:rPr/>
      </w:pP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منا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عتم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ثير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ج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ظرو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اخ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ي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ترك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ق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ط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تعاق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دو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نجم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ذوب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ت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سخ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ط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ذبذ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ه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ل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ض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شت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اظ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شا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يمي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ط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ضرو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حل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ائ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ترطي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تكرب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في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وا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ائ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قال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ئيس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Cs/>
          <w:sz w:val="28"/>
          <w:szCs w:val="28"/>
          <w:rtl w:val="true"/>
          <w:lang w:bidi="ar-IQ"/>
        </w:rPr>
        <w:t>,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دا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ط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سم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ظرو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تمث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أمط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غز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قي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ل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يميائ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ع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ع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يم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ت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ل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اق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ز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30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sz w:val="28"/>
          <w:szCs w:val="28"/>
          <w:rtl w:val="true"/>
          <w:lang w:bidi="ar-IQ"/>
        </w:rPr>
        <w:t xml:space="preserve">) .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ش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يمي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ع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ق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طو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يزي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قص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ا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بالنظ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قال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م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مد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را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يوم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ب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اق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مد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تقل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معا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ائع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م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ؤ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قش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كس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تد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ط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س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ظ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ظ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ق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فا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كشو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ط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ب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ؤ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أكس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ت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ا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د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كرب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عا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ابش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ناط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ج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س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حل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ائ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غير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و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ط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عتب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ق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ئيس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ائ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نت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ط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يمي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ق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أثيرا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يزي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ت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اق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نجم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ذوب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ط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كس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ؤ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أثير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وع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س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وف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ختل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فو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ب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رتفاع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قد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رض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أش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شم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واجه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ريا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ط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ؤ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ختلاف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ظ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ما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ختل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ؤ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زي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وا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اص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يزي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ز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د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فو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شدي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نحد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ور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ر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بالتا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رض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يزي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ق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تمد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تقل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ج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با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ر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ري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و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فو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ز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ر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يمي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تب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حد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فو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ز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م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ر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و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ص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ق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حما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تح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يزي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أسا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ل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سب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حتو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ر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ي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ساع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يمي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ز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ض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دي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ستم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وغل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ظاه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اف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عم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اخ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ثانيا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ت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ب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د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ستخد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صطل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أش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إز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جز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ضعي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ت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رض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ؤ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ظه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طاق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ل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طبق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قاو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تش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لائ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جو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بي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ريش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ف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لي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رض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ختل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أ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نت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ضاريس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ش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عم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ListParagraph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أسطو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غط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كت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كب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ظا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ب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ج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ما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ت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تفكك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اق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طل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عم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يموايز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عتب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هش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تاج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هش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ب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فك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نت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فك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ح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فو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دي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نحد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تج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هش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اع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فو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تخ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راك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هش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ك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خروط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طل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خرو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هش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آث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سم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كت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تقط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ت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واسط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لس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ك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وا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تتح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لوا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ت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حج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ختل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ض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20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0:56:00Z</dcterms:created>
  <dc:creator>comp19</dc:creator>
  <dc:description/>
  <cp:keywords/>
  <dc:language>en-US</dc:language>
  <cp:lastModifiedBy>comp19</cp:lastModifiedBy>
  <dcterms:modified xsi:type="dcterms:W3CDTF">2011-12-03T10:56:00Z</dcterms:modified>
  <cp:revision>2</cp:revision>
  <dc:subject/>
  <dc:title/>
</cp:coreProperties>
</file>