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لطبقة السفلى ويمكن تحريكها عن طريق اداة التحريك ويمكن دمج جميع الطبقات مرة واحدة وذلك بالذهاب الى نافذة الطبقات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Layer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واختيار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(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Flatter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وفائدة هذه العملية هي التمكن من حفظ اللوحة بنوعية غير نوعية الاصل للبرنامج حيث انه اذا كانت اللوحة تحتوي على عدة طبقات فأنه لايمكنك حفظ اللوحة الابنوعية الاصل للبرنامج 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PSD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).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*(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دوات الرسم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:-     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داة الرمش      ب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فرشاة الرسم      ج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ستخدام الختم      ء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قلم الرصاص   و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قلم الرسم الهندسي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1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      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ع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قلم الرسم الهندسي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2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    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غ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داة الكتابة  ش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تلوين المتدرج          س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صبغ المساحات          ص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ستخدام الاشكال الجاهزة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ض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رسم بأستخدام ادوات الأختيار                  ط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تعامل مع الانماط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*(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دوات الاختيار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:-    </w:t>
      </w:r>
    </w:p>
    <w:p>
      <w:pPr>
        <w:pStyle w:val="Style15"/>
        <w:numPr>
          <w:ilvl w:val="0"/>
          <w:numId w:val="1"/>
        </w:numPr>
        <w:ind w:left="435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داة الاختيار المستطيلة      </w:t>
      </w:r>
    </w:p>
    <w:p>
      <w:pPr>
        <w:pStyle w:val="Style15"/>
        <w:numPr>
          <w:ilvl w:val="0"/>
          <w:numId w:val="1"/>
        </w:numPr>
        <w:ind w:left="435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لبطارية     </w:t>
      </w:r>
    </w:p>
    <w:p>
      <w:pPr>
        <w:pStyle w:val="Style15"/>
        <w:numPr>
          <w:ilvl w:val="0"/>
          <w:numId w:val="1"/>
        </w:numPr>
        <w:ind w:left="435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داة الاختيار بطريقة الرسم الحر  </w:t>
      </w:r>
    </w:p>
    <w:p>
      <w:pPr>
        <w:pStyle w:val="Style15"/>
        <w:numPr>
          <w:ilvl w:val="0"/>
          <w:numId w:val="1"/>
        </w:numPr>
        <w:ind w:left="435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داة الاختيار المضلعة      </w:t>
      </w:r>
    </w:p>
    <w:p>
      <w:pPr>
        <w:pStyle w:val="Style15"/>
        <w:numPr>
          <w:ilvl w:val="0"/>
          <w:numId w:val="1"/>
        </w:numPr>
        <w:ind w:left="435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داة الاختيار المغناطيسي          </w:t>
      </w:r>
    </w:p>
    <w:p>
      <w:pPr>
        <w:pStyle w:val="Style15"/>
        <w:numPr>
          <w:ilvl w:val="0"/>
          <w:numId w:val="1"/>
        </w:numPr>
        <w:ind w:left="435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داة الاختيار السح                  </w:t>
      </w:r>
    </w:p>
    <w:p>
      <w:pPr>
        <w:pStyle w:val="Style15"/>
        <w:numPr>
          <w:ilvl w:val="0"/>
          <w:numId w:val="1"/>
        </w:numPr>
        <w:ind w:left="435" w:right="0" w:hanging="36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عديل الاختيار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*(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دوات التعديل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:-  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داة التحريك                       ب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ممحاة                                  ج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التعديلات الحرة للطبقات   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ء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نسخ واللسق ضمن لوحة واحدة       و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نسخ واللسق ضمن لوحتين           ه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لتراجع والاعادة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*(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طبيق المؤثرات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طبيق مؤثرات الطبقات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1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ب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طبيق مؤثرات الطبقات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2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ج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طبيق مؤثرات الطبقات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3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ء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طبق الانماط على الطبقات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1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ه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تطبيق المصفيات على الطبقات 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و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طبيق المصفيات على الطبقات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cs="Arabic Typesetting" w:ascii="Arabic Typesetting" w:hAnsi="Arabic Typesetting"/>
          <w:b/>
          <w:bCs/>
          <w:sz w:val="44"/>
          <w:szCs w:val="44"/>
          <w:lang w:bidi="ar-IQ"/>
        </w:rPr>
        <w:t>3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ج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ضافة الاقنعة للطبقات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م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تعديل الاقنعة 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.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*(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عديل خصائص اللوحة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) :-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أ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>-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غيير ابعاد اللوحة   ب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تغيير ابعاد حدود اللوحة 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ج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بقاء جزء معين من اللوحة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                        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ب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ابقاء جزء معين من اللوحة      ج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دوير اللوحة                                                                                                                      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غيير نظام الالوان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                         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ه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عديل مستويات الالوان                                    و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 xml:space="preserve">موازنة الالوان     </w:t>
      </w:r>
    </w:p>
    <w:p>
      <w:pPr>
        <w:pStyle w:val="Normal"/>
        <w:spacing w:before="0" w:after="200"/>
        <w:jc w:val="both"/>
        <w:rPr>
          <w:rFonts w:ascii="Arabic Typesetting" w:hAnsi="Arabic Typesetting" w:cs="Arabic Typesetting"/>
          <w:b/>
          <w:b/>
          <w:bCs/>
          <w:sz w:val="44"/>
          <w:szCs w:val="44"/>
          <w:lang w:bidi="ar-IQ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                         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ي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تعديل درجة التناقص والنصوع                               ل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IQ"/>
        </w:rPr>
        <w:t xml:space="preserve">-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IQ"/>
        </w:rPr>
        <w:t>عكس الالو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3:33:00Z</dcterms:created>
  <dc:creator>majid</dc:creator>
  <dc:description/>
  <cp:keywords/>
  <dc:language>en-US</dc:language>
  <cp:lastModifiedBy>majid</cp:lastModifiedBy>
  <dcterms:modified xsi:type="dcterms:W3CDTF">2011-10-16T03:34:00Z</dcterms:modified>
  <cp:revision>1</cp:revision>
  <dc:subject/>
  <dc:title/>
</cp:coreProperties>
</file>