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1080" w:right="0" w:hanging="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محاضر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ساابع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color w:val="FF0000"/>
          <w:sz w:val="28"/>
          <w:szCs w:val="28"/>
          <w:rtl w:val="true"/>
          <w:lang w:bidi="ar-IQ"/>
        </w:rPr>
        <w:t>: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مفهومها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وأنواعها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color w:val="FF0000"/>
          <w:sz w:val="28"/>
          <w:szCs w:val="28"/>
          <w:rtl w:val="true"/>
          <w:lang w:bidi="ar-IQ"/>
        </w:rPr>
        <w:t>.</w:t>
      </w:r>
    </w:p>
    <w:p>
      <w:pPr>
        <w:pStyle w:val="ListParagraph"/>
        <w:ind w:left="108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ح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يزيا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يميا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يه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معاد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قر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ظ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معاد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كش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قر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تواج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ئ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شاب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يئ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صد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متحو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ج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ضغو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ا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ار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ط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رف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أ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مه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ح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نق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أرس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ذ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بتدائ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ت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ت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ق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كو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كا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ص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رساب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ك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خ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لو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مك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و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نق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أد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الوج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ك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م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مي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وع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ListParagraph"/>
        <w:ind w:left="108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يزي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ق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و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قيد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ٌإ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ح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نط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فاع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ب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فص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فتت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دي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و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ساع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دو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يزي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3"/>
        </w:numPr>
        <w:ind w:left="144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شقو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وال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تي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اط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تي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حدو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ضغ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جز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اتكما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سب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رو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جم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ط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وج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زيئ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بعض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Cs/>
          <w:sz w:val="28"/>
          <w:szCs w:val="28"/>
          <w:rtl w:val="true"/>
          <w:lang w:bidi="ar-IQ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أ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ض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تلنات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م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ذ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حف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يوا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جز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ؤ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ضعف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نهياره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ك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وا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يوا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ارض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نوا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دي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د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تفك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خطو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و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نح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نقل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فع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يا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جل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eastAsia="Calibri" w:cs="Calibri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نكما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تمد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فع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برو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ثير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ع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ط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حر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ع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مد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را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برود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قش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ت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رية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بالرغ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د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و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ؤ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يزي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و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عو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ؤ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لخ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لا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رابط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ج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كو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عا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ائ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م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ضغ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لائ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ض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خ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كس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ول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ظ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ك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ألو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يزي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ات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ضغ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ص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ع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مد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ح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شقو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د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اص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بيب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عد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تأ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تجم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ملا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تلبو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اخ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تلواض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رتفا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5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ؤ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مد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انب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راني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يمي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تغ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ركي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يميا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معد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نت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عت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تح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وكسج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ثا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كس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ارب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ناص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عاد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بالتا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سا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ساه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ب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ل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فكك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سا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كو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اد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دي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صائ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ختل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ما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صائ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معاد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ص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صخ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صلا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قاب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وب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ل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ج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يمائ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صخ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فكيك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تكو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اد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دي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ق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قاو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عو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ح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عاد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ص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واسط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و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مد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ج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زدي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ج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اد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رض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تأكس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ميؤ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ق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يمي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رب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قس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أكس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عاد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م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ضا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وكسج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ري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يا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مط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انه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سر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اخ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ش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ميع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قاد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ب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وكسج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أ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تح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وكسج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ص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ناص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تعد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أل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اد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نص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ق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لا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أق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قاو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عو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ح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ر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أكس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عتب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ص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د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ك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ناص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أ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ل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كاسي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س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نتش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دخ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لاح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الكرب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ذابة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س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ط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ه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عتد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ط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ف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ندم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يا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مط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ثا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كس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ارب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وج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تتح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حل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خف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ام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اربوني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ؤ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اص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وتاسي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كالسي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أل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اد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د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لسب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)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و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لو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ب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ج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اربو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ختل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كل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اد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ص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لاب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ؤ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لو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ضع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كو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لو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معد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صخ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جعل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رض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نح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إزا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أكثر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ساه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فكي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خاص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أل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اد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ناص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اب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أذا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ؤ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زي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راغ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زيث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عند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ع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ث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ربو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السي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أل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فع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يا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مط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لاب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ذ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عرو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اربو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ذيب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ق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لي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يا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مط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ذو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غا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ثا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كس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ارب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كو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ام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اربوني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خفف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د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ائ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ذا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خل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رائ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شوائ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حص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ط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ربو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السي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ق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م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قاو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ثير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ندم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شوائ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جص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ع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و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before="0" w:after="20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ميؤ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قص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تح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ناص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أل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اد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م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خار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غيساع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تح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اد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ص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اد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دي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ق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لا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قاو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ح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حد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معد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لسب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د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أخ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م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ضا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ز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ز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ق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قاوم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ع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حد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فك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يميا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شت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وا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يا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مط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غالب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ختل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غا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ثا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ك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ارب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ج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سؤ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ب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ذا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قب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ذا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لك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يا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مط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ذ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ع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ؤازر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رتف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ل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ج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قال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د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ط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فو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ق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ه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ا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خر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ظاه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خور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حل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يميائ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عر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قال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خل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حال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يميائ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لاتراي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ل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شت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يون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عنا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و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حمر</w:t>
      </w:r>
      <w:r>
        <w:rPr>
          <w:b/>
          <w:bCs/>
          <w:sz w:val="28"/>
          <w:szCs w:val="28"/>
          <w:rtl w:val="true"/>
          <w:lang w:bidi="ar-IQ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ق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ص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رس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متحو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واجد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اب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هنا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رب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ح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رواس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س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نتش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بي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يليك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ربو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السي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أوكس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د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طين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szCs w:val="22"/>
        <w:rFonts w:cs="Times New Roman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1440" w:hanging="360"/>
      </w:pPr>
      <w:rPr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jc w:val="left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jc w:val="left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0" w:right="0" w:hanging="0"/>
      <w:jc w:val="left"/>
      <w:outlineLvl w:val="2"/>
    </w:pPr>
    <w:rPr>
      <w:rFonts w:ascii="Cambria" w:hAnsi="Cambria" w:cs="Times New Roman"/>
      <w:b/>
      <w:bCs/>
      <w:color w:val="4F81BD"/>
    </w:rPr>
  </w:style>
  <w:style w:type="character" w:styleId="WW8Num1z0">
    <w:name w:val="WW8Num1z0"/>
    <w:qFormat/>
    <w:rPr>
      <w:rFonts w:cs="Times New Roman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Cs w:val="22"/>
    </w:rPr>
  </w:style>
  <w:style w:type="character" w:styleId="WW8Num9z1">
    <w:name w:val="WW8Num9z1"/>
    <w:qFormat/>
    <w:rPr>
      <w:rFonts w:cs="Times New Roman"/>
    </w:rPr>
  </w:style>
  <w:style w:type="character" w:styleId="Style11">
    <w:name w:val="خط الفقرة الافتراضي"/>
    <w:qFormat/>
    <w:rPr/>
  </w:style>
  <w:style w:type="character" w:styleId="Heading1Char">
    <w:name w:val="Heading 1 Char"/>
    <w:basedOn w:val="Style11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Heading2Char">
    <w:name w:val="Heading 2 Char"/>
    <w:basedOn w:val="Style11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Heading3Char">
    <w:name w:val="Heading 3 Char"/>
    <w:basedOn w:val="Style11"/>
    <w:qFormat/>
    <w:rPr>
      <w:rFonts w:ascii="Cambria" w:hAnsi="Cambria" w:cs="Cambria"/>
      <w:b/>
      <w:bCs/>
      <w:color w:val="4F81BD"/>
      <w:sz w:val="22"/>
      <w:szCs w:val="22"/>
      <w:lang w:val="en-US" w:bidi="ar-SA"/>
    </w:rPr>
  </w:style>
  <w:style w:type="character" w:styleId="TitleChar">
    <w:name w:val="Title Char"/>
    <w:basedOn w:val="Style11"/>
    <w:qFormat/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0" w:right="0" w:hanging="0"/>
      <w:jc w:val="left"/>
    </w:pPr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0:56:00Z</dcterms:created>
  <dc:creator>comp19</dc:creator>
  <dc:description/>
  <cp:keywords/>
  <dc:language>en-US</dc:language>
  <cp:lastModifiedBy>comp19</cp:lastModifiedBy>
  <dcterms:modified xsi:type="dcterms:W3CDTF">2011-12-03T10:56:00Z</dcterms:modified>
  <cp:revision>2</cp:revision>
  <dc:subject/>
  <dc:title/>
</cp:coreProperties>
</file>