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محاضر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رابع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أفكار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أساسي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جيومورفوجي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فك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ابعة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ل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ق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ثال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ز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ضم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لايستوس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د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حو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دراس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ج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و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ص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ي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لكريت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رج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ت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ب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مب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ظوا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لي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تي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ت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ستم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وي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ظ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ج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ت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ي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ي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ستاذ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آش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3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90</w:t>
      </w:r>
      <w:r>
        <w:rPr>
          <w:b/>
          <w:bCs/>
          <w:sz w:val="28"/>
          <w:szCs w:val="28"/>
          <w:rtl w:val="true"/>
          <w:lang w:bidi="ar-IQ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شأ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ت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ل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ز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ثال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يتجاو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99</w:t>
      </w:r>
      <w:r>
        <w:rPr>
          <w:b/>
          <w:bCs/>
          <w:sz w:val="28"/>
          <w:szCs w:val="28"/>
          <w:rtl w:val="true"/>
          <w:lang w:bidi="ar-IQ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تص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يوس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وس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تبعد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ك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قي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ن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دي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ق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ك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فك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ثام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فس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ج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ضاريس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ص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قي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غي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جيولوج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ث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لايستوس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غي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ث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لايستوس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ج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ال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ت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لي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ث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ث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اح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س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25000000</w:t>
      </w:r>
      <w:r>
        <w:rPr>
          <w:b/>
          <w:bCs/>
          <w:sz w:val="28"/>
          <w:szCs w:val="28"/>
          <w:rtl w:val="true"/>
          <w:lang w:bidi="ar-IQ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م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قت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ت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ساح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طا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ل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ع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جاوز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اح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ظي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خ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ث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ثي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ان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ات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خفا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ت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لي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زاد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مط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ط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حر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ظ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ث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ه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تز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طب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د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ا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د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بو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تو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ح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لي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د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ظاه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واح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رتف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رض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ه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ص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محيط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آنذا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ظاه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ع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ب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صاح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ظوا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اص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حد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ك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ت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في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ترت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لديت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ز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اح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حا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شت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يا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رتف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تو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ح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توا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واح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غم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رض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ط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حرك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ش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شأ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بق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لايستوس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صل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رو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شت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شا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لحرك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و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حي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ها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سؤ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ج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ك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ستطي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فس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ج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ضاري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ت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ون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ب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ج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ض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جيولو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ائد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لايستوس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ب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ث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ظا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لي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ب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ت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لاج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درج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ه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وان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فس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ظوا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ج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لايستوس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درا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ل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شك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, </w:t>
      </w:r>
    </w:p>
    <w:p>
      <w:pPr>
        <w:pStyle w:val="Normal"/>
        <w:spacing w:before="0" w:after="20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فك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اس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تف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ه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تباي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مخت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ب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ر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مناخ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ا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ظاه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نا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ثير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بير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التج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ؤ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فس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رطو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امط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ريا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اخ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يظ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رتب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ي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رتباط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ثيق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طي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ائ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ثلاج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مي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ط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اموا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ول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ضرو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باح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اخ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اص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مكن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ر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بي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ائ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قلي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ق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دراس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هتم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اح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ميز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هتم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خت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درا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اخ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يه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ختص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ولوج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ب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ث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ك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مط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هتمام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طبي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قوط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زخ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ز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ط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غ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لفت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باع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تظ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قوط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وز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وزيع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دل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ط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ه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معر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د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يوم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كث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ي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ن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رف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ن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هب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د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جم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ه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دراس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ر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يا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تجاها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ثرت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فو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اشع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شم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م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ا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ثي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كي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مل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ومورف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0:54:00Z</dcterms:created>
  <dc:creator>comp19</dc:creator>
  <dc:description/>
  <cp:keywords/>
  <dc:language>en-US</dc:language>
  <cp:lastModifiedBy>comp19</cp:lastModifiedBy>
  <dcterms:modified xsi:type="dcterms:W3CDTF">2011-12-03T10:54:00Z</dcterms:modified>
  <cp:revision>2</cp:revision>
  <dc:subject/>
  <dc:title/>
</cp:coreProperties>
</file>