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تعامل مع عدة طبقات</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تعد هذه ميزة في هذا البرنامج فتح أكثر من لوحة وعند الضغط على أي واحدة تكون هي الفعالة فتقوم بالعمل بها وعند إلغاء اللوحة اضغط على</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ولترتيب اللوحات والنوافذ بشكل تتابعي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cascad</w:t>
      </w:r>
      <w:r>
        <w:rPr>
          <w:rFonts w:cs="Arabic Typesetting" w:ascii="Arabic Typesetting" w:hAnsi="Arabic Typesetting"/>
          <w:b/>
          <w:bCs/>
          <w:sz w:val="44"/>
          <w:szCs w:val="44"/>
          <w:lang w:bidi="ar-IQ"/>
        </w:rPr>
        <w:t>/</w:t>
      </w:r>
      <w:r>
        <w:rPr>
          <w:rFonts w:cs="Arabic Typesetting" w:ascii="Arabic Typesetting" w:hAnsi="Arabic Typesetting"/>
          <w:b/>
          <w:bCs/>
          <w:sz w:val="44"/>
          <w:szCs w:val="44"/>
          <w:lang w:bidi="ar-IQ"/>
        </w:rPr>
        <w:t>windows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لترتيب اللوحات بشكل متجاور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Windowse/Feli</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ولتحريك أي نافذة نقوم بالضغط على شريط أي نافذة وسحبها إلى المكان المحدد</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eastAsia="Arabic Typesetting"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حفظ لوحة لأول مر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لغرض الحفظ بعد نهاية العمل لأي لوحة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File/Sav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سيطلب منك تحديد الاسم والموقع فتقوم بوضع الاسم الذي ترغب به ومكان الخزن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حفظ لوحة بعد التعديل</w:t>
      </w:r>
      <w:r>
        <w:rPr>
          <w:rFonts w:cs="Arabic Typesetting" w:ascii="Arabic Typesetting" w:hAnsi="Arabic Typesetting"/>
          <w:b/>
          <w:bCs/>
          <w:sz w:val="44"/>
          <w:szCs w:val="44"/>
          <w:rtl w:val="true"/>
          <w:lang w:bidi="ar-IQ"/>
        </w:rPr>
        <w:t>) :-</w:t>
      </w:r>
      <w:r>
        <w:rPr>
          <w:rFonts w:ascii="Arabic Typesetting" w:hAnsi="Arabic Typesetting" w:cs="Arabic Typesetting"/>
          <w:b/>
          <w:b/>
          <w:bCs/>
          <w:sz w:val="44"/>
          <w:sz w:val="44"/>
          <w:szCs w:val="44"/>
          <w:rtl w:val="true"/>
          <w:lang w:bidi="ar-IQ"/>
        </w:rPr>
        <w:t xml:space="preserve">فقط اضغط على </w:t>
      </w:r>
      <w:r>
        <w:rPr>
          <w:rFonts w:cs="Arabic Typesetting" w:ascii="Arabic Typesetting" w:hAnsi="Arabic Typesetting"/>
          <w:b/>
          <w:bCs/>
          <w:sz w:val="44"/>
          <w:szCs w:val="44"/>
          <w:lang w:bidi="ar-IQ"/>
        </w:rPr>
        <w:t>Sav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من قائمة </w:t>
      </w:r>
      <w:r>
        <w:rPr>
          <w:rFonts w:cs="Arabic Typesetting" w:ascii="Arabic Typesetting" w:hAnsi="Arabic Typesetting"/>
          <w:b/>
          <w:bCs/>
          <w:sz w:val="44"/>
          <w:szCs w:val="44"/>
          <w:lang w:bidi="ar-IQ"/>
        </w:rPr>
        <w:t>Fil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أنك قمت بتسميتها من قبل ويستخدم هذا الإجراء للمحافظة على حفظ الإضافة أو التعديل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eastAsia="Arabic Typesetting"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حفظ لوحة باسم جديد </w:t>
      </w:r>
      <w:r>
        <w:rPr>
          <w:rFonts w:ascii="Arabic Typesetting" w:hAnsi="Arabic Typesetting" w:cs="Arabic Typesetting"/>
          <w:b/>
          <w:b/>
          <w:bCs/>
          <w:sz w:val="44"/>
          <w:sz w:val="44"/>
          <w:szCs w:val="44"/>
          <w:rtl w:val="true"/>
          <w:lang w:bidi="ar-IQ"/>
        </w:rPr>
        <w:t xml:space="preserve"> </w:t>
      </w:r>
      <w:r>
        <w:rPr>
          <w:rFonts w:cs="Arabic Typesetting" w:ascii="Arabic Typesetting" w:hAnsi="Arabic Typesetting"/>
          <w:b/>
          <w:bCs/>
          <w:sz w:val="44"/>
          <w:szCs w:val="44"/>
          <w:lang w:bidi="ar-IQ"/>
        </w:rPr>
        <w:t>File/save as</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ادخل الاسم في الصندوق الجديد لتستطيع تغيير الاسم والموقع</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تعامل مع صندوق الأدوات والنوافذ الجانبية</w:t>
      </w:r>
      <w:r>
        <w:rPr>
          <w:rFonts w:cs="Arabic Typesetting" w:ascii="Arabic Typesetting" w:hAnsi="Arabic Typesetting"/>
          <w:b/>
          <w:bCs/>
          <w:sz w:val="44"/>
          <w:szCs w:val="44"/>
          <w:rtl w:val="true"/>
          <w:lang w:bidi="ar-IQ"/>
        </w:rPr>
        <w:t>) :-</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1</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ضع السهم على أي أداة وقم بالضغط مرة واحدة على أي أداة في الصندوق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2</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إذا رأيت إشارة المثلث الصغير على الأداة فهذا يعني وجود أدوات أخرى من هذه الأدوات ويمكنك اختيار الأدوات الأخرى التي تظهر في نفس الأداة</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3</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لنوافذ الجانبية عندما تكون مائلة فقم بالضغط على العلامة المائلة فتظهر نوافذ أخرى تستخدمها في العمل وهكذا بالنسبة للنوافذ الأخرى ولإخفاء الأدوات الخاصة بالبرنامج قم بالضغط مرة واحدة على صندوق </w:t>
      </w:r>
      <w:r>
        <w:rPr>
          <w:rFonts w:cs="Arabic Typesetting" w:ascii="Arabic Typesetting" w:hAnsi="Arabic Typesetting"/>
          <w:b/>
          <w:bCs/>
          <w:sz w:val="44"/>
          <w:szCs w:val="44"/>
          <w:lang w:bidi="ar-IQ"/>
        </w:rPr>
        <w:t>Tap</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من لوحة المفاتيح ولغرض إعادة الأدوات قم بالضغط على نفس المفتاح</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خروج من البرنامج</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قبل الخروج قم بحفظ جميع لوحاتك ومن ثم قم بالخروج من البرنامج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File/exit</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أدوات الرؤيا والمساعدة</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rPr>
        <w:t xml:space="preserve"> </w:t>
      </w:r>
      <w:r>
        <w:rPr>
          <w:rFonts w:ascii="Arabic Typesetting" w:hAnsi="Arabic Typesetting" w:cs="Arabic Typesetting"/>
          <w:b/>
          <w:b/>
          <w:bCs/>
          <w:sz w:val="44"/>
          <w:sz w:val="44"/>
          <w:szCs w:val="44"/>
          <w:rtl w:val="true"/>
          <w:lang w:bidi="ar-IQ"/>
        </w:rPr>
        <w:t>التصغير والتكبير    ب</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تحريك اللوحة   ج</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أداة القياس    د</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اختيار اللون الحالي</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التصغير والتكبير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Zoom Tol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تعمل هذه المكبرة لتكبير منطقة معينة من اللوحة للتمكن بالعمل بها بدقة ويكون هذا التكبير وهميا أي إن إبعاد اللوحة وطبقاتها لا تتغير كليا ولاستعمال هذه الأداة على اللوحة اضغط اضغط على أداة المكبرة من صندوق الأدوات في يمين الشاشة ومن ثم قم بالضغط على اللوحة فسترى تكبير اللوحة ويتم التكبير مرة كل ضغطة وإذا أردت تكبير اكبر كرر العملية وهكذا حتى تصل إلى أقصى درجات التكبير إما إذا أردت تصغير اللوحة قم بنفس العملية ولكن بالضغط على مفتاح </w:t>
      </w:r>
      <w:r>
        <w:rPr>
          <w:rFonts w:cs="Arabic Typesetting" w:ascii="Arabic Typesetting" w:hAnsi="Arabic Typesetting"/>
          <w:b/>
          <w:bCs/>
          <w:sz w:val="44"/>
          <w:szCs w:val="44"/>
          <w:lang w:bidi="ar-IQ"/>
        </w:rPr>
        <w:t>Al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وأضغط مفتاح الفأرة الأيسر حتى تصل إلى أقصى درجات التصغير ويمكن إجراء عملية التصغير والتكبير من نافذة مربع الملاح</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إما إذا أردت تكبير جزء معين من اللوحة فقم بالضغط على المكان الذي يراد تكبيره وسحب اليد مع الضغط فيعمل مربع حول الجزء المراد تكبيره كما في الشكل          ومن ثم اجري عليه عملية التكبير والتصغير كما شرحناه سابقا</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وبعد الانتهاء من العمل وأردت إرجاع اللوحة إلى حجمها الطبيعي اضغط بالفأرة على الزر الأيمن واختار الحجم الطبيعي </w:t>
      </w:r>
      <w:r>
        <w:rPr>
          <w:rFonts w:cs="Arabic Typesetting" w:ascii="Arabic Typesetting" w:hAnsi="Arabic Typesetting"/>
          <w:b/>
          <w:bCs/>
          <w:sz w:val="44"/>
          <w:szCs w:val="44"/>
          <w:lang w:bidi="ar-IQ"/>
        </w:rPr>
        <w:t>Actual pixel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لتعود اللوحة إلى حجمها الطبيعي أي الحجم الأصلي</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ب</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تحريك اللوحة </w:t>
      </w:r>
      <w:r>
        <w:rPr>
          <w:rFonts w:cs="Arabic Typesetting" w:ascii="Arabic Typesetting" w:hAnsi="Arabic Typesetting"/>
          <w:b/>
          <w:bCs/>
          <w:sz w:val="44"/>
          <w:szCs w:val="44"/>
          <w:lang w:bidi="ar-IQ"/>
        </w:rPr>
        <w:t>Pan</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إذا كنت قد كبرت اللوحة حجم كبير وأردت تحريك اللوحة لغرض رؤية الأجزاء الباقية قم بما يلي</w:t>
      </w:r>
      <w:r>
        <w:rPr>
          <w:rFonts w:cs="Arabic Typesetting" w:ascii="Arabic Typesetting" w:hAnsi="Arabic Typesetting"/>
          <w:b/>
          <w:bCs/>
          <w:sz w:val="44"/>
          <w:szCs w:val="44"/>
          <w:rtl w:val="true"/>
          <w:lang w:bidi="ar-IQ"/>
        </w:rPr>
        <w:t>:</w:t>
      </w:r>
    </w:p>
    <w:p>
      <w:pPr>
        <w:pStyle w:val="Normal"/>
        <w:spacing w:before="0" w:after="200"/>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اختر أداة التحريك من صندوق الأدوات       ومن ثم اضغط على اللوحة بشكل مستمر وحرك إلى الاتجاه الذي ترغب فيه ويمكنك تكرار هذه العملية إلى إن تصل إلى حدود اللوحة ويمكنك أيضا تحريك اللوحة من نافذة</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الملاحة</w:t>
      </w:r>
      <w:r>
        <w:rPr>
          <w:rFonts w:cs="Arabic Typesetting" w:ascii="Arabic Typesetting" w:hAnsi="Arabic Typesetting"/>
          <w:b/>
          <w:bCs/>
          <w:sz w:val="44"/>
          <w:szCs w:val="44"/>
          <w:rtl w:val="true"/>
          <w:lang w:bidi="ar-IQ"/>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31:00Z</dcterms:created>
  <dc:creator>majid</dc:creator>
  <dc:description/>
  <cp:keywords/>
  <dc:language>en-US</dc:language>
  <cp:lastModifiedBy>majid</cp:lastModifiedBy>
  <dcterms:modified xsi:type="dcterms:W3CDTF">2011-10-16T03:31:00Z</dcterms:modified>
  <cp:revision>1</cp:revision>
  <dc:subject/>
  <dc:title/>
</cp:coreProperties>
</file>