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فكا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جيومورفولوج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يراه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ثورنبر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قوان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زم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د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ر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ب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ف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ض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ض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كيم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ع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عد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ق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سلاس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ب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ىالمرتب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ك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ب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زلاز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زلاز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تب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باط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ي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كتو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ا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بع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ا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ع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يا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مو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دم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هد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غ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مو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لاش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نته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ونب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فكر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ا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مي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زم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زم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عك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ض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ثل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يا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مو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ال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ك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ار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وت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شت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خاصة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ع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ح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خ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ه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أ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صا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س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ار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ك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تل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                       </w:t>
      </w:r>
      <w:r>
        <w:rPr>
          <w:b/>
          <w:bCs/>
          <w:sz w:val="28"/>
          <w:szCs w:val="28"/>
          <w:lang w:bidi="ar-IQ"/>
        </w:rPr>
        <w:t>2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ي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عك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هوم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وضعي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ختلاف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اب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ق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ا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أ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ة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قا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ل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حر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ذ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تلاش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فئ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ر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ص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جاب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حي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م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ر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ظا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ص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ل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عل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ه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ح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ت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ج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ق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ت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معد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با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ج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با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ني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با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ط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عي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نر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با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ل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رتف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ر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ق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ث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ط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با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لاحظ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ر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ف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ط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م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ن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رد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كس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غط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با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عك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ختلا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يا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سا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ط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ذبذ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جم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دث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باط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ي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1:00Z</dcterms:created>
  <dc:creator>comp19</dc:creator>
  <dc:description/>
  <cp:keywords/>
  <dc:language>en-US</dc:language>
  <cp:lastModifiedBy>comp19</cp:lastModifiedBy>
  <dcterms:modified xsi:type="dcterms:W3CDTF">2011-12-03T10:52:00Z</dcterms:modified>
  <cp:revision>2</cp:revision>
  <dc:subject/>
  <dc:title/>
</cp:coreProperties>
</file>