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spacing w:before="0" w:after="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Suture patterns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 xml:space="preserve">A-Basic suture patterns: 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1-Simple interrupted suture: -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 xml:space="preserve">It is a simple pattern by which the needle is inserted perpendicular at a right angle at one side of the wound (1 cm far from the edge of the wound in large animals and 3 mm far in small animals) and pass through the wound to the other side, so this pattern opposes the skin. This pattern is used n tissues that will not be subjected to a lot of tension. 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 xml:space="preserve">Advantages 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Advantages of this technique include its simplicity, opposition of the skin, and when a knot is untied, the other sutures maintain the strength of the suture line.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 xml:space="preserve">Disadvantages 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Disadvantages of this technique include time consuming because of the high number of knots and consuming of large amount of silk material.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2-Simple continuous suture: -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 xml:space="preserve">It is the same as simple interrupted but it has only two knots, one at the beginning and the other at the end of the wound.  This pattern is used n tissues that will not be subjected to a lot of tension. 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 xml:space="preserve">Advantages 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 xml:space="preserve">Advantages of this pattern include its simplicity, opposition of the skin, can be performed rapidly, and consumption of lesser amount of silk. 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Disadvantages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Disadvantages of this pattern is that when one stitch is untied, the strength of the suture line can’t be maintained.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3-Continuous lock stitch (Ford interlocking suture): -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It is a modification of continuous suture pattern. After the needle is inserted perpendicular on the wound and being drawn form the other side, it is drawn through the performed loop and tightened.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 xml:space="preserve">Advantages 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Advantages include simplicity and opposition of the skin with relative maintenance of the strength of the suture line when one stitch is untied.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Disadvantages</w:t>
      </w:r>
    </w:p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Disadvantages includes that it is not as simple as the previously mentioned patterns.</w:t>
      </w:r>
    </w:p>
    <w:p>
      <w:pPr>
        <w:pStyle w:val="Normal"/>
        <w:jc w:val="left"/>
        <w:rPr>
          <w:rFonts w:ascii="Arial" w:hAnsi="Arial" w:cs="Arial"/>
          <w:color w:val="333333"/>
          <w:sz w:val="18"/>
          <w:szCs w:val="18"/>
          <w:lang w:bidi="ar-IQ"/>
        </w:rPr>
      </w:pPr>
      <w:r>
        <w:rPr>
          <w:rFonts w:cs="Arial" w:ascii="Arial" w:hAnsi="Arial"/>
          <w:color w:val="333333"/>
          <w:sz w:val="18"/>
          <w:szCs w:val="1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46:00Z</dcterms:created>
  <dc:creator>HP</dc:creator>
  <dc:description/>
  <cp:keywords/>
  <dc:language>en-US</dc:language>
  <cp:lastModifiedBy>HP</cp:lastModifiedBy>
  <dcterms:modified xsi:type="dcterms:W3CDTF">2011-12-03T17:47:00Z</dcterms:modified>
  <cp:revision>2</cp:revision>
  <dc:subject/>
  <dc:title/>
</cp:coreProperties>
</file>