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تخصيب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يورانيوم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 xml:space="preserve">( </w:t>
      </w:r>
      <w:r>
        <w:rPr>
          <w:b/>
          <w:bCs/>
          <w:sz w:val="40"/>
          <w:szCs w:val="40"/>
          <w:lang w:bidi="ar-IQ"/>
        </w:rPr>
        <w:t>uranium enrichment</w:t>
      </w:r>
      <w:r>
        <w:rPr>
          <w:b/>
          <w:bCs/>
          <w:sz w:val="40"/>
          <w:szCs w:val="40"/>
          <w:rtl w:val="true"/>
          <w:lang w:bidi="ar-IQ"/>
        </w:rPr>
        <w:t xml:space="preserve"> ) :</w:t>
      </w:r>
      <w:r>
        <w:rPr>
          <w:b/>
          <w:bCs/>
          <w:sz w:val="40"/>
          <w:szCs w:val="40"/>
          <w:rtl w:val="true"/>
          <w:lang w:bidi="ar-IQ"/>
        </w:rPr>
        <w:t xml:space="preserve">  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ه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ملي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ص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جزئ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نظائ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نص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عض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عض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خليطه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ظائر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ar-IQ"/>
        </w:rPr>
        <w:t>وتت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تحوي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ركب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يورانيو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خا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ركب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ثابت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حا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غاز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مك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حويل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ركب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خر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ثابت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حا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صلب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لذل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حو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خا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يورانيو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ع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رو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عد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ملي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يمياو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وكسي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U</w:t>
      </w:r>
      <w:r>
        <w:rPr>
          <w:sz w:val="36"/>
          <w:szCs w:val="36"/>
          <w:vertAlign w:val="subscript"/>
          <w:lang w:bidi="ar-IQ"/>
        </w:rPr>
        <w:t>3</w:t>
      </w:r>
      <w:r>
        <w:rPr>
          <w:sz w:val="36"/>
          <w:szCs w:val="36"/>
          <w:lang w:bidi="ar-IQ"/>
        </w:rPr>
        <w:t>O</w:t>
      </w:r>
      <w:r>
        <w:rPr>
          <w:sz w:val="36"/>
          <w:szCs w:val="36"/>
          <w:vertAlign w:val="subscript"/>
          <w:lang w:bidi="ar-IQ"/>
        </w:rPr>
        <w:t>8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عرو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لكعك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صفراء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ث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حو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سادس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لوري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يورانيو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UF</w:t>
      </w:r>
      <w:r>
        <w:rPr>
          <w:sz w:val="36"/>
          <w:szCs w:val="36"/>
          <w:vertAlign w:val="subscript"/>
          <w:lang w:bidi="ar-IQ"/>
        </w:rPr>
        <w:t>6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شك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غاز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ث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ع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جراء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ملي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فص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تخصي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حو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غاز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حا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صلب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شك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ثان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وكسي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يورانيو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UO</w:t>
      </w:r>
      <w:r>
        <w:rPr>
          <w:sz w:val="36"/>
          <w:szCs w:val="36"/>
          <w:vertAlign w:val="subscript"/>
          <w:lang w:bidi="ar-IQ"/>
        </w:rPr>
        <w:t>2</w:t>
      </w:r>
      <w:r>
        <w:rPr>
          <w:sz w:val="36"/>
          <w:szCs w:val="36"/>
          <w:rtl w:val="true"/>
          <w:lang w:bidi="ar-IQ"/>
        </w:rPr>
        <w:t xml:space="preserve"> .  </w:t>
      </w:r>
    </w:p>
    <w:p>
      <w:pPr>
        <w:pStyle w:val="Normal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طرق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شائع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تخصيب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يورانيوم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نتش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غازي</w:t>
      </w:r>
    </w:p>
    <w:p>
      <w:pPr>
        <w:pStyle w:val="Normal"/>
        <w:jc w:val="left"/>
        <w:rPr/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ركزي</w:t>
      </w:r>
    </w:p>
    <w:p>
      <w:pPr>
        <w:pStyle w:val="Normal"/>
        <w:jc w:val="left"/>
        <w:rPr/>
      </w:pP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يزر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طريق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انتش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غاز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تستخ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ري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لا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تح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ميرك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ض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UF</w:t>
      </w:r>
      <w:r>
        <w:rPr>
          <w:sz w:val="32"/>
          <w:szCs w:val="32"/>
          <w:vertAlign w:val="subscript"/>
          <w:lang w:bidi="ar-IQ"/>
        </w:rPr>
        <w:t>6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سر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ا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دا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ب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و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تخ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واج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ت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لا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ثق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قي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نتي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ختل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زيئ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غ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في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lang w:bidi="ar-IQ"/>
        </w:rPr>
        <w:t>U-235</w:t>
      </w:r>
      <w:r>
        <w:rPr>
          <w:sz w:val="32"/>
          <w:szCs w:val="32"/>
          <w:rtl w:val="true"/>
          <w:lang w:bidi="ar-IQ"/>
        </w:rPr>
        <w:t xml:space="preserve"> )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زيئ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غ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ث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lang w:bidi="ar-IQ"/>
        </w:rPr>
        <w:t>U-238</w:t>
      </w:r>
      <w:r>
        <w:rPr>
          <w:sz w:val="32"/>
          <w:szCs w:val="32"/>
          <w:rtl w:val="true"/>
          <w:lang w:bidi="ar-IQ"/>
        </w:rPr>
        <w:t xml:space="preserve"> )</w:t>
      </w:r>
      <w:r>
        <w:rPr>
          <w:sz w:val="32"/>
          <w:szCs w:val="32"/>
          <w:rtl w:val="true"/>
          <w:lang w:bidi="ar-IQ"/>
        </w:rPr>
        <w:t xml:space="preserve"> ) </w:t>
      </w:r>
      <w:r>
        <w:rPr>
          <w:sz w:val="32"/>
          <w:sz w:val="32"/>
          <w:szCs w:val="32"/>
          <w:rtl w:val="true"/>
          <w:lang w:bidi="ar-IQ"/>
        </w:rPr>
        <w:t>وبتكر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م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آل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سيحد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زئ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خلي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طق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واج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ت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نط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اج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U-23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ب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ومبد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ري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ان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راه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انتش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طريق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طر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ركز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فاصل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) 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تستخ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ري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حط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ورب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اسيو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ه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رك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طوا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ود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قط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ر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رك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وام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ري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ض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اد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لور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يوران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lang w:bidi="ar-IQ"/>
        </w:rPr>
        <w:t>235</w:t>
      </w:r>
      <w:r>
        <w:rPr>
          <w:sz w:val="32"/>
          <w:szCs w:val="32"/>
          <w:rtl w:val="true"/>
          <w:lang w:bidi="ar-IQ"/>
        </w:rPr>
        <w:t xml:space="preserve"> + </w:t>
      </w:r>
      <w:r>
        <w:rPr>
          <w:sz w:val="32"/>
          <w:szCs w:val="32"/>
          <w:lang w:bidi="ar-IQ"/>
        </w:rPr>
        <w:t>238</w:t>
      </w:r>
      <w:r>
        <w:rPr>
          <w:sz w:val="32"/>
          <w:szCs w:val="32"/>
          <w:rtl w:val="true"/>
          <w:lang w:bidi="ar-IQ"/>
        </w:rPr>
        <w:t xml:space="preserve"> )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ب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و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ا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سطو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بتقن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ندس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ق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نس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لي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غا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سف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ع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ضخ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ص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ان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ع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م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م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ص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خ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م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حد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ص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رك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يوران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3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در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سف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رك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يوران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3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ك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اص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س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اص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ثان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ثالث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ك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س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لي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ف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اص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اص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تع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م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والنتي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لي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ص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حت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يوران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3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طريق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ليز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ليز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عبا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ز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في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كثي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ضو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ر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طئ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د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نت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تي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ز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ا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طلاق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ف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ح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ز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ا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وج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ها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تت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طريق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فص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ثلاث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راح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ح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خ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 -  =     </w:t>
      </w:r>
      <w:r>
        <w:rPr>
          <w:sz w:val="32"/>
          <w:sz w:val="32"/>
          <w:szCs w:val="32"/>
          <w:rtl w:val="true"/>
          <w:lang w:bidi="ar-IQ"/>
        </w:rPr>
        <w:t>الح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يو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ج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يوران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35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 -  =      </w:t>
      </w:r>
      <w:r>
        <w:rPr>
          <w:sz w:val="32"/>
          <w:sz w:val="32"/>
          <w:szCs w:val="32"/>
          <w:rtl w:val="true"/>
          <w:lang w:bidi="ar-IQ"/>
        </w:rPr>
        <w:t>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تعاد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يوران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3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يو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ج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يوران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35</w:t>
      </w:r>
      <w:r>
        <w:rPr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مرح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او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يستخ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يوران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بي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ي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ر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ح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خ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واس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ز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لكترو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مرح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ثاني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سل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خ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ز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يز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و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رد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ستط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ترو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يوران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3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متص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اق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ستط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ترو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يوران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3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ونتي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ذ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ترو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دار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3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ح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آيو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وج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بق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3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ش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عاد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مرح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ثالث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ع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لي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غا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الايو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ذ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وا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ال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ح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بار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فتنجذ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يو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ج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ح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لو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كث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اومتقط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او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ك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ت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ل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يوران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غ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نظ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35</w:t>
      </w:r>
      <w:r>
        <w:rPr>
          <w:sz w:val="32"/>
          <w:szCs w:val="32"/>
          <w:rtl w:val="true"/>
          <w:lang w:bidi="ar-IQ"/>
        </w:rPr>
        <w:t xml:space="preserve"> ,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نت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lang w:bidi="ar-IQ"/>
        </w:rPr>
        <w:t>238</w:t>
      </w:r>
      <w:r>
        <w:rPr>
          <w:sz w:val="32"/>
          <w:szCs w:val="32"/>
          <w:rtl w:val="true"/>
          <w:lang w:bidi="ar-IQ"/>
        </w:rPr>
        <w:t xml:space="preserve"> ) </w:t>
      </w:r>
      <w:r>
        <w:rPr>
          <w:sz w:val="32"/>
          <w:sz w:val="32"/>
          <w:szCs w:val="32"/>
          <w:rtl w:val="true"/>
          <w:lang w:bidi="ar-IQ"/>
        </w:rPr>
        <w:t>ع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لو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ال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ان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سم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فا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كث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يران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3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زا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ري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سته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ا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كلف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لما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ستخ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يوران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ك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دا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لور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يوران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خص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؟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) .</w:t>
      </w:r>
    </w:p>
    <w:p>
      <w:pPr>
        <w:pStyle w:val="Normal"/>
        <w:jc w:val="center"/>
        <w:rPr>
          <w:b/>
          <w:b/>
          <w:bCs/>
          <w:sz w:val="44"/>
          <w:szCs w:val="44"/>
          <w:lang w:bidi="ar-IQ"/>
        </w:rPr>
      </w:pPr>
      <w:r>
        <w:rPr>
          <w:b/>
          <w:b/>
          <w:bCs/>
          <w:sz w:val="44"/>
          <w:sz w:val="44"/>
          <w:szCs w:val="44"/>
          <w:rtl w:val="true"/>
          <w:lang w:bidi="ar-IQ"/>
        </w:rPr>
        <w:t>النظائر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المشعه</w:t>
      </w:r>
    </w:p>
    <w:p>
      <w:pPr>
        <w:pStyle w:val="Normal"/>
        <w:jc w:val="left"/>
        <w:rPr>
          <w:b/>
          <w:b/>
          <w:bCs/>
          <w:sz w:val="44"/>
          <w:szCs w:val="44"/>
          <w:lang w:bidi="ar-IQ"/>
        </w:rPr>
      </w:pPr>
      <w:r>
        <w:rPr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نظائ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ت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روتو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ك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خت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يوترو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و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و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يمياو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وتو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نا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بي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ي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خالي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ظائ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تنو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نوا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نظائ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ت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ظائ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و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ظائ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تق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ش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ظائ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تق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المش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sz w:val="32"/>
          <w:szCs w:val="32"/>
          <w:lang w:bidi="ar-IQ"/>
        </w:rPr>
        <w:t>A</w:t>
      </w:r>
      <w:r>
        <w:rPr>
          <w:sz w:val="32"/>
          <w:szCs w:val="32"/>
          <w:rtl w:val="true"/>
          <w:lang w:bidi="ar-IQ"/>
        </w:rPr>
        <w:t xml:space="preserve"> : </w:t>
      </w:r>
      <w:r>
        <w:rPr>
          <w:sz w:val="32"/>
          <w:sz w:val="32"/>
          <w:szCs w:val="32"/>
          <w:rtl w:val="true"/>
          <w:lang w:bidi="ar-IQ"/>
        </w:rPr>
        <w:t>نظائ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ش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بيعيه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B</w:t>
      </w:r>
      <w:r>
        <w:rPr>
          <w:sz w:val="32"/>
          <w:szCs w:val="32"/>
          <w:rtl w:val="true"/>
          <w:lang w:bidi="ar-IQ"/>
        </w:rPr>
        <w:t xml:space="preserve"> : </w:t>
      </w:r>
      <w:r>
        <w:rPr>
          <w:sz w:val="32"/>
          <w:sz w:val="32"/>
          <w:szCs w:val="32"/>
          <w:rtl w:val="true"/>
          <w:lang w:bidi="ar-IQ"/>
        </w:rPr>
        <w:t>نظائ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ش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ضره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يو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د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ظائ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ظائ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تق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30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ظير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ض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يز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50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ظ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شع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عمل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حض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نظائر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ه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ريقت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تحض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ظائ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1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–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طريق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او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ستخد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فاعل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نووي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ص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يد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يوترو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تو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فا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ح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يكانك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ت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A</w:t>
      </w:r>
      <w:r>
        <w:rPr>
          <w:b/>
          <w:bCs/>
          <w:sz w:val="32"/>
          <w:szCs w:val="32"/>
          <w:rtl w:val="true"/>
          <w:lang w:bidi="ar-IQ"/>
        </w:rPr>
        <w:t xml:space="preserve"> :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اس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نيوترون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أس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تق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يوترو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اقط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ستق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ظ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اة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</m:t>
          </m:r>
        </m:oMath>
      </m:oMathPara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B</w:t>
      </w:r>
      <w:r>
        <w:rPr>
          <w:b/>
          <w:bCs/>
          <w:sz w:val="32"/>
          <w:szCs w:val="32"/>
          <w:rtl w:val="true"/>
          <w:lang w:bidi="ar-IQ"/>
        </w:rPr>
        <w:t xml:space="preserve"> :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تفاع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نوو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ستحث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النيوترون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حد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ص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يوت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و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صدا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بروت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اخ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قاذف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ي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ارج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ح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و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ش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→</m:t>
          </m:r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N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الالنو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ظي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نوات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ديدتين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→</m:t>
          </m:r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Ba</m:t>
          </m:r>
          <m:r>
            <w:rPr>
              <w:rFonts w:ascii="Cambria Math" w:hAnsi="Cambria Math"/>
            </w:rPr>
            <m:t xml:space="preserve">+</m:t>
          </m:r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Kr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jc w:val="left"/>
        <w:rPr/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فاع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بح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وس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د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فاع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رك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ابح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راو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ي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يوترو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 </w:t>
      </w:r>
      <w:r>
        <w:rPr>
          <w:sz w:val="32"/>
          <w:szCs w:val="32"/>
          <w:lang w:bidi="ar-IQ"/>
        </w:rPr>
        <w:t>10</w:t>
      </w:r>
      <w:r>
        <w:rPr>
          <w:sz w:val="32"/>
          <w:szCs w:val="32"/>
          <w:vertAlign w:val="superscript"/>
          <w:lang w:bidi="ar-IQ"/>
        </w:rPr>
        <w:t>1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0</w:t>
      </w:r>
      <w:r>
        <w:rPr>
          <w:sz w:val="32"/>
          <w:szCs w:val="32"/>
          <w:vertAlign w:val="superscript"/>
          <w:lang w:bidi="ar-IQ"/>
        </w:rPr>
        <w:t>11</w:t>
      </w:r>
      <w:r>
        <w:rPr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يوت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 w:val="32"/>
          <w:szCs w:val="32"/>
          <w:rtl w:val="true"/>
          <w:lang w:bidi="ar-IQ"/>
        </w:rPr>
        <w:t>سم</w:t>
      </w:r>
      <w:r>
        <w:rPr>
          <w:sz w:val="32"/>
          <w:szCs w:val="32"/>
          <w:vertAlign w:val="superscript"/>
          <w:lang w:bidi="ar-IQ"/>
        </w:rPr>
        <w:t>2</w:t>
      </w:r>
      <w:r>
        <w:rPr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فاع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لائ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نت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ظائ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تم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سه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دخ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خ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ي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بالت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ه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ز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شع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نا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ها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م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lang w:bidi="ar-IQ"/>
        </w:rPr>
        <w:t>2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–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طريق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ثاني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ستخد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عجل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نووي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alibri"/>
          <w:b/>
          <w:b/>
          <w:bCs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قص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ظ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تق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حز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سي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شح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ج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و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م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ا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قدا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4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يك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ت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و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صطدا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هد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L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>
          <w:rFonts w:cs="Calibri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مزاي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نتاج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نظائ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المفاعل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ت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ئ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ي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ظ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ظائ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ختل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ا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فا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وض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عريض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تشع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نت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ظ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ق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مزاي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نتاج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نظائ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المعجل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ظائ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نت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فا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راس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ت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شع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بعث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لائ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صائ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و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فا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حض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ظ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ظائ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ت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نتاج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ويد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يوترو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يستخ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فا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نتاج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ستخ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ايكلوت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نتاج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غ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ظائ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ستخ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عل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شعا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تم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ص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ص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تاج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تخدا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ر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امي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تخد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فا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بع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تخد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ظائ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عل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المستشف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ل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ب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ح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نت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ظائ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ا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تش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ا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ر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عل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مراح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نتاج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ظائر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1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–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عدا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نظ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ستق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النظ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تق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ا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و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نت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ظ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ش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ل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ر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ا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قا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و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ك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نق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حف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ع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شع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lang w:bidi="ar-IQ"/>
        </w:rPr>
        <w:t>2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–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مل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تشعي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ص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ظ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تق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شع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وتست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فت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تفا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بع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ظ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نش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شعا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طل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نظ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ست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قائ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ي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اب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lang w:bidi="ar-IQ"/>
        </w:rPr>
        <w:t>3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–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عالج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ختلف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لنظ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ش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تض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ظ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ش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ظ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تق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بق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شع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ظائ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كو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واعتياد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ظ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نت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صيغ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يمياو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اس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استخد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غ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4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–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عقي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نظ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ش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رح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ظ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قا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ا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د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تخدا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اغرا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ب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lang w:bidi="ar-IQ"/>
        </w:rPr>
        <w:t>5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–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ثبي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صف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خصائص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نظ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ت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لاح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ح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شعاع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ع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ك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تع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جو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نتو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وز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طل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استخد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ك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وف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lang w:bidi="ar-IQ"/>
        </w:rPr>
        <w:t>6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–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هيئ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نظ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لاستخد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ع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اص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جهز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در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ق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شع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حف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او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غ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عل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لا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ط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شع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متطلبات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رنامج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نتاج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ظائر</w:t>
      </w:r>
    </w:p>
    <w:p>
      <w:pPr>
        <w:pStyle w:val="Normal"/>
        <w:jc w:val="left"/>
        <w:rPr/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وف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اع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م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قن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وف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فا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ح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وس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د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ع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ا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جسي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شح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اق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4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يك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ت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ولت</w:t>
      </w:r>
    </w:p>
    <w:p>
      <w:pPr>
        <w:pStyle w:val="Normal"/>
        <w:jc w:val="left"/>
        <w:rPr/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وف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حد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ع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ا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طل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شعي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وحد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يميا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عالج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يمياويه</w:t>
      </w:r>
    </w:p>
    <w:p>
      <w:pPr>
        <w:pStyle w:val="Normal"/>
        <w:jc w:val="left"/>
        <w:rPr/>
      </w:pP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وف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ختب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ج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اخت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و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صلاح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وف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ختب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ج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ياس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شعاع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النش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شعا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نظ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ق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شعاع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نظير</w:t>
      </w:r>
    </w:p>
    <w:p>
      <w:pPr>
        <w:pStyle w:val="Normal"/>
        <w:jc w:val="left"/>
        <w:rPr/>
      </w:pPr>
      <w:r>
        <w:rPr>
          <w:sz w:val="32"/>
          <w:szCs w:val="32"/>
          <w:lang w:bidi="ar-IQ"/>
        </w:rPr>
        <w:t>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حد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نفي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ر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شعاع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خاز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شعاع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لائ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وحد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لائ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غ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before="0" w:after="200"/>
        <w:jc w:val="left"/>
        <w:rPr/>
      </w:pPr>
      <w:r>
        <w:rPr>
          <w:sz w:val="32"/>
          <w:szCs w:val="32"/>
          <w:lang w:bidi="ar-IQ"/>
        </w:rPr>
        <w:t>6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وف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تشف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خصص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معال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اشع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اضا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ختب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شخي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ا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وف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ا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تخص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تد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يد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شع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ل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ستخ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صو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حيح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ات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2"/>
      <w:szCs w:val="22"/>
    </w:rPr>
  </w:style>
  <w:style w:type="character" w:styleId="Char1">
    <w:name w:val="تذييل صفحة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03:00Z</dcterms:created>
  <dc:creator>user</dc:creator>
  <dc:description/>
  <cp:keywords/>
  <dc:language>en-US</dc:language>
  <cp:lastModifiedBy>user</cp:lastModifiedBy>
  <dcterms:modified xsi:type="dcterms:W3CDTF">2011-11-09T09:43:00Z</dcterms:modified>
  <cp:revision>14</cp:revision>
  <dc:subject/>
  <dc:title/>
</cp:coreProperties>
</file>