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كشف عن التضاد الحيوي في البيئة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تشترك المجتمعات المايكروبية فيما بينها بعدة انواع من العلاقات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رغم ان البعض من الاحياء لا تؤثر ولا تتاثر بالاحياء المجاورة لها الا ان الكثير منها يتاثر نموه بنوع الاحياء الموجودة في البيئة المحيط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تعتبر البكتيريا من الاحياء الحساسة للاحياء الاخرى المشاركة لها في بيئتها سواء كانت بكتيريا او اعفان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تضاد الحيوي </w:t>
      </w:r>
      <w:r>
        <w:rPr>
          <w:rFonts w:cs="Times New Roman" w:ascii="Times New Roman" w:hAnsi="Times New Roman"/>
          <w:sz w:val="28"/>
          <w:szCs w:val="28"/>
        </w:rPr>
        <w:t>Microbial antagonisms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عناه ان احد الكائنات المجهرية يثبط او يمنع نمو الاحياء المجهرية الاخرى بينما لا يتأثر نموه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غالبا الكائن المؤثر ينتج مادة تثبط او تقتل نوع او اكثر من الاحياء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هذه المادة قد تكون متخصصة في تأثيرها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ؤثر على انواع معينة فقط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و قد لا تكون متخصصة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ؤثر على مدى واسع من الاحياء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)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غالبا ما يحدث التضاد الحيوي بين البكتيريا والاكتينومايسيتات والطحالب والفطريات والاحياء المجهرية الاخرى وقد يكون التضاد جزئيا او كليا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ثل بكتيريا </w:t>
      </w:r>
      <w:r>
        <w:rPr>
          <w:rFonts w:cs="Times New Roman" w:ascii="Times New Roman" w:hAnsi="Times New Roman"/>
          <w:i/>
          <w:iCs/>
          <w:sz w:val="28"/>
          <w:szCs w:val="28"/>
          <w:lang w:bidi="ar-IQ"/>
        </w:rPr>
        <w:t>Bacillus subtilis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تي تنتج ال</w:t>
      </w:r>
      <w:r>
        <w:rPr>
          <w:rFonts w:cs="Times New Roman" w:ascii="Times New Roman" w:hAnsi="Times New Roman"/>
          <w:sz w:val="28"/>
          <w:szCs w:val="28"/>
          <w:lang w:bidi="ar-IQ"/>
        </w:rPr>
        <w:t>Polymyxin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الذي يثبط نمو بكتيريا </w:t>
      </w:r>
      <w:r>
        <w:rPr>
          <w:rFonts w:cs="Times New Roman" w:ascii="Times New Roman" w:hAnsi="Times New Roman"/>
          <w:i/>
          <w:iCs/>
          <w:sz w:val="28"/>
          <w:szCs w:val="28"/>
          <w:lang w:bidi="ar-IQ"/>
        </w:rPr>
        <w:t>Streptococcus pneumonia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تختلف الاحياء المجهرية في قابليتها للتضاد من بكتيريا لاخرى ومن منطقة لاخرى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ي هذا المختبر سنحاول اكتشاف القدرات التضادية </w:t>
      </w:r>
      <w:r>
        <w:rPr>
          <w:rFonts w:cs="Times New Roman" w:ascii="Times New Roman" w:hAnsi="Times New Roman"/>
          <w:sz w:val="28"/>
          <w:szCs w:val="28"/>
        </w:rPr>
        <w:t>antagonistic capabilities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لبعض الاحياء المجهرية على نوعين من البكتيريا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كائن المضاد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/>
          <w:sz w:val="28"/>
          <w:szCs w:val="28"/>
        </w:rPr>
        <w:t>antagonists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شمل </w:t>
      </w:r>
      <w:r>
        <w:rPr>
          <w:rFonts w:cs="Times New Roman" w:ascii="Times New Roman" w:hAnsi="Times New Roman"/>
          <w:i/>
          <w:iCs/>
          <w:sz w:val="28"/>
          <w:szCs w:val="28"/>
        </w:rPr>
        <w:t>Bacillus cereus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cs="Times New Roman" w:ascii="Times New Roman" w:hAnsi="Times New Roman"/>
          <w:i/>
          <w:iCs/>
          <w:sz w:val="28"/>
          <w:szCs w:val="28"/>
        </w:rPr>
        <w:t>Pseudomonas fluorescens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cs="Times New Roman" w:ascii="Times New Roman" w:hAnsi="Times New Roman"/>
          <w:i/>
          <w:iCs/>
          <w:sz w:val="28"/>
          <w:szCs w:val="28"/>
        </w:rPr>
        <w:t>Penicillium notatum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احياء المختبرة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/>
          <w:sz w:val="28"/>
          <w:szCs w:val="28"/>
        </w:rPr>
        <w:t>test organisms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تشمل </w:t>
      </w:r>
      <w:r>
        <w:rPr>
          <w:rFonts w:cs="Times New Roman" w:ascii="Times New Roman" w:hAnsi="Times New Roman"/>
          <w:i/>
          <w:iCs/>
          <w:sz w:val="28"/>
          <w:szCs w:val="28"/>
        </w:rPr>
        <w:t>Escherichia coli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cs="Times New Roman" w:ascii="Times New Roman" w:hAnsi="Times New Roman"/>
          <w:i/>
          <w:iCs/>
          <w:sz w:val="28"/>
          <w:szCs w:val="28"/>
        </w:rPr>
        <w:t>Staphylococcus aureus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-Roman;Times New Roman" w:hAnsi="Times-Roman;Times New Roman" w:cs="Times-Roman;Times New Roman"/>
          <w:sz w:val="20"/>
          <w:szCs w:val="20"/>
          <w:lang w:bidi="ar-IQ"/>
        </w:rPr>
      </w:pPr>
      <w:r>
        <w:rPr>
          <w:rFonts w:cs="Times-Roman;Times New Roman" w:ascii="Times-Roman;Times New Roman" w:hAnsi="Times-Roman;Times New Roman"/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طريقة العمل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حضر وسط الاكار المغذي او وسط </w:t>
      </w:r>
      <w:r>
        <w:rPr>
          <w:rFonts w:cs="Times New Roman" w:ascii="Times New Roman" w:hAnsi="Times New Roman"/>
          <w:sz w:val="28"/>
          <w:szCs w:val="28"/>
          <w:lang w:bidi="ar-IQ"/>
        </w:rPr>
        <w:t>Muller Hinton agar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يعقم ثم يبرد الى درجة </w:t>
      </w:r>
      <w:r>
        <w:rPr>
          <w:rFonts w:cs="Times New Roman" w:ascii="Times New Roman" w:hAnsi="Times New Roman"/>
          <w:sz w:val="28"/>
          <w:szCs w:val="28"/>
          <w:lang w:bidi="ar-IQ"/>
        </w:rPr>
        <w:t>50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ar-IQ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تعلم ثلاث اطباق بتري بعلامة </w:t>
      </w:r>
      <w:r>
        <w:rPr>
          <w:rFonts w:cs="Times New Roman" w:ascii="Times New Roman" w:hAnsi="Times New Roman"/>
          <w:i/>
          <w:iCs/>
          <w:sz w:val="28"/>
          <w:szCs w:val="28"/>
        </w:rPr>
        <w:t>S. aureus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ثلاث اخرى </w:t>
      </w:r>
      <w:r>
        <w:rPr>
          <w:rFonts w:cs="Times New Roman" w:ascii="Times New Roman" w:hAnsi="Times New Roman"/>
          <w:i/>
          <w:iCs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coli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تلقح الاطباق بعينة سائلة من البكتيريا التي علمت بها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ثم يصب الوسط الذائب في الاطباق ويمزج جيدا مع اللقاح البكتيري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تترك الاطباق لتتصلب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لقح كل طبق بعينة من الكائن المراد الكشف عن قدرتة التضادية بطريقة التخطيط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حيث تلقح اطباق </w:t>
      </w:r>
      <w:r>
        <w:rPr>
          <w:rFonts w:cs="Times New Roman" w:ascii="Times New Roman" w:hAnsi="Times New Roman"/>
          <w:i/>
          <w:iCs/>
          <w:sz w:val="28"/>
          <w:szCs w:val="28"/>
        </w:rPr>
        <w:t>S. aureus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ثلاث بالاحياء الثلاث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Bacillus </w:t>
      </w:r>
      <w:r>
        <w:rPr>
          <w:lang w:bidi="ar-IQ"/>
        </w:rPr>
        <w:t xml:space="preserve"> 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Pseudomonas</w:t>
      </w:r>
      <w:r>
        <w:rPr>
          <w:lang w:bidi="ar-IQ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Penicillium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كذلك تلقح اطباق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coli</w:t>
      </w:r>
      <w:r>
        <w:rPr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بنفس تلك الانواع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جب مراعاة الدقة في التخطيط للحصول على مستعمرات منفرد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تقلب الاطباق وتحضن بدرجة </w:t>
      </w:r>
      <w:r>
        <w:rPr>
          <w:rFonts w:cs="Times New Roman" w:ascii="Times New Roman" w:hAnsi="Times New Roman"/>
          <w:sz w:val="28"/>
          <w:szCs w:val="28"/>
          <w:lang w:bidi="ar-IQ"/>
        </w:rPr>
        <w:t>37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 لمدة </w:t>
      </w:r>
      <w:r>
        <w:rPr>
          <w:rFonts w:cs="Times New Roman" w:ascii="Times New Roman" w:hAnsi="Times New Roman"/>
          <w:sz w:val="28"/>
          <w:szCs w:val="28"/>
          <w:lang w:bidi="ar-IQ"/>
        </w:rPr>
        <w:t>24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ساعة ثم تسجل الملاحظات حول شكل النمو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ي حالة تكون مناطق تثبيط حول المستعمرات النامية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كائن المضاد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الناتجة من عملية التخطيط فذلك يدل على ان الكائن منتج للمواد المضادة للنمو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ما في حالة عدم ظهور تلك المناطق فذلك يدل على ان الكائن غير منتج للمضادات او ان البكتيريا غير حساسة للمادة المنتج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مثلة لاحياء مجهرية منتجة للمضادات الحيوية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tbl>
      <w:tblPr>
        <w:bidiVisual w:val="true"/>
        <w:tblW w:w="75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4679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ضاد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كتيريا المنتجة للمضاد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Diplococin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bidi="ar-IQ"/>
              </w:rPr>
              <w:t>Streptococcus lactis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Pyocianin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bidi="ar-IQ"/>
              </w:rPr>
              <w:t>Pseudomonas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Collicin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bidi="ar-IQ"/>
              </w:rPr>
              <w:t>E.coli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Microccin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bidi="ar-IQ"/>
              </w:rPr>
              <w:t>Micrococcus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Staphylain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bidi="ar-IQ"/>
              </w:rPr>
              <w:t>Staphylococcus aureus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Polymyxin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bidi="ar-IQ"/>
              </w:rPr>
              <w:t>Bacillus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bCs/>
        <w:u w:val="double"/>
        <w:lang w:bidi="ar-IQ"/>
      </w:rPr>
    </w:pPr>
    <w:r>
      <w:rPr>
        <w:rFonts w:ascii="Times New Roman" w:hAnsi="Times New Roman" w:cs="Times New Roman"/>
        <w:b/>
        <w:b/>
        <w:bCs/>
        <w:u w:val="double"/>
        <w:rtl w:val="true"/>
        <w:lang w:bidi="ar-IQ"/>
      </w:rPr>
      <w:t>ملزمة المضادات الحيوية                                المختبر الثاني                                كلية العلوم للبنات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14:00Z</dcterms:created>
  <dc:creator>cesar</dc:creator>
  <dc:description/>
  <cp:keywords/>
  <dc:language>en-US</dc:language>
  <cp:lastModifiedBy> </cp:lastModifiedBy>
  <dcterms:modified xsi:type="dcterms:W3CDTF">2011-04-22T09:14:00Z</dcterms:modified>
  <cp:revision>2</cp:revision>
  <dc:subject/>
  <dc:title/>
</cp:coreProperties>
</file>