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72"/>
          <w:szCs w:val="72"/>
          <w:lang w:bidi="ar-IQ"/>
        </w:rPr>
      </w:pPr>
      <w:r>
        <w:rPr>
          <w:b/>
          <w:b/>
          <w:bCs/>
          <w:sz w:val="72"/>
          <w:sz w:val="72"/>
          <w:szCs w:val="72"/>
          <w:rtl w:val="true"/>
          <w:lang w:bidi="ar-IQ"/>
        </w:rPr>
        <w:t>المذيبات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ئ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اب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اع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جر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دخ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ي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ص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زي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صن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صني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اس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تخد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ذي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ت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اس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اص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في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ذ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ز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تس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وتصن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A</w:t>
      </w:r>
      <w:r>
        <w:rPr>
          <w:b/>
          <w:bCs/>
          <w:sz w:val="36"/>
          <w:szCs w:val="36"/>
          <w:rtl w:val="true"/>
          <w:lang w:bidi="ar-IQ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روتون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ع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نس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تق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ق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1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امض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م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اب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من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Cs w:val="36"/>
          <w:lang w:bidi="ar-IQ"/>
        </w:rPr>
        <w:t>HF , HCl , H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lang w:bidi="ar-IQ"/>
        </w:rPr>
        <w:t>SO</w:t>
      </w:r>
      <w:r>
        <w:rPr>
          <w:sz w:val="36"/>
          <w:szCs w:val="36"/>
          <w:vertAlign w:val="subscript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قاعد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م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Cs w:val="36"/>
          <w:lang w:bidi="ar-IQ"/>
        </w:rPr>
        <w:t>NH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لبيريد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هيدراز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مفوتير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اب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اب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تس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كحول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B</w:t>
      </w:r>
      <w:r>
        <w:rPr>
          <w:b/>
          <w:bCs/>
          <w:sz w:val="36"/>
          <w:szCs w:val="36"/>
          <w:rtl w:val="true"/>
          <w:lang w:bidi="ar-IQ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لابروتون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م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نس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تق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ق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1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ستقط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ي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اب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ذ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ا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CCl</w:t>
      </w:r>
      <w:r>
        <w:rPr>
          <w:sz w:val="36"/>
          <w:szCs w:val="36"/>
          <w:vertAlign w:val="subscript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سايكلوهكس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ال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ستقط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لاتتأ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سه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ثل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يتونتر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</m:oMath>
      <w:r>
        <w:rPr>
          <w:sz w:val="36"/>
          <w:szCs w:val="36"/>
          <w:rtl w:val="true"/>
          <w:lang w:bidi="ar-IQ"/>
        </w:rPr>
      </w:r>
      <m:oMath xmlns:m="http://schemas.openxmlformats.org/officeDocument/2006/math"/>
      <w:r>
        <w:rPr>
          <w:sz w:val="36"/>
          <w:szCs w:val="36"/>
          <w:rtl w:val="true"/>
          <w:lang w:bidi="ar-IQ"/>
        </w:rPr>
        <w:t xml:space="preserve"> ) , </w:t>
      </w:r>
      <w:r>
        <w:rPr>
          <w:sz w:val="36"/>
          <w:sz w:val="36"/>
          <w:szCs w:val="36"/>
          <w:rtl w:val="true"/>
          <w:lang w:bidi="ar-IQ"/>
        </w:rPr>
        <w:t>ثن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ي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ما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DMA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N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6"/>
          <w:szCs w:val="36"/>
          <w:rtl w:val="true"/>
          <w:lang w:bidi="ar-IQ"/>
        </w:rPr>
        <w:t xml:space="preserve"> ) , </w:t>
      </w:r>
      <w:r>
        <w:rPr>
          <w:sz w:val="36"/>
          <w:sz w:val="36"/>
          <w:szCs w:val="36"/>
          <w:rtl w:val="true"/>
          <w:lang w:bidi="ar-IQ"/>
        </w:rPr>
        <w:t>ثن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لفوكسا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DMSO</w:t>
      </w:r>
      <w:r>
        <w:rPr>
          <w:sz w:val="36"/>
          <w:szCs w:val="36"/>
          <w:rtl w:val="true"/>
          <w:lang w:bidi="ar-IQ"/>
        </w:rPr>
        <w:t xml:space="preserve"> (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>
          <w:sz w:val="36"/>
          <w:szCs w:val="36"/>
          <w:rtl w:val="true"/>
          <w:lang w:bidi="ar-IQ"/>
        </w:rPr>
        <w:t xml:space="preserve"> ) , </w:t>
      </w:r>
      <w:r>
        <w:rPr>
          <w:sz w:val="36"/>
          <w:sz w:val="36"/>
          <w:szCs w:val="36"/>
          <w:rtl w:val="true"/>
          <w:lang w:bidi="ar-IQ"/>
        </w:rPr>
        <w:t>ثن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وكس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بري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كو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ذي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اس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سب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قطاب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س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س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قاع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ليكا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SO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SO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C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</m:oMath>
      </m:oMathPara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ذ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ال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ستقط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لتأ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ذات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دي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عو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فظ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ص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م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ل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طو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وائ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هم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BF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b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gF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d>
            <m:dPr>
              <m:begChr m:val="["/>
              <m:endChr m:val="]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Sb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م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ق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و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B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م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ي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ق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Ag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كمذ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يعت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فض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سب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هو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قيته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فرته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ميته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اج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ئ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ر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بيع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vertAlign w:val="superscript"/>
          <w:lang w:bidi="ar-IQ"/>
        </w:rPr>
        <w:t>o</w:t>
      </w:r>
      <w:r>
        <w:rPr>
          <w:sz w:val="36"/>
          <w:sz w:val="36"/>
          <w:szCs w:val="36"/>
          <w:rtl w:val="true"/>
          <w:lang w:bidi="ar-IQ"/>
        </w:rPr>
        <w:t>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وا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فيز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م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ستخد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ر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اس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ي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فيزياويه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6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ز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7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صي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فوتيريه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ز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و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يز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ذ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لع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و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ذا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ح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و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ف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هب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ان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ذ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وستاتيك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ولوم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ن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ذ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وب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حنت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ختلفت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نا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د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ب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ضربه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كس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ب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ا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ضرو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ز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ئ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فصل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فكل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ز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جاذ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ل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ل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ل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بتعاد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النت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ا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ل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ز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حام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بريتي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1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ز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78,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ز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بنز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,2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ملا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صهر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molten salts</w:t>
      </w:r>
      <w:r>
        <w:rPr>
          <w:b/>
          <w:bCs/>
          <w:sz w:val="40"/>
          <w:szCs w:val="40"/>
          <w:rtl w:val="true"/>
          <w:lang w:bidi="ar-IQ"/>
        </w:rPr>
        <w:t xml:space="preserve"> ) 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ت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لا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صه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نظ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ي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مت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ظ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مميز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ا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طبي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ق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ذيب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قاو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ن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ط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ذ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ديده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اكي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وع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خت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ص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س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ت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بعه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سندر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ميز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فصيل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خوا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ذي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صنيف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املا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نص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سا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ن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سائ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نص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جموعت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و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:</w:t>
      </w:r>
      <w:r>
        <w:rPr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آ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يو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لي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لز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ي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مو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صه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ع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خفا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اسق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دا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س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ب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ئ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صه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ط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ت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اس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شب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راغ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و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ت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ق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بق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تمت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ليت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ي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وص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سب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و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صه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ع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جموع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ن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>ت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ركب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آص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ساهم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ع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نصهار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ك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زيئ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فر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مكان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ص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ا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ذا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ث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ا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ذا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هالي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زئبق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محالي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فلزات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ف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املاح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منصهر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>:</w:t>
      </w:r>
      <w:r>
        <w:rPr>
          <w:sz w:val="48"/>
          <w:szCs w:val="48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ذ</w:t>
      </w:r>
      <w:r>
        <w:rPr>
          <w:sz w:val="36"/>
          <w:sz w:val="36"/>
          <w:szCs w:val="36"/>
          <w:rtl w:val="true"/>
          <w:lang w:bidi="ar-IQ"/>
        </w:rPr>
        <w:t>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سهو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لز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ل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صه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ليد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ذ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ز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سهو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لي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ز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مي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ج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صه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ال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اح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ذ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صعو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لز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ن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قصد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صه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ليد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ع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ش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ل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رض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ك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ن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فس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وبا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ز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ل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صه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اكس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ط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</m:d>
      </m:oMath>
      <w:r>
        <w:rPr>
          <w:rFonts w:cs="Calibri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sz w:val="36"/>
          <w:szCs w:val="36"/>
          <w:rtl w:val="true"/>
          <w:lang w:bidi="ar-IQ"/>
        </w:rPr>
        <w:t xml:space="preserve">                   </w:t>
      </w:r>
      <w:r>
        <w:rPr>
          <w:sz w:val="36"/>
          <w:szCs w:val="36"/>
          <w:rtl w:val="true"/>
          <w:lang w:bidi="ar-IQ"/>
        </w:rPr>
        <w:t>+</w:t>
      </w: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.....</w:t>
      </w:r>
      <w:r>
        <w:rPr>
          <w:sz w:val="36"/>
          <w:sz w:val="36"/>
          <w:szCs w:val="36"/>
          <w:rtl w:val="true"/>
          <w:lang w:bidi="ar-IQ"/>
        </w:rPr>
        <w:t>اختز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...............  +</w:t>
      </w: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تكوين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معقدات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>الاملا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نص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عتب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سط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يد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تكوي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عد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عق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صو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سه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ستخدم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حا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توف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ليكان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تركي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 xml:space="preserve">, </w:t>
      </w:r>
      <w:r>
        <w:rPr>
          <w:sz w:val="40"/>
          <w:sz w:val="40"/>
          <w:szCs w:val="40"/>
          <w:rtl w:val="true"/>
          <w:lang w:bidi="ar-IQ"/>
        </w:rPr>
        <w:t>مثل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ركي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كلورا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حلو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رك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حامض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هيدروكلوري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lang w:bidi="ar-IQ"/>
        </w:rPr>
        <w:t>12</w:t>
      </w:r>
      <w:r>
        <w:rPr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ولا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ينم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ركي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يو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كلورا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ص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كلو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ليث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lang w:bidi="ar-IQ"/>
        </w:rPr>
        <w:t>35</w:t>
      </w:r>
      <w:r>
        <w:rPr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ولار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الاضاف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ى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يس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نا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صهر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فلز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ي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يكان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افس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حا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حض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عقد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حساس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ث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ذ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نصهرات</w:t>
      </w:r>
    </w:p>
    <w:p>
      <w:pPr>
        <w:pStyle w:val="Normal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i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/>
          <w:b/>
          <w:bCs/>
          <w:sz w:val="48"/>
          <w:szCs w:val="48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نعدا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فعالي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املاح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منصهر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 xml:space="preserve">: </w:t>
      </w:r>
      <w:r>
        <w:rPr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جر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عدي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فاعل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استخدا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حا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املاح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نصهر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ت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ا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جرائ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المحا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ئي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شد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 </w:t>
      </w:r>
      <w:r>
        <w:rPr>
          <w:sz w:val="40"/>
          <w:sz w:val="40"/>
          <w:szCs w:val="40"/>
          <w:rtl w:val="true"/>
          <w:lang w:bidi="ar-IQ"/>
        </w:rPr>
        <w:t>مثا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مل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نتا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كلو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بر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فلو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صود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مغنيس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المن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فرا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ص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ا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ستخدا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اء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ذ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فعاليت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لك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وا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يث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نه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ا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مع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و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صله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ظوم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مل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حلي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كهربائ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منصه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لوريد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بوتاسيو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هيدروجين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مك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حضير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غاز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فلور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tenning</m:t>
            </m:r>
          </m:e>
        </m:acc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</m:oMath>
      <w:r>
        <w:rPr>
          <w:rFonts w:cs="Calibri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IQ"/>
        </w:rPr>
        <w:t>وفي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مليات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نتا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عاد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ستخدم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صهير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lang w:bidi="ar-IQ"/>
        </w:rPr>
        <w:t>CaO</w:t>
      </w:r>
      <w:r>
        <w:rPr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ازالة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سيليكا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كشوائب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ناتج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فاعل</w:t>
      </w:r>
      <w:r>
        <w:rPr>
          <w:rFonts w:cs="Calibri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Si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                         </w:t>
      </w:r>
    </w:p>
    <w:p>
      <w:pPr>
        <w:pStyle w:val="Normal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Normal"/>
        <w:spacing w:before="0" w:after="20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1:00Z</dcterms:created>
  <dc:creator>user</dc:creator>
  <dc:description/>
  <cp:keywords/>
  <dc:language>en-US</dc:language>
  <cp:lastModifiedBy>user</cp:lastModifiedBy>
  <dcterms:modified xsi:type="dcterms:W3CDTF">2011-10-27T10:01:00Z</dcterms:modified>
  <cp:revision>20</cp:revision>
  <dc:subject/>
  <dc:title/>
</cp:coreProperties>
</file>