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ar-IQ"/>
        </w:rPr>
      </w:pPr>
      <w:r>
        <w:rPr>
          <w:b/>
          <w:b/>
          <w:bCs/>
          <w:sz w:val="44"/>
          <w:sz w:val="44"/>
          <w:szCs w:val="44"/>
          <w:rtl w:val="true"/>
          <w:lang w:bidi="ar-IQ"/>
        </w:rPr>
        <w:t>الاشعاع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ar-IQ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IQ"/>
        </w:rPr>
        <w:t>والغذاء</w:t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قدم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ت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غذ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ا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د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اط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د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اط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خر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اج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س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غذ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ل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ج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س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فظ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غذ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زائ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ا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و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تاج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ستخدام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وق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ي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تاج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فظ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تصدي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اط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ت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وحظ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خزو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فت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ابع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تا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تعر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ل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ب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ي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طا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سويق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ثير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رغ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تخد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ر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ز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قليد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التجمي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تجفي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تعلي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تخم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لمو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كيم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افظ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والنتي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سب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سا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غذ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د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خاص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و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تعتم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ر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ز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ي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ل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جأ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لم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تخد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وسي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حفظ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غذ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طا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سويق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بدأ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جار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تخد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حفظ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عق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غذ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ذ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دا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مسي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ر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ض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طل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م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تعق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ار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لفوائ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تميز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لاشع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ج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حفظ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و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غذائ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س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غذ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مث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س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وا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يزياو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بقول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ب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ق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ت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لاز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طبخ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ث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آخ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يا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ص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ستخلص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واك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تأث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در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ايا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و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دو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قتصاد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بي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يط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ق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غذ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ويت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سيطر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صا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ش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خاز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بو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اغذ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جف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م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من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برع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طاط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بص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ث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اطا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وق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غذ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صاد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يوا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سم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دواج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لح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قض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راث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رض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وت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بستر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لحو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قل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س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ل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حل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سب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لو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جرثوم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عق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صن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ستخد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جر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عق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آ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طع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ب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تخدام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خاص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طع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ر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5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يا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ت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: </w:t>
      </w:r>
      <w:r>
        <w:rPr>
          <w:sz w:val="36"/>
          <w:sz w:val="36"/>
          <w:szCs w:val="36"/>
          <w:rtl w:val="true"/>
          <w:lang w:bidi="ar-IQ"/>
        </w:rPr>
        <w:t>استنب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صنا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دي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اص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بو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ا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ت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مقاوم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عوا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يئ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سبب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مرا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زيا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ت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غذ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صد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با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ذل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حري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ذ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تعريض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شعا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ب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راعت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ؤد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يا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ت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حس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وعيت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زيا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تا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غذ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صد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يوان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عري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يو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طي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ؤد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يا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سب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فق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قاوم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فراخ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مرا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سر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مو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تبكير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ض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بي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, </w:t>
      </w:r>
      <w:r>
        <w:rPr>
          <w:sz w:val="36"/>
          <w:sz w:val="36"/>
          <w:szCs w:val="36"/>
          <w:rtl w:val="true"/>
          <w:lang w:bidi="ar-IQ"/>
        </w:rPr>
        <w:t>تعريض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حتوي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علي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ناو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يوا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جر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اع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تحس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تفا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يوان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ش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فض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ميز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ستخدا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شع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غذ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رتف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درج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رار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ا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ذائ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vertAlign w:val="superscript"/>
          <w:lang w:bidi="ar-IQ"/>
        </w:rPr>
        <w:t>o</w:t>
      </w:r>
      <w:r>
        <w:rPr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عامل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ش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ذائ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سا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حر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ك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تج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حتو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كر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ب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أث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كونا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تخد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ب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ب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قابل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فاذ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بو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ق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ثن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عبئ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غل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ر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زي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مي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تو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قا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يمياو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جد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سياس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تشع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غذ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وتتض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وص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شريع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م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حل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دول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نظ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مل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ع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غذ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دا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وا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ذائ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م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اشعا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7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شكل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ج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ب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ترك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JECFI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ض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بر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ضم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نظ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غذ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زرا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FAO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الوكا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ول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ط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IAEA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منظ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صح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الم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WHO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و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جب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وضي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قن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ع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هم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ساهم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حفاظ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ذ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قل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خسائ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لو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تل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جن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8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ق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ج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علا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تش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ر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يحد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ا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ذ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يكروب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خاص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997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قر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لج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سم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تشع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ذ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جر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كث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ل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ج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جارب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ح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سم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تأك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سلا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غذ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شع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صلاحيت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استهل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ش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54:00Z</dcterms:created>
  <dc:creator>user</dc:creator>
  <dc:description/>
  <cp:keywords/>
  <dc:language>en-US</dc:language>
  <cp:lastModifiedBy>user</cp:lastModifiedBy>
  <dcterms:modified xsi:type="dcterms:W3CDTF">2011-11-09T23:19:00Z</dcterms:modified>
  <cp:revision>7</cp:revision>
  <dc:subject/>
  <dc:title/>
</cp:coreProperties>
</file>