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ntimicrobial drugs used in combina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ميكانيكية دمج المضادات 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Mechanisms of combination of antibiotics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عند دمج مضادين معا فأن تاثيرهما ربما يكون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Fonts w:cs="Andalus" w:ascii="Andalus" w:hAnsi="Andalus"/>
          <w:b/>
          <w:bCs/>
          <w:sz w:val="28"/>
          <w:szCs w:val="28"/>
          <w:lang w:bidi="ar-IQ"/>
        </w:rPr>
        <w:t>1</w:t>
      </w:r>
      <w:r>
        <w:rPr>
          <w:rFonts w:cs="Andalus" w:ascii="Andalus" w:hAnsi="Andalus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Andalus" w:hAnsi="Andalus" w:cs="Andalus"/>
          <w:b/>
          <w:b/>
          <w:bCs/>
          <w:sz w:val="28"/>
          <w:sz w:val="28"/>
          <w:szCs w:val="28"/>
          <w:rtl w:val="true"/>
          <w:lang w:bidi="ar-IQ"/>
        </w:rPr>
        <w:t xml:space="preserve">غير مكترث او غير متأثر   </w:t>
      </w:r>
      <w:r>
        <w:rPr>
          <w:rFonts w:cs="Andalus" w:ascii="Andalus" w:hAnsi="Andalus"/>
          <w:b/>
          <w:bCs/>
          <w:sz w:val="28"/>
          <w:szCs w:val="28"/>
          <w:rtl w:val="true"/>
          <w:lang w:bidi="ar-IQ"/>
        </w:rPr>
        <w:t>:</w:t>
      </w:r>
      <w:r>
        <w:rPr>
          <w:rFonts w:cs="Andalus" w:ascii="Andalus" w:hAnsi="Andalus"/>
          <w:b/>
          <w:bCs/>
          <w:sz w:val="28"/>
          <w:szCs w:val="28"/>
          <w:lang w:bidi="ar-IQ"/>
        </w:rPr>
        <w:t>Indifferent effect</w:t>
      </w:r>
      <w:r>
        <w:rPr>
          <w:rFonts w:cs="Andalus" w:ascii="Andalus" w:hAnsi="Andalus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لا يتاثر احدهما بوجود الاخر حيث ان كل مضاد يعمل لوحده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Andalus" w:ascii="Andalus" w:hAnsi="Andalus"/>
          <w:b/>
          <w:bCs/>
          <w:sz w:val="28"/>
          <w:szCs w:val="28"/>
          <w:lang w:bidi="ar-IQ"/>
        </w:rPr>
        <w:t>2</w:t>
      </w:r>
      <w:r>
        <w:rPr>
          <w:rFonts w:cs="Andalus" w:ascii="Andalus" w:hAnsi="Andalus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Andalus" w:hAnsi="Andalus" w:cs="Andalus"/>
          <w:b/>
          <w:b/>
          <w:bCs/>
          <w:sz w:val="28"/>
          <w:sz w:val="28"/>
          <w:szCs w:val="28"/>
          <w:rtl w:val="true"/>
          <w:lang w:bidi="ar-IQ"/>
        </w:rPr>
        <w:t xml:space="preserve">تأثير تضادي  </w:t>
      </w:r>
      <w:r>
        <w:rPr>
          <w:rFonts w:cs="Andalus" w:ascii="Andalus" w:hAnsi="Andalus"/>
          <w:b/>
          <w:bCs/>
          <w:sz w:val="28"/>
          <w:szCs w:val="28"/>
          <w:lang w:bidi="ar-IQ"/>
        </w:rPr>
        <w:t>Antagonistic effect</w:t>
      </w:r>
      <w:r>
        <w:rPr>
          <w:rFonts w:cs="Andalus" w:ascii="Andalus" w:hAnsi="Andalus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Andalus" w:ascii="Andalus" w:hAnsi="Andalus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حيث تتأثر فعالية المضاد الاول بوجود المضاد الثاني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يمكن ملاحظة هذا النوع من التاثير عند دمج مضاد مثبط </w:t>
      </w:r>
      <w:r>
        <w:rPr>
          <w:rFonts w:cs="Times New Roman" w:ascii="Times New Roman" w:hAnsi="Times New Roman"/>
          <w:sz w:val="28"/>
          <w:szCs w:val="28"/>
          <w:lang w:bidi="ar-IQ"/>
        </w:rPr>
        <w:t>Bacteriostatic drug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مثل </w:t>
      </w:r>
      <w:r>
        <w:rPr>
          <w:rFonts w:cs="Times New Roman" w:ascii="Times New Roman" w:hAnsi="Times New Roman"/>
          <w:sz w:val="28"/>
          <w:szCs w:val="28"/>
          <w:lang w:bidi="ar-IQ"/>
        </w:rPr>
        <w:t>Tetracycline or Chloromphenicol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مع مضاد قاتل </w:t>
      </w:r>
      <w:r>
        <w:rPr>
          <w:rFonts w:cs="Times New Roman" w:ascii="Times New Roman" w:hAnsi="Times New Roman"/>
          <w:sz w:val="28"/>
          <w:szCs w:val="28"/>
          <w:lang w:bidi="ar-IQ"/>
        </w:rPr>
        <w:t>Bactericidal drug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مثل </w:t>
      </w:r>
      <w:r>
        <w:rPr>
          <w:rFonts w:cs="Times New Roman" w:ascii="Times New Roman" w:hAnsi="Times New Roman"/>
          <w:sz w:val="28"/>
          <w:szCs w:val="28"/>
          <w:lang w:bidi="ar-IQ"/>
        </w:rPr>
        <w:t>Aminoglycoside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فيحصل التضاد عند وصول الاول الى موقع الاصابة قبل الثاني ويظهر ذلك بوضوح في حالات البكتيريا المسببة لالتهاب السحايا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Andalus" w:ascii="Andalus" w:hAnsi="Andalus"/>
          <w:b/>
          <w:bCs/>
          <w:sz w:val="28"/>
          <w:szCs w:val="28"/>
          <w:lang w:bidi="ar-IQ"/>
        </w:rPr>
        <w:t>3</w:t>
      </w:r>
      <w:r>
        <w:rPr>
          <w:rFonts w:cs="Andalus" w:ascii="Andalus" w:hAnsi="Andalus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Andalus" w:hAnsi="Andalus" w:cs="Andalus"/>
          <w:b/>
          <w:b/>
          <w:bCs/>
          <w:sz w:val="28"/>
          <w:sz w:val="28"/>
          <w:szCs w:val="28"/>
          <w:rtl w:val="true"/>
          <w:lang w:bidi="ar-IQ"/>
        </w:rPr>
        <w:t xml:space="preserve">تأثير تعاوني </w:t>
      </w:r>
      <w:r>
        <w:rPr>
          <w:rFonts w:cs="Andalus" w:ascii="Andalus" w:hAnsi="Andalus"/>
          <w:b/>
          <w:bCs/>
          <w:sz w:val="28"/>
          <w:szCs w:val="28"/>
          <w:lang w:bidi="ar-IQ"/>
        </w:rPr>
        <w:t>Synergic effect</w:t>
      </w:r>
      <w:r>
        <w:rPr>
          <w:rFonts w:cs="Andalus" w:ascii="Andalus" w:hAnsi="Andalus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يكون تأثيهما معا اكثر من تاثير اي واحد منهما منفردا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ن وجود المضادين معا يمكن ان يعمل قطع متتابع للمسار الايضي للمايكروب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,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مثال ذلك مركب ال </w:t>
      </w:r>
      <w:r>
        <w:rPr>
          <w:rFonts w:cs="Times New Roman" w:ascii="Times New Roman" w:hAnsi="Times New Roman"/>
          <w:sz w:val="28"/>
          <w:szCs w:val="28"/>
          <w:lang w:bidi="ar-IQ"/>
        </w:rPr>
        <w:t>Methoprim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لذي يتكون من </w:t>
      </w:r>
      <w:r>
        <w:rPr>
          <w:rFonts w:cs="Times New Roman" w:ascii="Times New Roman" w:hAnsi="Times New Roman"/>
          <w:sz w:val="28"/>
          <w:szCs w:val="28"/>
          <w:lang w:bidi="ar-IQ"/>
        </w:rPr>
        <w:t>Trimethoprime + Sulfonamide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فالاول يتداخل مع عملية تحويل </w:t>
      </w:r>
      <w:r>
        <w:rPr>
          <w:rFonts w:cs="Times New Roman" w:ascii="Times New Roman" w:hAnsi="Times New Roman"/>
          <w:sz w:val="28"/>
          <w:szCs w:val="28"/>
          <w:lang w:bidi="ar-IQ"/>
        </w:rPr>
        <w:t>PABA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لى </w:t>
      </w:r>
      <w:r>
        <w:rPr>
          <w:rFonts w:cs="Times New Roman" w:ascii="Times New Roman" w:hAnsi="Times New Roman"/>
          <w:sz w:val="28"/>
          <w:szCs w:val="28"/>
          <w:lang w:bidi="ar-IQ"/>
        </w:rPr>
        <w:t>Dihydrofolic acid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مركب ايضي وسطي </w:t>
      </w:r>
      <w:r>
        <w:rPr>
          <w:rFonts w:cs="Times New Roman" w:ascii="Times New Roman" w:hAnsi="Times New Roman"/>
          <w:sz w:val="28"/>
          <w:szCs w:val="28"/>
          <w:lang w:bidi="ar-IQ"/>
        </w:rPr>
        <w:t>Intermediate metabolite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م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IQ"/>
        </w:rPr>
        <w:t>Trimethoprime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فيمنع تحول المركب الوسطي الى </w:t>
      </w:r>
      <w:r>
        <w:rPr>
          <w:rFonts w:cs="Times New Roman" w:ascii="Times New Roman" w:hAnsi="Times New Roman"/>
          <w:sz w:val="28"/>
          <w:szCs w:val="28"/>
          <w:lang w:bidi="ar-IQ"/>
        </w:rPr>
        <w:t>Folic acid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فيحدث تثبيط في مكانين من المسار الحياتي او المسار الايضي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قطع مزدوج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هناك خمسة حالات يستخدم فيها العلاج بمضادين او اكثر وهي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في حالة الاصابة غير المشخصة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حيث انه في حالة وجود حالة مرضية معينة فلابد اولا من تشخيص المسبب قبل اعطاء العلاج لكن بعض الحالات تكون فيها العلاقة بين الاعراض المرضية والمسبب المايكروبي غير ثابتة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فمثلا هناك حالات مثل </w:t>
      </w:r>
      <w:r>
        <w:rPr>
          <w:rFonts w:cs="Times New Roman" w:ascii="Times New Roman" w:hAnsi="Times New Roman"/>
          <w:sz w:val="28"/>
          <w:szCs w:val="28"/>
          <w:lang w:bidi="ar-IQ"/>
        </w:rPr>
        <w:t>Acute UTI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 ال </w:t>
      </w:r>
      <w:r>
        <w:rPr>
          <w:rFonts w:cs="Times New Roman" w:ascii="Times New Roman" w:hAnsi="Times New Roman"/>
          <w:sz w:val="28"/>
          <w:szCs w:val="28"/>
          <w:lang w:bidi="ar-IQ"/>
        </w:rPr>
        <w:t>RTI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هناك عدة مسببات تظهر نفس الاعراض ولايوجد مضاد حيوي واحد يثبط كافة المسببات المرضية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في حالة الاصابات المختلطة 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Mixed infections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لايوجد مضاد واحد فعال ضد كل المسببات المرضية الموجودة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-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قد يعطى مضادين معا لغرض منع او تأخير تطور المقاومة للمضادات المستعملة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لتقليل احتمالية ظهور سلالات مايكروبية مقاومة للمضادات الحيوية لان تردد الشفرات المقاومة لاكثر من مضاد حياتي لها ميكانيكية مختلفة عن المقاومة لمضاد حياتي واحد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مثلا لو كانت احتمالية المقاومة للمضاد </w:t>
      </w:r>
      <w:r>
        <w:rPr>
          <w:rFonts w:cs="Times New Roman" w:ascii="Times New Roman" w:hAnsi="Times New Roman"/>
          <w:sz w:val="28"/>
          <w:szCs w:val="28"/>
          <w:lang w:bidi="ar-IQ"/>
        </w:rPr>
        <w:t>A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هي </w:t>
      </w:r>
      <w:r>
        <w:rPr>
          <w:rFonts w:cs="Times New Roman" w:ascii="Times New Roman" w:hAnsi="Times New Roman"/>
          <w:sz w:val="28"/>
          <w:szCs w:val="28"/>
          <w:lang w:bidi="ar-IQ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  <w:rtl w:val="true"/>
          <w:lang w:bidi="ar-IQ"/>
        </w:rPr>
        <w:t>-</w:t>
      </w:r>
      <w:r>
        <w:rPr>
          <w:rFonts w:cs="Times New Roman" w:ascii="Times New Roman" w:hAnsi="Times New Roman"/>
          <w:sz w:val="28"/>
          <w:szCs w:val="28"/>
          <w:vertAlign w:val="superscript"/>
          <w:lang w:bidi="ar-IQ"/>
        </w:rPr>
        <w:t>5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في احد المايكروبات ومقاومة هذا المايكروب للمضاد </w:t>
      </w:r>
      <w:r>
        <w:rPr>
          <w:rFonts w:cs="Times New Roman" w:ascii="Times New Roman" w:hAnsi="Times New Roman"/>
          <w:sz w:val="28"/>
          <w:szCs w:val="28"/>
          <w:lang w:bidi="ar-IQ"/>
        </w:rPr>
        <w:t>B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هي </w:t>
      </w:r>
      <w:r>
        <w:rPr>
          <w:rFonts w:cs="Times New Roman" w:ascii="Times New Roman" w:hAnsi="Times New Roman"/>
          <w:sz w:val="28"/>
          <w:szCs w:val="28"/>
          <w:lang w:bidi="ar-IQ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  <w:rtl w:val="true"/>
          <w:lang w:bidi="ar-IQ"/>
        </w:rPr>
        <w:t>-</w:t>
      </w:r>
      <w:r>
        <w:rPr>
          <w:rFonts w:cs="Times New Roman" w:ascii="Times New Roman" w:hAnsi="Times New Roman"/>
          <w:sz w:val="28"/>
          <w:szCs w:val="28"/>
          <w:vertAlign w:val="superscript"/>
          <w:lang w:bidi="ar-IQ"/>
        </w:rPr>
        <w:t>7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فان احتمالية ظهور المقاومة للمضادين </w:t>
      </w:r>
      <w:r>
        <w:rPr>
          <w:rFonts w:cs="Times New Roman" w:ascii="Times New Roman" w:hAnsi="Times New Roman"/>
          <w:sz w:val="28"/>
          <w:szCs w:val="28"/>
          <w:lang w:bidi="ar-IQ"/>
        </w:rPr>
        <w:t>A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 </w:t>
      </w:r>
      <w:r>
        <w:rPr>
          <w:rFonts w:cs="Times New Roman" w:ascii="Times New Roman" w:hAnsi="Times New Roman"/>
          <w:sz w:val="28"/>
          <w:szCs w:val="28"/>
          <w:lang w:bidi="ar-IQ"/>
        </w:rPr>
        <w:t>B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هي </w:t>
      </w:r>
      <w:r>
        <w:rPr>
          <w:rFonts w:cs="Times New Roman" w:ascii="Times New Roman" w:hAnsi="Times New Roman"/>
          <w:sz w:val="28"/>
          <w:szCs w:val="28"/>
          <w:lang w:bidi="ar-IQ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  <w:rtl w:val="true"/>
          <w:lang w:bidi="ar-IQ"/>
        </w:rPr>
        <w:t>-</w:t>
      </w:r>
      <w:r>
        <w:rPr>
          <w:rFonts w:cs="Times New Roman" w:ascii="Times New Roman" w:hAnsi="Times New Roman"/>
          <w:sz w:val="28"/>
          <w:szCs w:val="28"/>
          <w:vertAlign w:val="superscript"/>
          <w:lang w:bidi="ar-IQ"/>
        </w:rPr>
        <w:t>5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+</w:t>
      </w:r>
      <w:r>
        <w:rPr>
          <w:rFonts w:cs="Times New Roman" w:ascii="Times New Roman" w:hAnsi="Times New Roman"/>
          <w:sz w:val="28"/>
          <w:szCs w:val="28"/>
          <w:lang w:bidi="ar-IQ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  <w:rtl w:val="true"/>
          <w:lang w:bidi="ar-IQ"/>
        </w:rPr>
        <w:t>-</w:t>
      </w:r>
      <w:r>
        <w:rPr>
          <w:rFonts w:cs="Times New Roman" w:ascii="Times New Roman" w:hAnsi="Times New Roman"/>
          <w:sz w:val="28"/>
          <w:szCs w:val="28"/>
          <w:vertAlign w:val="superscript"/>
          <w:lang w:bidi="ar-IQ"/>
        </w:rPr>
        <w:t>7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bidi="ar-IQ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  <w:rtl w:val="true"/>
          <w:lang w:bidi="ar-IQ"/>
        </w:rPr>
        <w:t>-</w:t>
      </w:r>
      <w:r>
        <w:rPr>
          <w:rFonts w:cs="Times New Roman" w:ascii="Times New Roman" w:hAnsi="Times New Roman"/>
          <w:sz w:val="28"/>
          <w:szCs w:val="28"/>
          <w:vertAlign w:val="superscript"/>
          <w:lang w:bidi="ar-IQ"/>
        </w:rPr>
        <w:t>12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هو تردد نادر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قد يكون العلاج باستخدام دمج المضادات ضروريا للحصول على تأثير تعاوني 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Synergic effect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في حالات الاصابات الشديدة مثل تعفن الدم </w:t>
      </w:r>
      <w:r>
        <w:rPr>
          <w:rFonts w:cs="Times New Roman" w:ascii="Times New Roman" w:hAnsi="Times New Roman"/>
          <w:sz w:val="28"/>
          <w:szCs w:val="28"/>
          <w:lang w:bidi="ar-IQ"/>
        </w:rPr>
        <w:t>Septicemia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فأن العلاج باستخدام دمج المضادات ضروري لغرض استئصال الاصابة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لتقليل سمية المضادات شديدة السمية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حيث يفترض ان الجرع القليلة من مضادين مدمجين معا سيكون له نفس التأثير في حالة استخدام الجرعة الكاملة لاي من المضادين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مثلا في حالة الاصابة بمرض التدرن </w:t>
      </w:r>
      <w:r>
        <w:rPr>
          <w:rFonts w:cs="Times New Roman" w:ascii="Times New Roman" w:hAnsi="Times New Roman"/>
          <w:sz w:val="28"/>
          <w:szCs w:val="28"/>
          <w:lang w:bidi="ar-IQ"/>
        </w:rPr>
        <w:t>TB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تستخدم نصف الجرعة المطلوبة من ال </w:t>
      </w:r>
      <w:r>
        <w:rPr>
          <w:rFonts w:cs="Times New Roman" w:ascii="Times New Roman" w:hAnsi="Times New Roman"/>
          <w:sz w:val="28"/>
          <w:szCs w:val="28"/>
          <w:lang w:bidi="ar-IQ"/>
        </w:rPr>
        <w:t>Streptomycin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مع نصف الجرعة المطلوبة من ال </w:t>
      </w:r>
      <w:r>
        <w:rPr>
          <w:rFonts w:cs="Times New Roman" w:ascii="Times New Roman" w:hAnsi="Times New Roman"/>
          <w:sz w:val="28"/>
          <w:szCs w:val="28"/>
          <w:lang w:bidi="ar-IQ"/>
        </w:rPr>
        <w:t>Rifampin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التأثير الناتج يعادل تاثير اي واحد منهما منفردا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يعود ذلك الى ان اعطاء الجرعة الكاملة من </w:t>
      </w:r>
      <w:r>
        <w:rPr>
          <w:rFonts w:cs="Times New Roman" w:ascii="Times New Roman" w:hAnsi="Times New Roman"/>
          <w:sz w:val="28"/>
          <w:szCs w:val="28"/>
          <w:lang w:bidi="ar-IQ"/>
        </w:rPr>
        <w:t>Streptomycin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يسبب تحطم لانسجة الكلية </w:t>
      </w:r>
      <w:r>
        <w:rPr>
          <w:rFonts w:cs="Times New Roman" w:ascii="Times New Roman" w:hAnsi="Times New Roman"/>
          <w:sz w:val="28"/>
          <w:szCs w:val="28"/>
          <w:lang w:bidi="ar-IQ"/>
        </w:rPr>
        <w:t>Renal damage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بينما تسبب جرعة </w:t>
      </w:r>
      <w:r>
        <w:rPr>
          <w:rFonts w:cs="Times New Roman" w:ascii="Times New Roman" w:hAnsi="Times New Roman"/>
          <w:sz w:val="28"/>
          <w:szCs w:val="28"/>
          <w:lang w:bidi="ar-IQ"/>
        </w:rPr>
        <w:t>Rifampin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لكاملة تحطم انسجة الكبد </w:t>
      </w:r>
      <w:r>
        <w:rPr>
          <w:rFonts w:cs="Times New Roman" w:ascii="Times New Roman" w:hAnsi="Times New Roman"/>
          <w:sz w:val="28"/>
          <w:szCs w:val="28"/>
          <w:lang w:bidi="ar-IQ"/>
        </w:rPr>
        <w:t>Liver damage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بذلك تقل سمية الالعلاج الى اقل حد وفي نفس الوقت يتم استئصال الاصابة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ختبار التاثير المشترك للمضادات الحياتية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>1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طريقة الانتشار    </w:t>
      </w:r>
      <w:r>
        <w:rPr>
          <w:rFonts w:cs="Times New Roman" w:ascii="Times New Roman" w:hAnsi="Times New Roman"/>
          <w:sz w:val="28"/>
          <w:szCs w:val="28"/>
          <w:lang w:bidi="ar-IQ"/>
        </w:rPr>
        <w:t>Diffusion method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من اسهل الطرق المتبعة لتقدير تاثير دمج المضادات الحيوية على الاحياء المجهرية وتتم باستخدام اشرطة ورق الترشيح </w:t>
      </w:r>
      <w:r>
        <w:rPr>
          <w:rFonts w:cs="Times New Roman" w:ascii="Times New Roman" w:hAnsi="Times New Roman"/>
          <w:sz w:val="28"/>
          <w:szCs w:val="28"/>
          <w:lang w:bidi="ar-IQ"/>
        </w:rPr>
        <w:t>Blotting paper strips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يتم اجراء الاختبار في اطباق بتري تحوي وسط </w:t>
      </w:r>
      <w:r>
        <w:rPr>
          <w:rFonts w:cs="Times New Roman" w:ascii="Times New Roman" w:hAnsi="Times New Roman"/>
          <w:sz w:val="28"/>
          <w:szCs w:val="28"/>
          <w:lang w:bidi="ar-IQ"/>
        </w:rPr>
        <w:t>Muller Hinton agar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حيث تتشرب الاشرطة المعقمة من ورق الترشيح تراكيز </w:t>
      </w:r>
      <w:r>
        <w:rPr>
          <w:rFonts w:cs="Times New Roman" w:ascii="Times New Roman" w:hAnsi="Times New Roman"/>
          <w:sz w:val="28"/>
          <w:szCs w:val="28"/>
          <w:lang w:bidi="ar-IQ"/>
        </w:rPr>
        <w:t>MBC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للمضادات الحيوية ثم توضع بملقط معقم على سطح الاكار بشكل زاوية قائمة بعد ان يلقح الوسط بالبكتيريا قيد الاختبار ثم تحضن الاطباق وتلاحظ النتائج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يلاحظ تأثير كل مضاد لوحده في نهاية الاشرطة والتأثير الناتج من الدمج </w:t>
      </w:r>
      <w:r>
        <w:rPr>
          <w:rFonts w:cs="Times New Roman" w:ascii="Times New Roman" w:hAnsi="Times New Roman"/>
          <w:sz w:val="28"/>
          <w:szCs w:val="28"/>
          <w:lang w:bidi="ar-IQ"/>
        </w:rPr>
        <w:t>Combination action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عند التقاء الاشرطة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يمكن اجراء التجربة باستخدام الاقراص بدلا من الاشرطة حيث تثبت على سطح الاكار المزروع مسبقا بالبكتيريا حيث توضع الاقراص على مسافات معينة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150610</wp:posOffset>
                </wp:positionH>
                <wp:positionV relativeFrom="paragraph">
                  <wp:posOffset>110490</wp:posOffset>
                </wp:positionV>
                <wp:extent cx="1762125" cy="18097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200" cy="1809720"/>
                          <a:chOff x="0" y="0"/>
                          <a:chExt cx="1762200" cy="1809720"/>
                        </a:xfrm>
                      </wpg:grpSpPr>
                      <wps:wsp>
                        <wps:cNvSpPr/>
                        <wps:spPr>
                          <a:xfrm>
                            <a:off x="609480" y="1181160"/>
                            <a:ext cx="142920" cy="15228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1181160"/>
                            <a:ext cx="142920" cy="15228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399960"/>
                            <a:ext cx="142920" cy="15228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8064a2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399960"/>
                            <a:ext cx="142920" cy="15228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62200" cy="18097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308520"/>
                            <a:ext cx="361800" cy="3524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038240"/>
                            <a:ext cx="847800" cy="48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1181160"/>
                            <a:ext cx="142920" cy="15228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181160"/>
                            <a:ext cx="142920" cy="15228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399960"/>
                            <a:ext cx="142920" cy="15228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399960"/>
                            <a:ext cx="142920" cy="15228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8064a2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3pt;margin-top:8.7pt;width:138.75pt;height:142.5pt" coordorigin="9686,174" coordsize="2775,2850"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10646;top:2034;width:224;height:239;mso-wrap-style:none;v-text-anchor:middle;mso-position-horizontal-relative:pag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76;top:2034;width:224;height:239;mso-wrap-style:none;v-text-anchor:middle;mso-position-horizontal-relative:pag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8064a2" stroked="t" o:allowincell="f" style="position:absolute;left:10736;top:804;width:224;height:239;mso-wrap-style:none;v-text-anchor:middle;mso-position-horizontal-relative:page" type="_x0000_t23">
                  <v:fill o:detectmouseclick="t" type="solid" color2="#7f9b5d"/>
                  <v:stroke color="#f2f2f2" weight="38160" joinstyle="miter" endcap="flat"/>
                  <v:shadow on="t" obscured="f" color="#3f3151"/>
                  <w10:wrap type="none"/>
                </v:shape>
                <v:shape id="shape_0" fillcolor="white" stroked="t" o:allowincell="f" style="position:absolute;left:11456;top:804;width:224;height:239;mso-wrap-style:none;v-text-anchor:middle;mso-position-horizontal-relative:page" type="_x0000_t23">
                  <v:fill o:detectmouseclick="t" type="solid" color2="black"/>
                  <v:stroke color="black" weight="9360" joinstyle="miter" endcap="flat"/>
                  <w10:wrap type="none"/>
                </v:shape>
                <v:oval id="shape_0" stroked="t" o:allowincell="f" style="position:absolute;left:9686;top:174;width:2774;height:2849;mso-wrap-style:none;v-text-anchor:middle;mso-position-horizontal-relative:page">
                  <v:imagedata r:id="rId3" o:detectmouseclick="t"/>
                  <v:stroke color="black" weight="9360" joinstyle="miter" endcap="flat"/>
                  <w10:wrap type="none"/>
                </v:oval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white" stroked="t" o:allowincell="f" style="position:absolute;left:11096;top:660;width:569;height:554;mso-wrap-style:none;v-text-anchor:middle;mso-position-horizontal-relative:page" type="_x0000_t13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0436;top:1809;width:1334;height:76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1276;top:2034;width:224;height:239;mso-wrap-style:none;v-text-anchor:middle;mso-position-horizontal-relative:pag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46;top:2034;width:224;height:239;mso-wrap-style:none;v-text-anchor:middle;mso-position-horizontal-relative:pag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76;top:804;width:224;height:239;mso-wrap-style:none;v-text-anchor:middle;mso-position-horizontal-relative:pag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8064a2" stroked="t" o:allowincell="f" style="position:absolute;left:10646;top:804;width:224;height:239;mso-wrap-style:none;v-text-anchor:middle;mso-position-horizontal-relative:page" type="_x0000_t23">
                  <v:fill o:detectmouseclick="t" type="solid" color2="#7f9b5d"/>
                  <v:stroke color="#f2f2f2" weight="38160" joinstyle="miter" endcap="flat"/>
                  <v:shadow on="t" obscured="f" color="#3f3151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055110</wp:posOffset>
                </wp:positionH>
                <wp:positionV relativeFrom="paragraph">
                  <wp:posOffset>291465</wp:posOffset>
                </wp:positionV>
                <wp:extent cx="1619250" cy="15335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9280" cy="1533600"/>
                          <a:chOff x="0" y="0"/>
                          <a:chExt cx="1619280" cy="153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19280" cy="1533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19280" cy="153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19280" cy="15336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040" y="280800"/>
                                <a:ext cx="93348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9bbb59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768600" y="792720"/>
                              <a:ext cx="933480" cy="90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b2a1c7"/>
                                </a:gs>
                                <a:gs pos="50000">
                                  <a:srgbClr val="8064a2"/>
                                </a:gs>
                                <a:gs pos="100000">
                                  <a:srgbClr val="b2a1c7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8064a2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3f3151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5680" y="57240"/>
                            <a:ext cx="1393920" cy="131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5" h="2070">
                                <a:moveTo>
                                  <a:pt x="0" y="540"/>
                                </a:moveTo>
                                <a:cubicBezTo>
                                  <a:pt x="65" y="604"/>
                                  <a:pt x="130" y="668"/>
                                  <a:pt x="270" y="711"/>
                                </a:cubicBezTo>
                                <a:cubicBezTo>
                                  <a:pt x="410" y="754"/>
                                  <a:pt x="685" y="795"/>
                                  <a:pt x="840" y="795"/>
                                </a:cubicBezTo>
                                <a:cubicBezTo>
                                  <a:pt x="995" y="795"/>
                                  <a:pt x="1120" y="679"/>
                                  <a:pt x="1200" y="711"/>
                                </a:cubicBezTo>
                                <a:cubicBezTo>
                                  <a:pt x="1280" y="743"/>
                                  <a:pt x="1272" y="914"/>
                                  <a:pt x="1320" y="990"/>
                                </a:cubicBezTo>
                                <a:cubicBezTo>
                                  <a:pt x="1368" y="1066"/>
                                  <a:pt x="1460" y="1080"/>
                                  <a:pt x="1485" y="1170"/>
                                </a:cubicBezTo>
                                <a:cubicBezTo>
                                  <a:pt x="1510" y="1260"/>
                                  <a:pt x="1470" y="1430"/>
                                  <a:pt x="1470" y="1530"/>
                                </a:cubicBezTo>
                                <a:cubicBezTo>
                                  <a:pt x="1470" y="1630"/>
                                  <a:pt x="1470" y="1698"/>
                                  <a:pt x="1485" y="1770"/>
                                </a:cubicBezTo>
                                <a:cubicBezTo>
                                  <a:pt x="1500" y="1842"/>
                                  <a:pt x="1518" y="1915"/>
                                  <a:pt x="1560" y="1965"/>
                                </a:cubicBezTo>
                                <a:cubicBezTo>
                                  <a:pt x="1602" y="2015"/>
                                  <a:pt x="1660" y="2070"/>
                                  <a:pt x="1740" y="2070"/>
                                </a:cubicBezTo>
                                <a:cubicBezTo>
                                  <a:pt x="1820" y="2070"/>
                                  <a:pt x="1990" y="2027"/>
                                  <a:pt x="2040" y="1965"/>
                                </a:cubicBezTo>
                                <a:cubicBezTo>
                                  <a:pt x="2090" y="1903"/>
                                  <a:pt x="2040" y="1767"/>
                                  <a:pt x="2040" y="1695"/>
                                </a:cubicBezTo>
                                <a:cubicBezTo>
                                  <a:pt x="2040" y="1623"/>
                                  <a:pt x="2040" y="1595"/>
                                  <a:pt x="2040" y="1530"/>
                                </a:cubicBezTo>
                                <a:cubicBezTo>
                                  <a:pt x="2040" y="1465"/>
                                  <a:pt x="2040" y="1370"/>
                                  <a:pt x="2040" y="1305"/>
                                </a:cubicBezTo>
                                <a:cubicBezTo>
                                  <a:pt x="2040" y="1240"/>
                                  <a:pt x="2022" y="1198"/>
                                  <a:pt x="2040" y="1140"/>
                                </a:cubicBezTo>
                                <a:cubicBezTo>
                                  <a:pt x="2058" y="1082"/>
                                  <a:pt x="2125" y="1015"/>
                                  <a:pt x="2145" y="960"/>
                                </a:cubicBezTo>
                                <a:cubicBezTo>
                                  <a:pt x="2165" y="905"/>
                                  <a:pt x="2158" y="851"/>
                                  <a:pt x="2160" y="810"/>
                                </a:cubicBezTo>
                                <a:cubicBezTo>
                                  <a:pt x="2162" y="769"/>
                                  <a:pt x="2158" y="756"/>
                                  <a:pt x="2160" y="711"/>
                                </a:cubicBezTo>
                                <a:cubicBezTo>
                                  <a:pt x="2162" y="666"/>
                                  <a:pt x="2195" y="609"/>
                                  <a:pt x="2175" y="540"/>
                                </a:cubicBezTo>
                                <a:cubicBezTo>
                                  <a:pt x="2155" y="471"/>
                                  <a:pt x="2089" y="364"/>
                                  <a:pt x="2040" y="300"/>
                                </a:cubicBezTo>
                                <a:cubicBezTo>
                                  <a:pt x="1991" y="236"/>
                                  <a:pt x="1933" y="180"/>
                                  <a:pt x="1883" y="156"/>
                                </a:cubicBezTo>
                                <a:cubicBezTo>
                                  <a:pt x="1833" y="132"/>
                                  <a:pt x="1764" y="172"/>
                                  <a:pt x="1740" y="156"/>
                                </a:cubicBezTo>
                                <a:cubicBezTo>
                                  <a:pt x="1716" y="140"/>
                                  <a:pt x="1762" y="78"/>
                                  <a:pt x="1740" y="60"/>
                                </a:cubicBezTo>
                                <a:cubicBezTo>
                                  <a:pt x="1718" y="42"/>
                                  <a:pt x="1670" y="55"/>
                                  <a:pt x="1605" y="45"/>
                                </a:cubicBezTo>
                                <a:cubicBezTo>
                                  <a:pt x="1540" y="35"/>
                                  <a:pt x="1415" y="0"/>
                                  <a:pt x="1350" y="0"/>
                                </a:cubicBezTo>
                                <a:cubicBezTo>
                                  <a:pt x="1285" y="0"/>
                                  <a:pt x="1257" y="19"/>
                                  <a:pt x="1215" y="45"/>
                                </a:cubicBezTo>
                                <a:cubicBezTo>
                                  <a:pt x="1173" y="71"/>
                                  <a:pt x="1132" y="138"/>
                                  <a:pt x="1095" y="156"/>
                                </a:cubicBezTo>
                                <a:cubicBezTo>
                                  <a:pt x="1058" y="174"/>
                                  <a:pt x="1037" y="156"/>
                                  <a:pt x="990" y="156"/>
                                </a:cubicBezTo>
                                <a:cubicBezTo>
                                  <a:pt x="943" y="156"/>
                                  <a:pt x="862" y="156"/>
                                  <a:pt x="810" y="156"/>
                                </a:cubicBezTo>
                                <a:cubicBezTo>
                                  <a:pt x="758" y="156"/>
                                  <a:pt x="717" y="156"/>
                                  <a:pt x="675" y="156"/>
                                </a:cubicBezTo>
                                <a:cubicBezTo>
                                  <a:pt x="633" y="156"/>
                                  <a:pt x="605" y="156"/>
                                  <a:pt x="555" y="156"/>
                                </a:cubicBezTo>
                                <a:cubicBezTo>
                                  <a:pt x="505" y="156"/>
                                  <a:pt x="423" y="132"/>
                                  <a:pt x="375" y="156"/>
                                </a:cubicBezTo>
                                <a:cubicBezTo>
                                  <a:pt x="327" y="180"/>
                                  <a:pt x="305" y="267"/>
                                  <a:pt x="270" y="300"/>
                                </a:cubicBezTo>
                                <a:cubicBezTo>
                                  <a:pt x="235" y="333"/>
                                  <a:pt x="190" y="320"/>
                                  <a:pt x="165" y="352"/>
                                </a:cubicBezTo>
                                <a:cubicBezTo>
                                  <a:pt x="140" y="384"/>
                                  <a:pt x="128" y="435"/>
                                  <a:pt x="120" y="495"/>
                                </a:cubicBezTo>
                                <a:cubicBezTo>
                                  <a:pt x="112" y="555"/>
                                  <a:pt x="116" y="633"/>
                                  <a:pt x="120" y="711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4bacc6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280800"/>
                            <a:ext cx="933480" cy="119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9bbb59"/>
                              </a:gs>
                              <a:gs pos="100000">
                                <a:srgbClr val="c2d69b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bbb59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7080" y="780480"/>
                            <a:ext cx="905040" cy="143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4f81bd"/>
                              </a:gs>
                              <a:gs pos="100000">
                                <a:srgbClr val="95b3d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4f81b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3pt;margin-top:22.95pt;width:133.95pt;height:120.75pt" coordorigin="6386,459" coordsize="2679,2415">
                <v:group id="shape_0" style="position:absolute;left:6386;top:459;width:2679;height:2415">
                  <v:group id="shape_0" style="position:absolute;left:6386;top:459;width:2550;height:2415">
                    <v:oval id="shape_0" stroked="t" o:allowincell="f" style="position:absolute;left:6386;top:459;width:2549;height:2414;mso-wrap-style:none;v-text-anchor:middle;mso-position-horizontal-relative:page">
                      <v:imagedata r:id="rId6" o:detectmouseclick="t"/>
                      <v:stroke color="black" weight="9360" joinstyle="miter" endcap="flat"/>
                      <w10:wrap type="none"/>
                    </v:oval>
                    <v:rect id="shape_0" stroked="t" o:allowincell="f" style="position:absolute;left:6791;top:901;width:1469;height:142;mso-wrap-style:none;v-text-anchor:middle;mso-position-horizontal-relative:page">
                      <v:imagedata r:id="rId7" o:detectmouseclick="t"/>
                      <v:stroke color="#9bbb59" weight="12600" joinstyle="miter" endcap="flat"/>
                      <v:shadow on="t" obscured="f" color="#4e6128"/>
                      <w10:wrap type="none"/>
                    </v:rect>
                  </v:group>
                  <v:rect id="shape_0" fillcolor="#8064a2" stroked="t" o:allowincell="f" style="position:absolute;left:7597;top:1707;width:1469;height:142;mso-wrap-style:none;v-text-anchor:middle;rotation:90;mso-position-horizontal-relative:page">
                    <v:fill o:detectmouseclick="t" color2="#b2a1c7"/>
                    <v:stroke color="#8064a2" weight="12600" joinstyle="miter" endcap="flat"/>
                    <v:shadow on="t" obscured="f" color="#3f3151"/>
                    <w10:wrap type="none"/>
                  </v:rect>
                </v:group>
                <v:shape id="shape_0" coordsize="2195,2070" path="m0,540c65,604,130,668,270,711c410,754,685,795,840,795c995,795,1120,679,1200,711c1280,743,1272,914,1320,990c1368,1066,1460,1080,1485,1170c1510,1260,1470,1430,1470,1530c1470,1630,1470,1698,1485,1770c1500,1842,1518,1915,1560,1965c1602,2015,1660,2070,1740,2070c1820,2070,1990,2027,2040,1965c2090,1903,2040,1767,2040,1695c2040,1623,2040,1595,2040,1530c2040,1465,2040,1370,2040,1305c2040,1240,2022,1198,2040,1140c2058,1082,2125,1015,2145,960c2165,905,2158,851,2160,810c2162,769,2158,756,2160,711c2162,666,2195,609,2175,540c2155,471,2089,364,2040,300c1991,236,1933,180,1883,156c1833,132,1764,172,1740,156c1716,140,1762,78,1740,60c1718,42,1670,55,1605,45c1540,35,1415,0,1350,0c1285,0,1257,19,1215,45c1173,71,1132,138,1095,156c1058,174,1037,156,990,156c943,156,862,156,810,156c758,156,717,156,675,156c633,156,605,156,555,156c505,156,423,132,375,156c327,180,305,267,270,300c235,333,190,320,165,352c140,384,128,435,120,495c112,555,116,633,120,711e" fillcolor="white" stroked="t" o:allowincell="f" style="position:absolute;left:6521;top:549;width:2194;height:2069;mso-wrap-style:none;v-text-anchor:middle;mso-position-horizontal-relative:page">
                  <v:fill o:detectmouseclick="t" type="solid" color2="black"/>
                  <v:stroke color="#4bacc6" weight="12600" dashstyle="dash" joinstyle="round" endcap="flat"/>
                  <w10:wrap type="none"/>
                </v:shape>
                <v:roundrect id="shape_0" fillcolor="#9bbb59" stroked="t" o:allowincell="f" style="position:absolute;left:6791;top:901;width:1469;height:187;mso-wrap-style:none;v-text-anchor:middle;mso-position-horizontal-relative:page">
                  <v:fill o:detectmouseclick="t" color2="#c2d69b"/>
                  <v:stroke color="#9bbb59" weight="12600" joinstyle="miter" endcap="flat"/>
                  <v:shadow on="t" obscured="f" color="#4e6128"/>
                  <w10:wrap type="none"/>
                </v:roundrect>
                <v:roundrect id="shape_0" fillcolor="#4f81bd" stroked="t" o:allowincell="f" style="position:absolute;left:7579;top:1688;width:1424;height:225;mso-wrap-style:none;v-text-anchor:middle;rotation:90;mso-position-horizontal-relative:page">
                  <v:fill o:detectmouseclick="t" color2="#95b3d7"/>
                  <v:stroke color="#4f81bd" weight="12600" joinstyle="miter" endcap="flat"/>
                  <v:shadow on="t" obscured="f" color="#243f60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997710</wp:posOffset>
                </wp:positionH>
                <wp:positionV relativeFrom="paragraph">
                  <wp:posOffset>234315</wp:posOffset>
                </wp:positionV>
                <wp:extent cx="1619250" cy="15335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9280" cy="1533600"/>
                          <a:chOff x="0" y="0"/>
                          <a:chExt cx="1619280" cy="153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19280" cy="1533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19280" cy="153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19280" cy="15336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040" y="280800"/>
                                <a:ext cx="93348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9bbb59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768600" y="792720"/>
                              <a:ext cx="933480" cy="90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b2a1c7"/>
                                </a:gs>
                                <a:gs pos="50000">
                                  <a:srgbClr val="8064a2"/>
                                </a:gs>
                                <a:gs pos="100000">
                                  <a:srgbClr val="b2a1c7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8064a2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3f3151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9520" y="57240"/>
                            <a:ext cx="1200240" cy="124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8" h="2120">
                                <a:moveTo>
                                  <a:pt x="67" y="756"/>
                                </a:moveTo>
                                <a:cubicBezTo>
                                  <a:pt x="124" y="801"/>
                                  <a:pt x="275" y="855"/>
                                  <a:pt x="352" y="855"/>
                                </a:cubicBezTo>
                                <a:cubicBezTo>
                                  <a:pt x="429" y="855"/>
                                  <a:pt x="455" y="772"/>
                                  <a:pt x="532" y="756"/>
                                </a:cubicBezTo>
                                <a:cubicBezTo>
                                  <a:pt x="609" y="740"/>
                                  <a:pt x="722" y="756"/>
                                  <a:pt x="817" y="756"/>
                                </a:cubicBezTo>
                                <a:cubicBezTo>
                                  <a:pt x="912" y="756"/>
                                  <a:pt x="1020" y="756"/>
                                  <a:pt x="1102" y="756"/>
                                </a:cubicBezTo>
                                <a:cubicBezTo>
                                  <a:pt x="1184" y="756"/>
                                  <a:pt x="1265" y="772"/>
                                  <a:pt x="1312" y="756"/>
                                </a:cubicBezTo>
                                <a:cubicBezTo>
                                  <a:pt x="1359" y="740"/>
                                  <a:pt x="1355" y="688"/>
                                  <a:pt x="1387" y="660"/>
                                </a:cubicBezTo>
                                <a:cubicBezTo>
                                  <a:pt x="1419" y="632"/>
                                  <a:pt x="1472" y="569"/>
                                  <a:pt x="1507" y="585"/>
                                </a:cubicBezTo>
                                <a:cubicBezTo>
                                  <a:pt x="1542" y="601"/>
                                  <a:pt x="1577" y="704"/>
                                  <a:pt x="1597" y="756"/>
                                </a:cubicBezTo>
                                <a:cubicBezTo>
                                  <a:pt x="1617" y="808"/>
                                  <a:pt x="1629" y="859"/>
                                  <a:pt x="1627" y="900"/>
                                </a:cubicBezTo>
                                <a:cubicBezTo>
                                  <a:pt x="1625" y="941"/>
                                  <a:pt x="1599" y="955"/>
                                  <a:pt x="1582" y="1005"/>
                                </a:cubicBezTo>
                                <a:cubicBezTo>
                                  <a:pt x="1565" y="1055"/>
                                  <a:pt x="1542" y="1143"/>
                                  <a:pt x="1522" y="1200"/>
                                </a:cubicBezTo>
                                <a:cubicBezTo>
                                  <a:pt x="1502" y="1257"/>
                                  <a:pt x="1474" y="1303"/>
                                  <a:pt x="1462" y="1350"/>
                                </a:cubicBezTo>
                                <a:cubicBezTo>
                                  <a:pt x="1450" y="1397"/>
                                  <a:pt x="1449" y="1448"/>
                                  <a:pt x="1447" y="1485"/>
                                </a:cubicBezTo>
                                <a:cubicBezTo>
                                  <a:pt x="1445" y="1522"/>
                                  <a:pt x="1449" y="1533"/>
                                  <a:pt x="1447" y="1575"/>
                                </a:cubicBezTo>
                                <a:cubicBezTo>
                                  <a:pt x="1445" y="1617"/>
                                  <a:pt x="1427" y="1688"/>
                                  <a:pt x="1432" y="1740"/>
                                </a:cubicBezTo>
                                <a:cubicBezTo>
                                  <a:pt x="1437" y="1792"/>
                                  <a:pt x="1457" y="1835"/>
                                  <a:pt x="1477" y="1890"/>
                                </a:cubicBezTo>
                                <a:cubicBezTo>
                                  <a:pt x="1497" y="1945"/>
                                  <a:pt x="1515" y="2033"/>
                                  <a:pt x="1552" y="2070"/>
                                </a:cubicBezTo>
                                <a:cubicBezTo>
                                  <a:pt x="1589" y="2107"/>
                                  <a:pt x="1653" y="2115"/>
                                  <a:pt x="1702" y="2115"/>
                                </a:cubicBezTo>
                                <a:cubicBezTo>
                                  <a:pt x="1751" y="2115"/>
                                  <a:pt x="1785" y="2120"/>
                                  <a:pt x="1845" y="2070"/>
                                </a:cubicBezTo>
                                <a:cubicBezTo>
                                  <a:pt x="1905" y="2020"/>
                                  <a:pt x="2026" y="1885"/>
                                  <a:pt x="2062" y="1815"/>
                                </a:cubicBezTo>
                                <a:cubicBezTo>
                                  <a:pt x="2098" y="1745"/>
                                  <a:pt x="2062" y="1705"/>
                                  <a:pt x="2062" y="1650"/>
                                </a:cubicBezTo>
                                <a:cubicBezTo>
                                  <a:pt x="2062" y="1595"/>
                                  <a:pt x="2062" y="1535"/>
                                  <a:pt x="2062" y="1485"/>
                                </a:cubicBezTo>
                                <a:cubicBezTo>
                                  <a:pt x="2062" y="1435"/>
                                  <a:pt x="2077" y="1390"/>
                                  <a:pt x="2062" y="1350"/>
                                </a:cubicBezTo>
                                <a:cubicBezTo>
                                  <a:pt x="2047" y="1310"/>
                                  <a:pt x="1987" y="1280"/>
                                  <a:pt x="1972" y="1245"/>
                                </a:cubicBezTo>
                                <a:cubicBezTo>
                                  <a:pt x="1957" y="1210"/>
                                  <a:pt x="1993" y="1188"/>
                                  <a:pt x="1972" y="1140"/>
                                </a:cubicBezTo>
                                <a:cubicBezTo>
                                  <a:pt x="1951" y="1092"/>
                                  <a:pt x="1866" y="1024"/>
                                  <a:pt x="1845" y="960"/>
                                </a:cubicBezTo>
                                <a:cubicBezTo>
                                  <a:pt x="1824" y="896"/>
                                  <a:pt x="1826" y="790"/>
                                  <a:pt x="1845" y="756"/>
                                </a:cubicBezTo>
                                <a:cubicBezTo>
                                  <a:pt x="1864" y="722"/>
                                  <a:pt x="1943" y="784"/>
                                  <a:pt x="1957" y="756"/>
                                </a:cubicBezTo>
                                <a:cubicBezTo>
                                  <a:pt x="1971" y="728"/>
                                  <a:pt x="1946" y="628"/>
                                  <a:pt x="1927" y="585"/>
                                </a:cubicBezTo>
                                <a:cubicBezTo>
                                  <a:pt x="1908" y="542"/>
                                  <a:pt x="1882" y="535"/>
                                  <a:pt x="1845" y="495"/>
                                </a:cubicBezTo>
                                <a:cubicBezTo>
                                  <a:pt x="1808" y="455"/>
                                  <a:pt x="1743" y="394"/>
                                  <a:pt x="1702" y="345"/>
                                </a:cubicBezTo>
                                <a:cubicBezTo>
                                  <a:pt x="1661" y="296"/>
                                  <a:pt x="1639" y="225"/>
                                  <a:pt x="1597" y="201"/>
                                </a:cubicBezTo>
                                <a:cubicBezTo>
                                  <a:pt x="1555" y="177"/>
                                  <a:pt x="1494" y="201"/>
                                  <a:pt x="1447" y="201"/>
                                </a:cubicBezTo>
                                <a:cubicBezTo>
                                  <a:pt x="1400" y="201"/>
                                  <a:pt x="1364" y="214"/>
                                  <a:pt x="1312" y="201"/>
                                </a:cubicBezTo>
                                <a:cubicBezTo>
                                  <a:pt x="1260" y="188"/>
                                  <a:pt x="1182" y="138"/>
                                  <a:pt x="1132" y="120"/>
                                </a:cubicBezTo>
                                <a:cubicBezTo>
                                  <a:pt x="1082" y="102"/>
                                  <a:pt x="1064" y="110"/>
                                  <a:pt x="1012" y="90"/>
                                </a:cubicBezTo>
                                <a:cubicBezTo>
                                  <a:pt x="960" y="70"/>
                                  <a:pt x="872" y="0"/>
                                  <a:pt x="817" y="0"/>
                                </a:cubicBezTo>
                                <a:cubicBezTo>
                                  <a:pt x="762" y="0"/>
                                  <a:pt x="722" y="75"/>
                                  <a:pt x="682" y="90"/>
                                </a:cubicBezTo>
                                <a:cubicBezTo>
                                  <a:pt x="642" y="105"/>
                                  <a:pt x="624" y="72"/>
                                  <a:pt x="577" y="90"/>
                                </a:cubicBezTo>
                                <a:cubicBezTo>
                                  <a:pt x="530" y="108"/>
                                  <a:pt x="455" y="182"/>
                                  <a:pt x="397" y="201"/>
                                </a:cubicBezTo>
                                <a:cubicBezTo>
                                  <a:pt x="339" y="220"/>
                                  <a:pt x="259" y="177"/>
                                  <a:pt x="232" y="201"/>
                                </a:cubicBezTo>
                                <a:cubicBezTo>
                                  <a:pt x="205" y="225"/>
                                  <a:pt x="265" y="321"/>
                                  <a:pt x="232" y="345"/>
                                </a:cubicBezTo>
                                <a:cubicBezTo>
                                  <a:pt x="199" y="369"/>
                                  <a:pt x="74" y="305"/>
                                  <a:pt x="37" y="345"/>
                                </a:cubicBezTo>
                                <a:cubicBezTo>
                                  <a:pt x="0" y="385"/>
                                  <a:pt x="7" y="517"/>
                                  <a:pt x="7" y="585"/>
                                </a:cubicBezTo>
                                <a:cubicBezTo>
                                  <a:pt x="7" y="653"/>
                                  <a:pt x="10" y="711"/>
                                  <a:pt x="67" y="7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8064a2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276120"/>
                            <a:ext cx="838080" cy="95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9bbb59"/>
                              </a:gs>
                              <a:gs pos="100000">
                                <a:srgbClr val="c2d69b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bbb59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60200">
                            <a:off x="814320" y="770760"/>
                            <a:ext cx="838080" cy="95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4f81bd"/>
                              </a:gs>
                              <a:gs pos="100000">
                                <a:srgbClr val="95b3d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4f81b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3pt;margin-top:18.45pt;width:133.95pt;height:120.75pt" coordorigin="3146,369" coordsize="2679,2415">
                <v:group id="shape_0" style="position:absolute;left:3146;top:369;width:2679;height:2415">
                  <v:group id="shape_0" style="position:absolute;left:3146;top:369;width:2550;height:2415">
                    <v:oval id="shape_0" stroked="t" o:allowincell="f" style="position:absolute;left:3146;top:369;width:2549;height:2414;mso-wrap-style:none;v-text-anchor:middle;mso-position-horizontal-relative:page">
                      <v:imagedata r:id="rId10" o:detectmouseclick="t"/>
                      <v:stroke color="black" weight="9360" joinstyle="miter" endcap="flat"/>
                      <w10:wrap type="none"/>
                    </v:oval>
                    <v:rect id="shape_0" stroked="t" o:allowincell="f" style="position:absolute;left:3551;top:811;width:1469;height:142;mso-wrap-style:none;v-text-anchor:middle;mso-position-horizontal-relative:page">
                      <v:imagedata r:id="rId11" o:detectmouseclick="t"/>
                      <v:stroke color="#9bbb59" weight="12600" joinstyle="miter" endcap="flat"/>
                      <v:shadow on="t" obscured="f" color="#4e6128"/>
                      <w10:wrap type="none"/>
                    </v:rect>
                  </v:group>
                  <v:rect id="shape_0" fillcolor="#8064a2" stroked="t" o:allowincell="f" style="position:absolute;left:4357;top:1617;width:1469;height:142;mso-wrap-style:none;v-text-anchor:middle;rotation:90;mso-position-horizontal-relative:page">
                    <v:fill o:detectmouseclick="t" color2="#b2a1c7"/>
                    <v:stroke color="#8064a2" weight="12600" joinstyle="miter" endcap="flat"/>
                    <v:shadow on="t" obscured="f" color="#3f3151"/>
                    <w10:wrap type="none"/>
                  </v:rect>
                </v:group>
                <v:shape id="shape_0" coordsize="2098,2120" path="m67,756c124,801,275,855,352,855c429,855,455,772,532,756c609,740,722,756,817,756c912,756,1020,756,1102,756c1184,756,1265,772,1312,756c1359,740,1355,688,1387,660c1419,632,1472,569,1507,585c1542,601,1577,704,1597,756c1617,808,1629,859,1627,900c1625,941,1599,955,1582,1005c1565,1055,1542,1143,1522,1200c1502,1257,1474,1303,1462,1350c1450,1397,1449,1448,1447,1485c1445,1522,1449,1533,1447,1575c1445,1617,1427,1688,1432,1740c1437,1792,1457,1835,1477,1890c1497,1945,1515,2033,1552,2070c1589,2107,1653,2115,1702,2115c1751,2115,1785,2120,1845,2070c1905,2020,2026,1885,2062,1815c2098,1745,2062,1705,2062,1650c2062,1595,2062,1535,2062,1485c2062,1435,2077,1390,2062,1350c2047,1310,1987,1280,1972,1245c1957,1210,1993,1188,1972,1140c1951,1092,1866,1024,1845,960c1824,896,1826,790,1845,756c1864,722,1943,784,1957,756c1971,728,1946,628,1927,585c1908,542,1882,535,1845,495c1808,455,1743,394,1702,345c1661,296,1639,225,1597,201c1555,177,1494,201,1447,201c1400,201,1364,214,1312,201c1260,188,1182,138,1132,120c1082,102,1064,110,1012,90c960,70,872,0,817,0c762,0,722,75,682,90c642,105,624,72,577,90c530,108,455,182,397,201c339,220,259,177,232,201c205,225,265,321,232,345c199,369,74,305,37,345c0,385,7,517,7,585c7,653,10,711,67,756xe" fillcolor="white" stroked="t" o:allowincell="f" style="position:absolute;left:3476;top:459;width:1889;height:1964;mso-wrap-style:none;v-text-anchor:middle;mso-position-horizontal-relative:page">
                  <v:fill o:detectmouseclick="t" type="solid" color2="black"/>
                  <v:stroke color="#8064a2" weight="12600" dashstyle="dash" joinstyle="round" endcap="flat"/>
                  <w10:wrap type="none"/>
                </v:shape>
                <v:rect id="shape_0" fillcolor="#9bbb59" stroked="t" o:allowincell="f" style="position:absolute;left:3679;top:804;width:1319;height:149;mso-wrap-style:none;v-text-anchor:middle;mso-position-horizontal-relative:page">
                  <v:fill o:detectmouseclick="t" color2="#c2d69b"/>
                  <v:stroke color="#9bbb59" weight="12600" joinstyle="miter" endcap="flat"/>
                  <v:shadow on="t" obscured="f" color="#4e6128"/>
                  <w10:wrap type="none"/>
                </v:rect>
                <v:rect id="shape_0" fillcolor="#4f81bd" stroked="t" o:allowincell="f" style="position:absolute;left:4429;top:1583;width:1319;height:149;mso-wrap-style:none;v-text-anchor:middle;rotation:88;mso-position-horizontal-relative:page">
                  <v:fill o:detectmouseclick="t" color2="#95b3d7"/>
                  <v:stroke color="#4f81bd" weight="12600" joinstyle="miter" endcap="flat"/>
                  <v:shadow on="t" obscured="f" color="#243f60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901" w:leader="none"/>
        </w:tabs>
        <w:jc w:val="lef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ab/>
      </w:r>
    </w:p>
    <w:p>
      <w:pPr>
        <w:pStyle w:val="Normal"/>
        <w:tabs>
          <w:tab w:val="clear" w:pos="720"/>
          <w:tab w:val="left" w:pos="1901" w:leader="none"/>
        </w:tabs>
        <w:jc w:val="lef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901" w:leader="none"/>
        </w:tabs>
        <w:jc w:val="lef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901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طريقة العمل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901" w:leader="none"/>
        </w:tabs>
        <w:ind w:left="720" w:right="0" w:hanging="36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يحضر وسط 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Muller- Hinton agar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ويصب في اطباق بتر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901" w:leader="none"/>
        </w:tabs>
        <w:ind w:left="720" w:right="0" w:hanging="36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تحضر اشرطة المضادات الحياتي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تصنع من ورق الترشيح وتعقم ثم تغمر في تركيز معلوم ومتساوي لمضادات مختلفة ثم  تجفف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)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901" w:leader="none"/>
        </w:tabs>
        <w:ind w:left="720" w:right="0" w:hanging="36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يزرع الوسط ببكتيريا معلومة بطريقة النشر او التخطيط الكثيف ثم توضع في الطبق وكما موضح في الشكل اعلاه وبشكل متعامد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901" w:leader="none"/>
        </w:tabs>
        <w:ind w:left="720" w:right="0" w:hanging="36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تحضن الاطباق مدة 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18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24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ساعة ثم تقرأ النتائج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901" w:leader="none"/>
        </w:tabs>
        <w:ind w:left="720" w:right="0" w:hanging="36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يمكن اجراء التجربة بواسطة اقراص المضادات الحياتية حيث يوضع قرص في مركز الطبق وتوزع الاقراص الاخرى المراد دراسة تأثيرها المشترك مع المضاد الاول حوله وعلى مسافات قريبة نسبيا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5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سم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ثم تحضن وتلاحظ النتيج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.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  <w:t>Table 9.1 Types of antimicrobial synergy</w:t>
            </w:r>
          </w:p>
        </w:tc>
      </w:tr>
      <w:tr>
        <w:trPr/>
        <w:tc>
          <w:tcPr>
            <w:tcW w:w="8306" w:type="dxa"/>
            <w:tcBorders/>
          </w:tcPr>
          <w:tbl>
            <w:tblPr>
              <w:tblW w:w="8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8"/>
              <w:gridCol w:w="2402"/>
              <w:gridCol w:w="3336"/>
            </w:tblGrid>
            <w:tr>
              <w:trPr/>
              <w:tc>
                <w:tcPr>
                  <w:tcW w:w="82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272405" cy="19050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725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0a0a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0a0a0" stroked="f" o:allowincell="f" style="position:absolute;margin-left:0pt;margin-top:-1.55pt;width:415.1pt;height:1.45pt;mso-wrap-style:none;v-text-anchor:middle;mso-position-vertical:top">
                            <v:fill o:detectmouseclick="t" type="solid" color2="#5f5f5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Type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Mechanism</w:t>
                  </w:r>
                </w:p>
              </w:tc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Example</w:t>
                  </w:r>
                </w:p>
              </w:tc>
            </w:tr>
            <w:tr>
              <w:trPr/>
              <w:tc>
                <w:tcPr>
                  <w:tcW w:w="82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129530" cy="19050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12964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0a0a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0a0a0" stroked="f" o:allowincell="f" style="position:absolute;margin-left:0pt;margin-top:-1.55pt;width:403.85pt;height:1.45pt;mso-wrap-style:none;v-text-anchor:middle;mso-position-vertical:top">
                            <v:fill o:detectmouseclick="t" type="solid" color2="#5f5f5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Biochemical interaction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equential blockade</w:t>
                  </w:r>
                </w:p>
              </w:tc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rimethoprimâ€“sulphonamides</w:t>
                  </w:r>
                </w:p>
              </w:tc>
            </w:tr>
            <w:tr>
              <w:trPr/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Complementation</w:t>
                  </w:r>
                </w:p>
              </w:tc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Mecillinamâ€“cephalexin</w:t>
                  </w:r>
                </w:p>
              </w:tc>
            </w:tr>
            <w:tr>
              <w:trPr/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Enhancement of permeability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Cell wall</w:t>
                  </w:r>
                </w:p>
              </w:tc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β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lactam antibiotics</w:t>
                  </w:r>
                </w:p>
              </w:tc>
            </w:tr>
            <w:tr>
              <w:trPr/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Cell membrane</w:t>
                  </w:r>
                </w:p>
              </w:tc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olymyxins</w:t>
                  </w:r>
                </w:p>
              </w:tc>
            </w:tr>
            <w:tr>
              <w:trPr/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rotection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Enzyme inhibition</w:t>
                  </w:r>
                </w:p>
              </w:tc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Clavulanic acidâ€“amoxycillin</w:t>
                  </w:r>
                </w:p>
              </w:tc>
            </w:tr>
            <w:tr>
              <w:trPr/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fferential effects population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uppression of resistance</w:t>
                  </w:r>
                </w:p>
              </w:tc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Antituberculosis drugs</w:t>
                  </w:r>
                </w:p>
              </w:tc>
            </w:tr>
          </w:tbl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901" w:leader="none"/>
        </w:tabs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en-AU"/>
        </w:rPr>
        <w:t>. Antibiotic combinations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en-AU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  <w:lang w:val="en-AU"/>
        </w:rPr>
        <w:t>Antibiotic synergism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AU"/>
        </w:rPr>
        <w:t>Combination of antibiotics have enhanced activity</w:t>
      </w:r>
      <w:r>
        <w:rPr>
          <w:rFonts w:cs="Times New Roman" w:ascii="Times New Roman" w:hAnsi="Times New Roman"/>
          <w:i/>
          <w:iCs/>
          <w:sz w:val="24"/>
          <w:szCs w:val="24"/>
          <w:lang w:val="en-AU" w:bidi="ar-IQ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AU"/>
        </w:rPr>
        <w:t>when tested together compared with each antibiotic</w:t>
      </w:r>
      <w:r>
        <w:rPr>
          <w:rFonts w:cs="Times New Roman" w:ascii="Times New Roman" w:hAnsi="Times New Roman"/>
          <w:i/>
          <w:iCs/>
          <w:sz w:val="24"/>
          <w:szCs w:val="24"/>
          <w:lang w:val="en-AU" w:bidi="ar-IQ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AU"/>
        </w:rPr>
        <w:t>alone (e.g. 2 + 2 = 6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i/>
          <w:i/>
          <w:iCs/>
          <w:sz w:val="24"/>
          <w:szCs w:val="24"/>
          <w:lang w:val="en-A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AU"/>
        </w:rPr>
        <w:t>e.g. ampicillin+gentamicin in entercoccal carditis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en-AU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  <w:lang w:val="en-AU"/>
        </w:rPr>
        <w:t>Additive effect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AU"/>
        </w:rPr>
        <w:t>Combination of antibiotics has an additive effect (e.g. 2</w:t>
      </w:r>
      <w:r>
        <w:rPr>
          <w:rFonts w:cs="Times New Roman" w:ascii="Times New Roman" w:hAnsi="Times New Roman"/>
          <w:i/>
          <w:iCs/>
          <w:sz w:val="24"/>
          <w:szCs w:val="24"/>
          <w:lang w:val="en-AU" w:bidi="ar-IQ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AU"/>
        </w:rPr>
        <w:t>+ 2 = 4)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AU"/>
        </w:rPr>
        <w:t xml:space="preserve">e.g. combination of two </w:t>
      </w:r>
      <w:r>
        <w:rPr>
          <w:rFonts w:cs="Times New Roman" w:ascii="Times New Roman" w:hAnsi="Times New Roman"/>
          <w:sz w:val="24"/>
          <w:szCs w:val="24"/>
          <w:lang w:val="en-AU"/>
        </w:rPr>
        <w:t></w:t>
      </w:r>
      <w:r>
        <w:rPr>
          <w:rFonts w:cs="Times New Roman" w:ascii="Times New Roman" w:hAnsi="Times New Roman"/>
          <w:i/>
          <w:iCs/>
          <w:sz w:val="24"/>
          <w:szCs w:val="24"/>
          <w:lang w:val="en-AU"/>
        </w:rPr>
        <w:t>-lactam antibiotic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i/>
          <w:i/>
          <w:iCs/>
          <w:sz w:val="24"/>
          <w:szCs w:val="24"/>
          <w:lang w:val="en-A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AU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en-AU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  <w:lang w:val="en-AU"/>
        </w:rPr>
        <w:t>Antibiotic antagonism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i/>
          <w:i/>
          <w:iCs/>
          <w:sz w:val="24"/>
          <w:szCs w:val="24"/>
          <w:lang w:val="en-A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AU"/>
        </w:rPr>
        <w:t>Combination in which the activity of one antibiotic</w:t>
      </w:r>
      <w:r>
        <w:rPr>
          <w:rFonts w:cs="Times New Roman" w:ascii="Times New Roman" w:hAnsi="Times New Roman"/>
          <w:i/>
          <w:iCs/>
          <w:sz w:val="24"/>
          <w:szCs w:val="24"/>
          <w:lang w:val="en-AU" w:bidi="ar-IQ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AU"/>
        </w:rPr>
        <w:t>interferes with the activity of the other (e.g. 2 + 2 &lt; 4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A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AU"/>
        </w:rPr>
        <w:t>Basic mechanisms of antibiotic action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A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AU"/>
        </w:rPr>
        <w:t>(1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A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AU"/>
        </w:rPr>
        <w:t>(1) Disruption of bacterial cell wall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en-AU"/>
        </w:rPr>
        <w:t>. </w:t>
      </w:r>
      <w:r>
        <w:rPr>
          <w:rFonts w:cs="Times New Roman" w:ascii="Times New Roman" w:hAnsi="Times New Roman"/>
          <w:b/>
          <w:bCs/>
          <w:sz w:val="24"/>
          <w:szCs w:val="24"/>
          <w:lang w:val="en-AU"/>
        </w:rPr>
        <w:t>-lactam antibiotic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en-AU"/>
        </w:rPr>
        <w:t>. Penicillins, cephalosporins and cephamycins, carbapenems and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en-AU"/>
        </w:rPr>
        <w:t>monobactams, -lactamase inhibitor/-lactam combinations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en-AU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val="en-AU"/>
        </w:rPr>
        <w:t>Glycopeptide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en-AU"/>
        </w:rPr>
        <w:t>. Vancomycin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en-AU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val="en-AU"/>
        </w:rPr>
        <w:t>Polypeptide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en-AU"/>
        </w:rPr>
        <w:t>. Bacitracin, polymyxins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en-AU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val="en-AU"/>
        </w:rPr>
        <w:t>Drugs used for treatment of mycobacterial infections</w:t>
      </w:r>
    </w:p>
    <w:p>
      <w:pPr>
        <w:pStyle w:val="Normal"/>
        <w:tabs>
          <w:tab w:val="clear" w:pos="720"/>
          <w:tab w:val="left" w:pos="190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A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AU"/>
        </w:rPr>
        <w:t>Isoniazid, ethinamide, ethambutol, cycloserin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3333CD"/>
          <w:sz w:val="24"/>
          <w:szCs w:val="24"/>
          <w:lang w:val="en-AU"/>
        </w:rPr>
      </w:pPr>
      <w:r>
        <w:rPr>
          <w:rFonts w:cs="Times New Roman" w:ascii="Times New Roman" w:hAnsi="Times New Roman"/>
          <w:b/>
          <w:bCs/>
          <w:color w:val="3333CD"/>
          <w:sz w:val="24"/>
          <w:szCs w:val="24"/>
          <w:lang w:val="en-AU"/>
        </w:rPr>
        <w:t>(2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A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AU"/>
        </w:rPr>
        <w:t>2. Inhibition of protein synthesis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AU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AU"/>
        </w:rPr>
        <w:t>Acting at 30S ribosome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AU"/>
        </w:rPr>
        <w:t>. Aminoglycosides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AU"/>
        </w:rPr>
        <w:t>. Tetracyclines, Gentamycin. streptomycin,neomycin, kanamycin,tobramycin</w:t>
      </w:r>
      <w:r>
        <w:rPr>
          <w:rFonts w:cs="Times New Roman" w:ascii="Times New Roman" w:hAnsi="Times New Roman"/>
          <w:color w:val="000000"/>
          <w:sz w:val="24"/>
          <w:szCs w:val="24"/>
          <w:lang w:bidi="ar-IQ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en-AU"/>
        </w:rPr>
        <w:t>Amikacin = kanamycin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AU"/>
        </w:rPr>
        <w:t>Netilmycin = sisomycin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AU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AU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AU"/>
        </w:rPr>
        <w:t>Acting at 50S ribosome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AU"/>
        </w:rPr>
        <w:t>. Chloramphenicol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AU"/>
        </w:rPr>
        <w:t>. Macrolide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AU"/>
        </w:rPr>
        <w:t>. Clindamycin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AU"/>
        </w:rPr>
        <w:t>. Streptogramins</w:t>
      </w:r>
    </w:p>
    <w:p>
      <w:pPr>
        <w:pStyle w:val="Normal"/>
        <w:tabs>
          <w:tab w:val="clear" w:pos="720"/>
          <w:tab w:val="left" w:pos="190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  <w:lang w:val="en-A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AU"/>
        </w:rPr>
        <w:t>Oxazolidones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AU"/>
        </w:rPr>
        <w:t>Basic mechanisms of antibiotic action (3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A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AU"/>
        </w:rPr>
        <w:t>3. Inhibition of nucleic acid synthesis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en-AU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val="en-AU"/>
        </w:rPr>
        <w:t>Acting on DNA replication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en-AU"/>
        </w:rPr>
        <w:t>. Quinolone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en-AU"/>
        </w:rPr>
        <w:t>. Metronidazole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en-AU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val="en-AU"/>
        </w:rPr>
        <w:t>Acting on RNA synthesi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en-AU"/>
        </w:rPr>
        <w:t>. Rifampin</w:t>
      </w:r>
    </w:p>
    <w:p>
      <w:pPr>
        <w:pStyle w:val="Normal"/>
        <w:tabs>
          <w:tab w:val="clear" w:pos="720"/>
          <w:tab w:val="left" w:pos="190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A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AU"/>
        </w:rPr>
        <w:t>Rifabutin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AU"/>
        </w:rPr>
        <w:t>Basic mechanisms of antibiotic action (4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A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AU"/>
        </w:rPr>
        <w:t>4. Antimetabolite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AU"/>
        </w:rPr>
        <w:t>. Sulfonamide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AU"/>
        </w:rPr>
        <w:t>. Dapson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AU"/>
        </w:rPr>
        <w:t>. Trimethoprim</w:t>
      </w:r>
    </w:p>
    <w:p>
      <w:pPr>
        <w:pStyle w:val="Normal"/>
        <w:tabs>
          <w:tab w:val="clear" w:pos="720"/>
          <w:tab w:val="left" w:pos="1901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  <w:lang w:val="en-A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AU"/>
        </w:rPr>
        <w:t>Paraaminosalicylic acid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3333CD"/>
          <w:sz w:val="24"/>
          <w:szCs w:val="24"/>
          <w:lang w:val="en-AU"/>
        </w:rPr>
      </w:pPr>
      <w:r>
        <w:rPr>
          <w:rFonts w:cs="Times New Roman" w:ascii="Times New Roman" w:hAnsi="Times New Roman"/>
          <w:b/>
          <w:bCs/>
          <w:color w:val="3333CD"/>
          <w:sz w:val="24"/>
          <w:szCs w:val="24"/>
          <w:lang w:val="en-AU"/>
        </w:rPr>
        <w:t xml:space="preserve"> </w: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708" w:top="1440" w:footer="708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imes New Roman" w:hAnsi="Times New Roman" w:cs="Times New Roman"/>
        <w:b/>
        <w:b/>
        <w:bCs/>
        <w:sz w:val="24"/>
        <w:szCs w:val="24"/>
        <w:u w:val="double"/>
        <w:lang w:bidi="ar-IQ"/>
      </w:rPr>
    </w:pPr>
    <w:r>
      <w:rPr>
        <w:rFonts w:ascii="Times New Roman" w:hAnsi="Times New Roman" w:cs="Times New Roman"/>
        <w:b/>
        <w:b/>
        <w:bCs/>
        <w:u w:val="double"/>
        <w:rtl w:val="true"/>
        <w:lang w:bidi="ar-IQ"/>
      </w:rPr>
      <w:t xml:space="preserve">ملزمة المضادات الحيوية                                المختبر </w:t>
    </w:r>
    <w:r>
      <w:rPr>
        <w:rFonts w:ascii="Times New Roman" w:hAnsi="Times New Roman" w:cs="Times New Roman"/>
        <w:b/>
        <w:b/>
        <w:bCs/>
        <w:u w:val="double"/>
        <w:rtl w:val="true"/>
        <w:lang w:bidi="ar-IQ"/>
      </w:rPr>
      <w:t>السادس</w:t>
    </w:r>
    <w:r>
      <w:rPr>
        <w:rFonts w:ascii="Times New Roman" w:hAnsi="Times New Roman" w:cs="Times New Roman"/>
        <w:b/>
        <w:b/>
        <w:bCs/>
        <w:u w:val="double"/>
        <w:rtl w:val="true"/>
        <w:lang w:bidi="ar-IQ"/>
      </w:rPr>
      <w:t xml:space="preserve">                                كلية العلوم للبنات</w:t>
    </w:r>
  </w:p>
  <w:p>
    <w:pPr>
      <w:pStyle w:val="Header"/>
      <w:jc w:val="left"/>
      <w:rPr>
        <w:rFonts w:ascii="Times New Roman" w:hAnsi="Times New Roman" w:cs="Times New Roman"/>
        <w:b/>
        <w:b/>
        <w:bCs/>
        <w:sz w:val="24"/>
        <w:szCs w:val="24"/>
        <w:u w:val="double"/>
        <w:lang w:bidi="ar-IQ"/>
      </w:rPr>
    </w:pPr>
    <w:r>
      <w:rPr>
        <w:rFonts w:cs="Times New Roman" w:ascii="Times New Roman" w:hAnsi="Times New Roman"/>
        <w:b/>
        <w:bCs/>
        <w:sz w:val="24"/>
        <w:szCs w:val="24"/>
        <w:u w:val="double"/>
        <w:rtl w:val="true"/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Emphb">
    <w:name w:val="emph_b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9:16:00Z</dcterms:created>
  <dc:creator>GH</dc:creator>
  <dc:description/>
  <cp:keywords/>
  <dc:language>en-US</dc:language>
  <cp:lastModifiedBy> </cp:lastModifiedBy>
  <cp:lastPrinted>2009-04-07T19:49:00Z</cp:lastPrinted>
  <dcterms:modified xsi:type="dcterms:W3CDTF">2011-04-22T09:16:00Z</dcterms:modified>
  <cp:revision>2</cp:revision>
  <dc:subject/>
  <dc:title/>
</cp:coreProperties>
</file>