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sz w:val="22"/>
          <w:szCs w:val="22"/>
          <w:u w:val="single"/>
          <w:lang w:bidi="ar-IQ"/>
        </w:rPr>
      </w:pPr>
      <w:r>
        <w:rPr>
          <w:rFonts w:cs="Simplified Arabic"/>
          <w:sz w:val="22"/>
          <w:szCs w:val="2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بذ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يع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ام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ل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ل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ام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ي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و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غي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ض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رب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لف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را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د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ق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87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عاء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ب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نس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د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87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ب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نس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ه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ري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ف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ع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9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ذك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ضاح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ي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تض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بغ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ك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رائ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ك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مأنين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ا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..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م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ضي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ز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اي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د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ذ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ما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أخو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ن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د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يط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ر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م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ي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ذ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ض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3</w:t>
      </w:r>
      <w:r>
        <w:rPr>
          <w:rFonts w:cs="Simplified Arabic"/>
          <w:sz w:val="22"/>
          <w:szCs w:val="22"/>
          <w:rtl w:val="true"/>
          <w:lang w:bidi="ar-IQ"/>
        </w:rPr>
        <w:t xml:space="preserve">/ </w:t>
      </w:r>
      <w:r>
        <w:rPr>
          <w:rFonts w:cs="Simplified Arabic"/>
          <w:sz w:val="22"/>
          <w:szCs w:val="22"/>
          <w:lang w:bidi="ar-IQ"/>
        </w:rPr>
        <w:t>1950</w:t>
      </w:r>
      <w:r>
        <w:rPr>
          <w:rFonts w:cs="Simplified Arabic"/>
          <w:sz w:val="22"/>
          <w:szCs w:val="22"/>
          <w:rtl w:val="true"/>
          <w:lang w:bidi="ar-IQ"/>
        </w:rPr>
        <w:t xml:space="preserve"> /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ي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س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اض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ص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ر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راء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اقص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ضي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غي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ثب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بب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ي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كام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عوب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جع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وص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ع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خ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ئ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تض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ئ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ا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شكل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ق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ئ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ئح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تم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ك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ب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ك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ئح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ع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195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يت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يب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ومال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ئ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صد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جن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ر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ت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بق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ئح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اط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ق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جي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راقب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في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حا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بق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ق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اي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خ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يز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عاد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بواب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حدث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ق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و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ه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ري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ذ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قو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ً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ف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ائ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96/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ئل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د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ي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و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ي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ز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ح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لح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lang w:bidi="ar-IQ"/>
        </w:rPr>
        <w:t>1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ارض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لحتهم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لح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و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هل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قاضي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تصا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جراءا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كم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نية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و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ائ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تم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ث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كي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خ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ن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حا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ض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رافع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و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ين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جهته</w:t>
      </w:r>
      <w:r>
        <w:rPr>
          <w:sz w:val="22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791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83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ط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ا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وال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55:00Z</dcterms:created>
  <dc:creator>law</dc:creator>
  <dc:description/>
  <cp:keywords/>
  <dc:language>en-US</dc:language>
  <cp:lastModifiedBy>GCS</cp:lastModifiedBy>
  <dcterms:modified xsi:type="dcterms:W3CDTF">2011-06-20T23:21:00Z</dcterms:modified>
  <cp:revision>6</cp:revision>
  <dc:subject/>
  <dc:title>المحاضرة الثالثة:</dc:title>
</cp:coreProperties>
</file>