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ولى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صة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8"/>
        </w:rPr>
      </w:pP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</w:t>
      </w:r>
      <w:r>
        <w:rPr>
          <w:rFonts w:cs="Simplified Arabic"/>
          <w:sz w:val="28"/>
          <w:sz w:val="28"/>
          <w:szCs w:val="28"/>
          <w:rtl w:val="true"/>
        </w:rPr>
        <w:t>ائ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عرف 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ح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وسائل التربوية ذات المضامي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نسا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تي تهيئ فرصا متكافئة للتلاميذ على اختلاف مستوياتهم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ل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سم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اجتماعية بما يضمن التطور المعر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تحقي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هد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تربوية للمرحلة الابتدائ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د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إنسان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تربوية لذوي الاحتياجات الخاصة منهم وحقهم بالتعلم والحياة الكريم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ص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ي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ش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ثما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ت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ت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يط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ب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Optacon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ب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Optacon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ف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*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Sign Language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Sign Language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ع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ا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2"/>
          <w:szCs w:val="32"/>
          <w:u w:val="single"/>
        </w:rPr>
      </w:pP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موه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التفوق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u w:val="single"/>
          <w:lang w:bidi="ar-OM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: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موهبة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  <w:lang w:bidi="ar-OM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lang w:bidi="ar-OM"/>
        </w:rPr>
        <w:t>1</w:t>
      </w:r>
      <w:r>
        <w:rPr>
          <w:rFonts w:cs="Simplified Arabic" w:ascii="Tahoma" w:hAnsi="Tahoma"/>
          <w:sz w:val="28"/>
          <w:szCs w:val="28"/>
          <w:rtl w:val="true"/>
          <w:lang w:bidi="ar-OM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التع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اللغ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ه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ر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ا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أخوذ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ع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ط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يئ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اناً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موه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ط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شي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  <w:lang w:bidi="ar-OM"/>
        </w:rPr>
        <w:t xml:space="preserve"> </w:t>
      </w:r>
      <w:r>
        <w:rPr>
          <w:rFonts w:cs="Simplified Arabic" w:ascii="Tahoma" w:hAnsi="Tahoma"/>
          <w:sz w:val="28"/>
          <w:szCs w:val="28"/>
          <w:lang w:bidi="ar-OM"/>
        </w:rPr>
        <w:t>2</w:t>
      </w:r>
      <w:r>
        <w:rPr>
          <w:rFonts w:cs="Simplified Arabic" w:ascii="Tahoma" w:hAnsi="Tahoma"/>
          <w:sz w:val="28"/>
          <w:szCs w:val="28"/>
          <w:rtl w:val="true"/>
          <w:lang w:bidi="ar-OM"/>
        </w:rPr>
        <w:t>-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التعري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الاصطلاح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للموهبة</w:t>
      </w:r>
      <w:r>
        <w:rPr>
          <w:rFonts w:cs="Simplified Arabic" w:ascii="Tahoma" w:hAnsi="Tahoma"/>
          <w:sz w:val="28"/>
          <w:szCs w:val="28"/>
          <w:rtl w:val="true"/>
          <w:lang w:bidi="ar-OM"/>
        </w:rPr>
        <w:t xml:space="preserve">: 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تعر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أنها</w:t>
      </w:r>
      <w:r>
        <w:rPr>
          <w:rFonts w:cs="Simplified Arabic" w:ascii="Tahoma" w:hAnsi="Tahoma"/>
          <w:sz w:val="28"/>
          <w:szCs w:val="28"/>
          <w:rtl w:val="true"/>
          <w:lang w:bidi="ar-OM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د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لدى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ا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فمث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  <w:u w:val="single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نس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نتش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موهوبين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سم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وب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فو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قل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و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متاز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ذكياء</w:t>
      </w:r>
      <w:r>
        <w:rPr>
          <w:rFonts w:cs="Simplified Arabic" w:ascii="Tahoma" w:hAnsi="Tahoma"/>
          <w:sz w:val="28"/>
          <w:szCs w:val="28"/>
          <w:rtl w:val="true"/>
        </w:rPr>
        <w:t xml:space="preserve">)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را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كائ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sz w:val="28"/>
          <w:szCs w:val="28"/>
        </w:rPr>
        <w:t>12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25</w:t>
      </w:r>
      <w:r>
        <w:rPr>
          <w:rFonts w:cs="Simplified Arabic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cs="Simplified Arabic" w:ascii="Tahoma" w:hAnsi="Tahoma"/>
          <w:sz w:val="28"/>
          <w:szCs w:val="28"/>
        </w:rPr>
        <w:t>13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40</w:t>
      </w:r>
      <w:r>
        <w:rPr>
          <w:rFonts w:cs="Simplified Arabic" w:ascii="Tahoma" w:hAnsi="Tahoma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انف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شك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0.5</w:t>
      </w:r>
      <w:r>
        <w:rPr>
          <w:rFonts w:cs="Simplified Arabic" w:ascii="Tahoma" w:hAnsi="Tahoma"/>
          <w:sz w:val="28"/>
          <w:szCs w:val="28"/>
          <w:rtl w:val="true"/>
        </w:rPr>
        <w:t xml:space="preserve"> %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0</w:t>
      </w:r>
      <w:r>
        <w:rPr>
          <w:rFonts w:cs="Simplified Arabic" w:ascii="Tahoma" w:hAnsi="Tahoma"/>
          <w:sz w:val="28"/>
          <w:szCs w:val="28"/>
          <w:rtl w:val="true"/>
        </w:rPr>
        <w:t xml:space="preserve"> %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فو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هوبو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</w:t>
      </w:r>
      <w:r>
        <w:rPr>
          <w:rFonts w:cs="Simplified Arabic" w:ascii="Tahoma" w:hAnsi="Tahoma"/>
          <w:sz w:val="28"/>
          <w:szCs w:val="28"/>
          <w:rtl w:val="true"/>
        </w:rPr>
        <w:t xml:space="preserve">)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را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كائ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sz w:val="28"/>
          <w:szCs w:val="28"/>
        </w:rPr>
        <w:t>135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4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70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يشك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ي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% - </w:t>
      </w: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 xml:space="preserve">%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تفوق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باق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كائ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sz w:val="28"/>
          <w:szCs w:val="28"/>
        </w:rPr>
        <w:t>170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قي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كل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0.00001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د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ثانيا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  <w:lang w:bidi="ar-OM"/>
        </w:rPr>
        <w:t>: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الت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موهوبين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ه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يقدمو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OM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نجا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ف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sz w:val="28"/>
          <w:szCs w:val="28"/>
          <w:rtl w:val="true"/>
        </w:rPr>
        <w:t xml:space="preserve">.                 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نبغ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جت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طو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مكانا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ث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ه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اج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ن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ه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حقق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ما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د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ح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يف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</w:rPr>
        <w:t>4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كتش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ديث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ش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تا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إ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رص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يط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ظ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ي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صنا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غ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إن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هوبين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طرائ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كتش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موه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المتفو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* :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قدي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ترشيحات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كش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معل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صا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لام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عايش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رس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أ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ائ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ائ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ثاب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فعال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لم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لاح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صائ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س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ه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لم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تط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ختب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ضو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ك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* :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تحص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ظي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ت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لم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ج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ر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ه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تع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لامي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ق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و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راس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الي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؟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آخ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ا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لب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ahoma" w:hAnsi="Tahoma"/>
          <w:b/>
          <w:bCs/>
          <w:sz w:val="28"/>
          <w:szCs w:val="28"/>
          <w:rtl w:val="true"/>
        </w:rPr>
        <w:t>*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ختب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1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ب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ك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هم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ورد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خ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كسل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ك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ط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دل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</w:rPr>
        <w:t>2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ك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م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ط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جمو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ل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ختبارات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ن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</w:t>
      </w:r>
      <w:r>
        <w:rPr>
          <w:rFonts w:cs="Simplified Arabic" w:ascii="Tahoma" w:hAnsi="Tahoma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28"/>
          <w:szCs w:val="28"/>
        </w:rPr>
        <w:t>3</w:t>
      </w:r>
      <w:r>
        <w:rPr>
          <w:rFonts w:cs="Simplified Arabic" w:ascii="Tahoma" w:hAnsi="Tahoma"/>
          <w:sz w:val="28"/>
          <w:szCs w:val="28"/>
          <w:rtl w:val="true"/>
        </w:rPr>
        <w:t>-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لابت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با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فك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لابت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ظائ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ق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يلفورد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  <w:lang w:bidi="ar-OM"/>
        </w:rPr>
        <w:t>*: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رشي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لأصدقاء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ائ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OM"/>
        </w:rPr>
      </w:pPr>
      <w:r>
        <w:rPr>
          <w:rFonts w:cs="Times New Roman"/>
          <w:b/>
          <w:bCs/>
          <w:sz w:val="28"/>
          <w:szCs w:val="28"/>
          <w:rtl w:val="true"/>
          <w:lang w:bidi="ar-OM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تؤدي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لوقوع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لموهوبين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ومنها</w:t>
      </w:r>
      <w:r>
        <w:rPr>
          <w:rFonts w:cs="Simplified Arabic"/>
          <w:b/>
          <w:bCs/>
          <w:sz w:val="28"/>
          <w:szCs w:val="28"/>
          <w:rtl w:val="true"/>
          <w:lang w:bidi="ar-OM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OM"/>
        </w:rPr>
        <w:t>1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خطاء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صدره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قياس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نفس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التربو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عد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دق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حساب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استخراج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درج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ذكاء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OM"/>
        </w:rPr>
        <w:t>2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خطاء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صدره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د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وافق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سالي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كشف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طبيع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برامج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ربوي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خطاء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صدره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سلو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عالج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بيان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تجمع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ن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ستخدا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حك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تعدد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عرف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لى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لاميذ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وهوب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OM"/>
        </w:rPr>
        <w:t>4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خطاء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صدره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إجراء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تبع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ؤسس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ربوي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كإعدا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برامج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التحيز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فئ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جتماعي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لى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حسا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ئ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خرى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  <w:lang w:bidi="ar-OM"/>
        </w:rPr>
        <w:t>5</w:t>
      </w:r>
      <w:r>
        <w:rPr>
          <w:rFonts w:cs="Simplified Arabic"/>
          <w:sz w:val="28"/>
          <w:szCs w:val="28"/>
          <w:rtl w:val="true"/>
          <w:lang w:bidi="ar-OM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خطاء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قصود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و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غير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قصود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كالجهل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و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ضعف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خبر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ن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جا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اختيار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  <w:lang w:bidi="ar-OM"/>
        </w:rPr>
        <w:t>6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عل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ق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بحث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قدر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عين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لميذ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ظناً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ه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تلك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قدر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ه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سم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لميذ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وهو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OM"/>
        </w:rPr>
        <w:t>7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عض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لاميذ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وهوب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كشفو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ذكائ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صف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ل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درك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عل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واهب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  <w:lang w:bidi="ar-OM"/>
        </w:rPr>
        <w:t>8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ظ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عل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حياناً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لميذ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وهو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ج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نحدر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يئ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ركزه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اجتماع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وق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توسط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،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ذ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نج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عض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علم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همل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بناء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طبق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فقير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OM"/>
        </w:rPr>
        <w:t>9</w:t>
      </w:r>
      <w:r>
        <w:rPr>
          <w:rFonts w:cs="Simplified Arabic"/>
          <w:sz w:val="28"/>
          <w:szCs w:val="28"/>
          <w:rtl w:val="true"/>
          <w:lang w:bidi="ar-OM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تكدس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صفوف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ازدحامه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أعدا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كبير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لاميذ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،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ازديا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نصا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عل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حصص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دريسي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،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هذ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جعل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صعوب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لى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عل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إلما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تلاميذه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حيث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واهب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ميول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رابعا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ar-SA" w:eastAsia="en-US" w:bidi="ar-OM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الس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او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الخصاص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يمكن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خلالها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التعرف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التلميذ</w:t>
      </w:r>
      <w:r>
        <w:rPr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ar-SA" w:eastAsia="en-US" w:bidi="ar-OM"/>
        </w:rPr>
        <w:t>الموهوب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val="ar-SA" w:eastAsia="en-US" w:bidi="ar-OM"/>
        </w:rPr>
      </w:pPr>
      <w:r>
        <w:rPr>
          <w:rFonts w:cs="Times New Roman"/>
          <w:sz w:val="28"/>
          <w:szCs w:val="28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ar-SA" w:eastAsia="en-US" w:bidi="ar-OM"/>
        </w:rPr>
        <w:t xml:space="preserve">*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ar-SA" w:eastAsia="en-US" w:bidi="ar-OM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ar-SA" w:eastAsia="en-US" w:bidi="ar-OM"/>
        </w:rPr>
        <w:t>التعليمية</w:t>
      </w:r>
      <w:r>
        <w:rPr>
          <w:sz w:val="28"/>
          <w:sz w:val="28"/>
          <w:szCs w:val="28"/>
          <w:rtl w:val="true"/>
          <w:lang w:val="ar-SA" w:eastAsia="en-US" w:bidi="ar-OM"/>
        </w:rPr>
        <w:t xml:space="preserve"> </w:t>
      </w:r>
      <w:r>
        <w:rPr>
          <w:rFonts w:cs="Simplified Arabic"/>
          <w:sz w:val="28"/>
          <w:szCs w:val="28"/>
          <w:u w:val="single"/>
          <w:lang w:val="ar-SA" w:eastAsia="en-US" w:bidi="ar-OM"/>
        </w:rPr>
        <w:t>1</w:t>
      </w:r>
      <w:r>
        <w:rPr>
          <w:rFonts w:cs="Simplified Arabic"/>
          <w:sz w:val="28"/>
          <w:szCs w:val="28"/>
          <w:rtl w:val="true"/>
          <w:lang w:val="ar-SA" w:eastAsia="en-US" w:bidi="ar-OM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val="ar-SA" w:eastAsia="en-US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lang w:val="ar-SA" w:eastAsia="en-US" w:bidi="ar-OM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lang w:val="ar-SA" w:eastAsia="en-US" w:bidi="ar-OM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val="ar-SA" w:eastAsia="en-US" w:bidi="ar-OM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lang w:val="ar-SA" w:eastAsia="en-US" w:bidi="ar-OM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lang w:val="ar-SA" w:eastAsia="en-US" w:bidi="ar-OM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single"/>
          <w:lang w:val="ar-SA" w:eastAsia="en-US" w:bidi="ar-OM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rFonts w:cs="Simplified Arabic"/>
          <w:sz w:val="28"/>
          <w:szCs w:val="28"/>
          <w:rtl w:val="true"/>
          <w:lang w:bidi="ar-OM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bidi="ar-OM"/>
        </w:rPr>
        <w:t xml:space="preserve">*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OM"/>
        </w:rPr>
        <w:t>الدافعية</w:t>
      </w:r>
      <w:r>
        <w:rPr>
          <w:rFonts w:cs="Simplified Arabic"/>
          <w:b/>
          <w:bCs/>
          <w:sz w:val="28"/>
          <w:szCs w:val="28"/>
          <w:rtl w:val="true"/>
          <w:lang w:bidi="ar-OM"/>
        </w:rPr>
        <w:t xml:space="preserve">: </w:t>
      </w:r>
      <w:r>
        <w:rPr>
          <w:rFonts w:cs="Simplified Arabic"/>
          <w:b/>
          <w:bCs/>
          <w:sz w:val="28"/>
          <w:szCs w:val="28"/>
          <w:lang w:bidi="ar-OM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ق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يدا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ئ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تين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val="ar-SA" w:eastAsia="en-US" w:bidi="ar-OM"/>
        </w:rPr>
        <w:t xml:space="preserve">*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ar-SA" w:eastAsia="en-US" w:bidi="ar-OM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val="ar-SA" w:eastAsia="en-US" w:bidi="ar-OM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ar-SA" w:eastAsia="en-US" w:bidi="ar-OM"/>
        </w:rPr>
        <w:t>الإبداعية</w:t>
      </w:r>
      <w:r>
        <w:rPr>
          <w:rFonts w:cs="Simplified Arabic"/>
          <w:b/>
          <w:bCs/>
          <w:sz w:val="28"/>
          <w:szCs w:val="28"/>
          <w:rtl w:val="true"/>
          <w:lang w:val="ar-SA" w:eastAsia="en-US" w:bidi="ar-OM"/>
        </w:rPr>
        <w:t xml:space="preserve">: </w:t>
      </w:r>
      <w:r>
        <w:rPr>
          <w:rFonts w:cs="Simplified Arabic"/>
          <w:b/>
          <w:bCs/>
          <w:sz w:val="28"/>
          <w:szCs w:val="28"/>
          <w:lang w:bidi="ar-OM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lang w:bidi="ar-OM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غ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ز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lang w:bidi="ar-OM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lang w:bidi="ar-OM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يه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lang w:bidi="ar-OM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طف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lang w:bidi="ar-OM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ذ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فيذ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OM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لائ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طر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خامس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OM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دو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الأس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والمدرس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رعا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الطل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الموهوب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 </w:t>
      </w:r>
      <w:r>
        <w:rPr>
          <w:rFonts w:cs="Simplified Arabic"/>
          <w:sz w:val="28"/>
          <w:sz w:val="28"/>
          <w:szCs w:val="28"/>
          <w:rtl w:val="true"/>
        </w:rPr>
        <w:t>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ق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  <w:lang w:bidi="ar-OM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 xml:space="preserve">       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  <w:lang w:bidi="ar-OM"/>
        </w:rPr>
        <w:t>4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ه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ته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Cs w:val="28"/>
          <w:rtl w:val="true"/>
          <w:lang w:bidi="ar-OM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شيط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  <w:lang w:bidi="ar-OM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OM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و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  <w:lang w:bidi="ar-OM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 xml:space="preserve"> 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  <w:lang w:bidi="ar-OM"/>
        </w:rPr>
        <w:t xml:space="preserve">     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  <w:lang w:bidi="ar-OM"/>
        </w:rPr>
        <w:t>10</w:t>
      </w:r>
      <w:r>
        <w:rPr>
          <w:rFonts w:cs="Simplified Arabic"/>
          <w:sz w:val="28"/>
          <w:szCs w:val="28"/>
          <w:rtl w:val="true"/>
          <w:lang w:bidi="ar-OM"/>
        </w:rPr>
        <w:t>-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  <w:lang w:bidi="ar-OM"/>
        </w:rPr>
        <w:t xml:space="preserve">  </w:t>
      </w:r>
      <w:r>
        <w:rPr>
          <w:rFonts w:cs="Simplified Arabic"/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OM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ادس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عا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هو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تنميت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OM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رائ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،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وه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OM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سابع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OM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المشاك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توا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OM"/>
        </w:rPr>
        <w:t>الموهوب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OM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OM"/>
        </w:rPr>
        <w:t>:</w:t>
      </w:r>
      <w:r>
        <w:rPr>
          <w:rFonts w:cs="Simplified Arabic"/>
          <w:sz w:val="28"/>
          <w:szCs w:val="28"/>
          <w:rtl w:val="true"/>
          <w:lang w:bidi="ar-OM"/>
        </w:rPr>
        <w:t xml:space="preserve">   </w:t>
      </w:r>
    </w:p>
    <w:p>
      <w:pPr>
        <w:pStyle w:val="Normal"/>
        <w:ind w:left="0" w:right="0" w:firstLine="720"/>
        <w:jc w:val="left"/>
        <w:rPr>
          <w:sz w:val="28"/>
          <w:szCs w:val="28"/>
          <w:lang w:bidi="ar-OM"/>
        </w:rPr>
      </w:pPr>
      <w:r>
        <w:rPr>
          <w:rFonts w:cs="Simplified Arabic"/>
          <w:sz w:val="28"/>
          <w:sz w:val="28"/>
          <w:szCs w:val="28"/>
          <w:rtl w:val="true"/>
          <w:lang w:bidi="ar-OM"/>
        </w:rPr>
        <w:t>فيم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ل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ستعراض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أ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شاكل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لاميذ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وهوب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المبدع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أسبا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ذلك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،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حس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وضحته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نتائج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دراس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عديد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جري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هذ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جال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ه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OM"/>
        </w:rPr>
      </w:pPr>
      <w:r>
        <w:rPr>
          <w:rFonts w:cs="Simplified Arabic"/>
          <w:sz w:val="28"/>
          <w:szCs w:val="28"/>
          <w:lang w:bidi="ar-OM"/>
        </w:rPr>
        <w:t>1</w:t>
      </w:r>
      <w:r>
        <w:rPr>
          <w:rFonts w:cs="Simplified Arabic"/>
          <w:sz w:val="28"/>
          <w:szCs w:val="28"/>
          <w:rtl w:val="true"/>
          <w:lang w:bidi="ar-OM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إ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عض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علم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و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درس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رتاحو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لموهوب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المبدع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أن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عانو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نقص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عدادهم</w:t>
      </w:r>
      <w:r>
        <w:rPr>
          <w:sz w:val="28"/>
          <w:sz w:val="28"/>
          <w:szCs w:val="28"/>
          <w:rtl w:val="true"/>
          <w:lang w:bidi="ar-OM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بشكل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جعل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قاصر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عاجز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عامل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ع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ظاهر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إبداع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lang w:bidi="ar-OM"/>
        </w:rPr>
        <w:t>2</w:t>
      </w:r>
      <w:r>
        <w:rPr>
          <w:rFonts w:cs="Simplified Arabic"/>
          <w:sz w:val="28"/>
          <w:szCs w:val="28"/>
          <w:rtl w:val="true"/>
          <w:lang w:bidi="ar-OM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إ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وهوب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يحبو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انقياد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بعي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لبعض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درس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،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كما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أنهم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مندفعو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م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ذو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أفكار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غريب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،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غير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تقليديي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،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ويبحثو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عن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غيير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ف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جالات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تي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تتطلب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إظهار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روح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OM"/>
        </w:rPr>
        <w:t>المغامرة</w:t>
      </w:r>
      <w:r>
        <w:rPr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Simplified Arabic"/>
          <w:sz w:val="28"/>
          <w:szCs w:val="28"/>
          <w:rtl w:val="true"/>
          <w:lang w:bidi="ar-OM"/>
        </w:rPr>
        <w:t xml:space="preserve">.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د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ه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ط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</w:p>
    <w:p>
      <w:pPr>
        <w:pStyle w:val="Normal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معية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مع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ائ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rFonts w:cs="Simplified Arabic"/>
          <w:sz w:val="28"/>
          <w:sz w:val="28"/>
          <w:szCs w:val="28"/>
          <w:rtl w:val="true"/>
        </w:rPr>
        <w:t>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س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و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مع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07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%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صن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مع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س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ذ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دث</w:t>
      </w:r>
      <w:r>
        <w:rPr>
          <w:rFonts w:cs="Simplified Arabic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بل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ذ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ز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غ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ب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معي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يز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س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ش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خصائ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أفر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صا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إع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معي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م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ز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امس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ي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عا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مع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تشخيصها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،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،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،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خ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يرترز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ذ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يسيبل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همه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ع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نسة</w:t>
      </w:r>
      <w:r>
        <w:rPr>
          <w:rFonts w:cs="Simplified Arabic"/>
          <w:sz w:val="28"/>
          <w:szCs w:val="28"/>
        </w:rPr>
        <w:t>19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8</w:t>
      </w:r>
      <w:r>
        <w:rPr>
          <w:rFonts w:cs="Simplified Arabic"/>
          <w:sz w:val="28"/>
          <w:sz w:val="28"/>
          <w:szCs w:val="28"/>
          <w:rtl w:val="true"/>
        </w:rPr>
        <w:t>،و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نة،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و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فئت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نان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8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نانة،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عصب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81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ج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ذ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،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8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ن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ئي،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8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ر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ث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8</w:t>
      </w:r>
      <w:r>
        <w:rPr>
          <w:rFonts w:cs="Simplified Arabic"/>
          <w:sz w:val="28"/>
          <w:sz w:val="28"/>
          <w:szCs w:val="28"/>
          <w:rtl w:val="true"/>
        </w:rPr>
        <w:t>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كليز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ب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رن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ind w:left="0" w:right="0" w:hanging="2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</w:p>
    <w:p>
      <w:pPr>
        <w:pStyle w:val="Normal"/>
        <w:ind w:left="0" w:right="0" w:hanging="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ت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63</w:t>
      </w:r>
      <w:r>
        <w:rPr>
          <w:rFonts w:cs="Simplified Arabic"/>
          <w:b/>
          <w:bCs/>
          <w:sz w:val="28"/>
          <w:szCs w:val="28"/>
          <w:rtl w:val="tru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ك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ع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987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ين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در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ص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</w:rPr>
        <w:t>1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إصا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خ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كتسبة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Indent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ض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رسب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،ف</w:t>
      </w:r>
      <w:r>
        <w:rPr>
          <w:sz w:val="28"/>
          <w:sz w:val="28"/>
          <w:szCs w:val="28"/>
          <w:rtl w:val="true"/>
          <w:lang w:bidi="ar-IQ"/>
        </w:rPr>
        <w:t>يؤد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عوب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طام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وام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يميائ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يوي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ي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وام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وراث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ينات</w:t>
      </w:r>
      <w:r>
        <w:rPr>
          <w:b/>
          <w:bCs/>
          <w:sz w:val="28"/>
          <w:szCs w:val="28"/>
          <w:u w:val="single"/>
          <w:rtl w:val="true"/>
        </w:rPr>
        <w:t xml:space="preserve">): 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ؤ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رم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يئ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سو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غذية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س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ص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Indent"/>
        <w:jc w:val="both"/>
        <w:rPr/>
      </w:pP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؟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ت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 )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%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565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0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لمي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%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ات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).</w:t>
      </w:r>
    </w:p>
    <w:p>
      <w:pPr>
        <w:pStyle w:val="TextBodyIndent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رة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565" w:right="0" w:hanging="56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شار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رابعا</w:t>
      </w:r>
      <w:r>
        <w:rPr>
          <w:b/>
          <w:bCs/>
          <w:sz w:val="32"/>
          <w:u w:val="single"/>
          <w:rtl w:val="true"/>
        </w:rPr>
        <w:t>:</w:t>
      </w:r>
      <w:r>
        <w:rPr>
          <w:b/>
          <w:b/>
          <w:bCs/>
          <w:sz w:val="32"/>
          <w:sz w:val="32"/>
          <w:u w:val="single"/>
          <w:rtl w:val="true"/>
        </w:rPr>
        <w:t>الخصائص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ذو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صعوب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تعل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خاصة</w:t>
      </w:r>
      <w:r>
        <w:rPr>
          <w:b/>
          <w:bCs/>
          <w:sz w:val="32"/>
          <w:u w:val="single"/>
          <w:rtl w:val="true"/>
        </w:rPr>
        <w:t>:</w:t>
      </w:r>
    </w:p>
    <w:p>
      <w:pPr>
        <w:pStyle w:val="TextBodyIndent"/>
        <w:jc w:val="both"/>
        <w:rPr/>
      </w:pP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375" w:right="0" w:hanging="377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ضطر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ش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375" w:right="0" w:hanging="377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ع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375" w:right="0" w:hanging="377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اندف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هو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وك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ج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طأ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د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ا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ان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كر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،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اع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اتي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انس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قف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دم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ز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ية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</w:t>
      </w:r>
      <w:r>
        <w:rPr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ات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مي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جي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ي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امس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ي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صعوب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تشخيصه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</w:rPr>
        <w:t>تنو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ص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ز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بؤ،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نن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كولغ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ان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ind w:left="484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ا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عد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شد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2014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3B3B3" w:val="clear"/>
      <w:ind w:left="0" w:right="360" w:hanging="0"/>
      <w:jc w:val="left"/>
      <w:rPr/>
    </w:pPr>
    <w:r>
      <w:rPr>
        <w:b/>
        <w:b/>
        <w:bCs/>
        <w:rtl w:val="true"/>
      </w:rPr>
      <w:t xml:space="preserve">المرحلة الأولى                                               علم نفس الخواص 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الجزء الأول                                   د</w:t>
    </w:r>
    <w:r>
      <w:rPr>
        <w:b/>
        <w:bCs/>
        <w:rtl w:val="true"/>
      </w:rPr>
      <w:t>.</w:t>
    </w:r>
    <w:r>
      <w:rPr>
        <w:b/>
        <w:b/>
        <w:bCs/>
        <w:rtl w:val="true"/>
      </w:rPr>
      <w:t>عماد ألمرشدي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32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20"/>
      <w:szCs w:val="3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9:00:00Z</dcterms:created>
  <dc:creator>د.عماد المرشدي</dc:creator>
  <dc:description/>
  <cp:keywords/>
  <dc:language>en-US</dc:language>
  <cp:lastModifiedBy>Shamfuture</cp:lastModifiedBy>
  <dcterms:modified xsi:type="dcterms:W3CDTF">2014-01-26T12:39:00Z</dcterms:modified>
  <cp:revision>286</cp:revision>
  <dc:subject/>
  <dc:title/>
</cp:coreProperties>
</file>