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br/>
        <w:t>Antidepressant drugs</w:t>
        <w:br/>
        <w:t>The symptoms of depression are intense feelings of sadness, hopelessness, and despair, as well as the inability to experience pleasure in usual activities, changes in sleep patterns and appetite, loss of energy, and suicidal thoughts.</w:t>
        <w:br/>
        <w:br/>
        <w:t>Mechanism of Antidepressant Drugs:-</w:t>
        <w:br/>
        <w:t>Most clinically useful antidepressant drugs potentiate, either directly or indirectly, the actions of norepinephrine and/or serotonin in the brain. This, along with other evidence, led to the biogenic amine theory, which proposes that depression is due to a deficiency of monoamines, such as norepinephrine and serotonin, at certain key sites in the brain.</w:t>
        <w:br/>
        <w:t>the amine theory of depression and mania is overly simplistic. It fails to explain why the pharmacologic effects of any of the antidepressant and antimania drugs on neurotransmission occur immediately, whereas the time course for a therapeutic response occurs over several weeks. Furthermore, the potency of the antidepressant drugs in blocking neurotransmitter uptake often does not correlate with clinically observed antidepressant effects. This suggests that decreased uptake of neurotransmitter is only an initial effect of the drugs, which may not be directly responsible for the antidepressant effects. It has been proposed that presynaptic inhibitory receptor densities in the brain decrease over a 2- to 4-week period with antidepressant drug use. This down-regulation of inhibitory receptors permits greater synthesis and release of neurotransmitters into the synaptic cleft and enhanced signaling in the postsynaptic neurons, presumably leading to a therapeutic response.</w:t>
        <w:br/>
        <w:br/>
        <w:t>Selective Serotonin Reuptake Inhibitors:-</w:t>
        <w:br/>
        <w:t xml:space="preserve">The selective serotonin reuptake inhibitors (SSRIs) are a group of chemically diverse antidepressant drugs that specifically inhibit serotonin reuptake, having 300- to 3000-fold greater selectivity for the serotonin transporter as compared to the norepinephrine transporter. The SSRIs have little blocking activity at muscarinic, ?-adrenergic, and histaminic H1 receptors. </w:t>
        <w:br/>
        <w:t>common side effects:- Because they have fewer adverse effects and are relatively safe even in overdose, the SSRIs have largely replaced tricyclic antidepressants and monoamine oxidase inhibitors as the drugs of choice in treating depression.</w:t>
        <w:br/>
        <w:br/>
        <w:t xml:space="preserve">SSRIs include: fluoxetine (the prototypic drug), citalopram , escitalopram , fluvoxamine , paroxetine , and sertraline </w:t>
        <w:br/>
        <w:br/>
        <w:t>Actions:-</w:t>
        <w:br/>
        <w:t xml:space="preserve">The SSRIs block the reuptake of serotonin, leading to increased concentrations of the neurotransmitter in the synaptic cleft and, ultimately, to greater postsynaptic neuronal activity. Antidepressants, including SSRIs, typically take at least 2 weeks to produce </w:t>
        <w:br/>
        <w:t xml:space="preserve">significant improvement in mood, and maximum benefit may require up to 12 weeks or more. </w:t>
        <w:br/>
        <w:br/>
        <w:t>Therapeutic uses:-</w:t>
        <w:br/>
        <w:t>The primary indication for SSRIs is depression, for which they are as effective as the tricyclic antidepressants. A number of other psychiatric disorders also respond favorably to SSRIs, including obsessive-compulsive disorder (the only approved indication for fluvoxamine), panic disorder, generalized anxiety disorder, posttraumatic stress disorder, social anxiety disorder, premenstrual dysphoric disorder, and bulimia nervosa (only fluoxetine is approved for this last indication).</w:t>
        <w:br/>
        <w:br/>
        <w:t>Pharmacokinetics</w:t>
        <w:br/>
        <w:t xml:space="preserve">1- All of the SSRIs are well absorbed after oral administration. </w:t>
        <w:br/>
        <w:t xml:space="preserve">2- Peak levels are seen in approximately 2 to 8 hours on average. </w:t>
        <w:br/>
        <w:t>3- Food has little effect on absorption (except with sertraline, for which food increases its absorption).</w:t>
        <w:br/>
        <w:t xml:space="preserve">4- Only sertraline undergoes significant first-pass metabolism. </w:t>
        <w:br/>
        <w:t xml:space="preserve">5- All of these agents are well distributed, having volumes of distribution far in excess of body weight (15-30 L/kg). </w:t>
        <w:br/>
        <w:t>6- The majority of SSRIs have plasma half-lives that range between 16 and 36 hours.</w:t>
        <w:br/>
        <w:t xml:space="preserve">7- Metabolism by P450-dependent enzymes and glucuronide or sulfate conjugation occur extensively. [Note: These metabolites do not generally contribute to the pharmacologic activity.] </w:t>
        <w:br/>
        <w:t xml:space="preserve">8- Fluoxetine differs from the other members of the class in two respects. First, it has a much longer half-life (50 hours) and is available as a sustained-release preparation allowing once-weekly dosing. Second, the metabolite of the S-enantiomer, S-norfluoxetine, is as potent as the parent compound. </w:t>
        <w:br/>
        <w:t>9- The half-life of the metabolite is quite long, averaging 10 days. Fluoxetine and paroxetine are potent inhibitors of a hepatic cytochrome P450 isoenzyme (CYP2D6) responsible for the elimination of tricyclic antidepressant drugs, neuroleptic drugs.</w:t>
        <w:br/>
        <w:t>10- Excretion of the SSRIs is primarily through the kidneys, except for paroxetine and sertraline, which also undergo fecal excretion (35 and 50 percent, respectively). Dosages of all of these drugs should be adjusted downward in patients with hepatic impairment.</w:t>
        <w:br/>
        <w:br/>
        <w:t>Adverse effects:-</w:t>
        <w:br/>
        <w:t>Although the SSRIs are considered to have fewer and less severe adverse effects than the tricyclic antidepressants and monoamine oxidase inhibitors, the SSRIs are not without troublesome adverse effects, such as, headache, sweating, anxiety and agitation, gastrointestinal effects (nausea, vomiting, diarrhea), weakness and fatigue, sexual dysfunction, changes in weight, sleep disturbances (insomnia and somnolence), and the above-mentioned potential for drug-drug interactions .</w:t>
        <w:br/>
        <w:br/>
        <w:t xml:space="preserve">Sleep disturbances: Paroxetine and fluvoxamine are generally more sedating than activating, and they may be useful in patients who have difficulty sleeping. </w:t>
        <w:br/>
        <w:t>Sexual dysfunction: Loss of libido, delayed ejaculation, and anorgasmia are underreported side effects often noted by clinicians but not prominently featured in the list of standard side effects. One option for managing SSRI-induced sexual dysfunction is to replace the offending antidepressant with an antidepressant having fewer sexual side effects, such as bupropion or mirtazapine. In men with erectile dysfunction and depression, treatment with sildenafil, vardenafil, or tadalafil may improve sexual function.</w:t>
        <w:br/>
        <w:t xml:space="preserve">Use in children and teenagers: Antidepressants should be used cautiously in children and teenagers, because about 1 out of 50 children becomes more suicidal as a result of SSRI treatment. </w:t>
        <w:br/>
        <w:t>Discontinuation syndrome: all of the SSRIs have the potential for causing a discontinuation syndrome after their abrupt withdrawal, the agents with the shorter half-lives and having inactive metabolites have a higher risk for such an adverse reaction. Fluoxetine has the lowest risk of causing an SSRI discontinuation syndrome. Possible signs and symptoms of discontinuation syndrome include headache, malaise and flu-like symptoms, agitation and irritability, nervousness, and changes in sleep pattern.</w:t>
        <w:br/>
        <w:t>Serotonin-Norepinephrine Reuptake Inhibitors:-</w:t>
        <w:br/>
        <w:t xml:space="preserve">Venlafaxine and duloxetine selectively inhibit the re-uptake of both serotonin and norepinephrine . These agents, termed selective serotonin-norepinephrine reuptake inhibitors (SNRIs), may be effective in treating depression in patients in whom SSRIs are ineffective. depression is often accompanied by chronic painful symptoms, such as backache and muscle aches, against which SSRIs are also relatively ineffective. </w:t>
        <w:br/>
        <w:br/>
        <w:t>Venlafaxine:-</w:t>
        <w:br/>
        <w:t xml:space="preserve">Venlafaxine is a potent inhibitor of serotonin reuptake and, at medium to higher doses, is an inhibitor of norepinephrine re-uptake. It is also a mild inhibitor of dopamine reuptake at high doses. </w:t>
        <w:br/>
        <w:t xml:space="preserve">Venlafaxine has minimal inhibition of the cytochrome P450 isoenzymes. The half-life of the parent compound plus its active metabolite is approximately 11 hours. Venlafaxine is only 27 percent bound to plasma protein and is not expected to be involved in protein displacement interactions. </w:t>
        <w:br/>
        <w:t>The most common side effects:- of venlafaxine are nausea, headache, sexual dysfunction, dizziness, insomnia, sedation, and constipation. At high doses, there may be an increase in blood pressure and heart rate.</w:t>
        <w:br/>
        <w:br/>
        <w:t>Duloxetine:-</w:t>
        <w:br/>
        <w:t xml:space="preserve">Duloxetine inhibits serotonin and norepinephrine reuptake at all doses. </w:t>
        <w:br/>
        <w:br/>
        <w:t xml:space="preserve">Pharmacokinetics:- It is extensively metabolized in the liver to numerous metabolites. Duloxetine should not be administered to patients with hepatic insufficiency. Metabolites are excreted in the urine, and the use of duloxetine is not recommended in patients with end-stage renal disease. </w:t>
        <w:br/>
        <w:t>Food delays the absorption of the drug. The half-life is approximately 12 hours. Duloxetine is highly bound to plasma protein.</w:t>
        <w:br/>
        <w:br/>
        <w:t>Side effects:- Gastrointestinal side effects are common with duloxetine, including nausea, dry mouth, and constipation. Diarrhea and vomiting are seen less often. Insomnia, dizziness, somnolence, and sweating are also seen. Sexual dysfunction also occurs along with the possible risk for an increase in either blood pressure or heart rate.</w:t>
        <w:br/>
        <w:br/>
        <w:t>Atypical Antidepressants:-</w:t>
        <w:br/>
        <w:t>The atypical antidepressants are a mixed group of agents that have actions at several different sites. This group includes bupropion , mirtazapine , nefazodone , and trazodone . They are not any more efficacious than the tricyclic antidepressants or SSRIs, but their side effect profiles are different.</w:t>
        <w:br/>
        <w:br/>
        <w:t>Bupropion:-</w:t>
        <w:br/>
        <w:t xml:space="preserve">This drug acts as a weak dopamine and norepinephrine reuptake inhibitor to alleviate the symptoms of depression. Its short half-life may require more than once-a-day dosing or the administration of an extended-release formulation. Bupropion is unique in that it assists in decreasing the craving and attenuating the withdrawal symptoms for nicotine in tobacco users trying to quit smoking. </w:t>
        <w:br/>
        <w:br/>
        <w:t xml:space="preserve">Side effects:- may include dry mouth, sweating, nervousness, tremor, a very low incidence of sexual dysfunction, and an increased risk for seizures at high doses. </w:t>
        <w:br/>
        <w:t>Bupropion is metabolized by the CYP2D6 pathway and is considered to have a relatively low risk for drug-drug interactions.</w:t>
        <w:br/>
        <w:br/>
        <w:br/>
        <w:t>Mirtazapine:-</w:t>
        <w:br/>
        <w:t>This drug enhances serotonin and norepinephrine neurotransmission via mechanisms related to its ability to block presynaptic ?2 receptors. Additionally, it may owe some of its antidepressant activity to its ability to block 5-HT2 receptors. It is a sedative because of its potent antihistaminic activity, but it does not cause the antimuscarinic side effects of the tricyclic antidepressants, or interfere with sexual functioning, as do the SSRIs.. Mirtazapine is markedly sedating, which may be used to advantage in depressed patients having difficulty sleeping.</w:t>
        <w:br/>
        <w:br/>
        <w:t>Nefazodone and trazodone:-</w:t>
        <w:br/>
        <w:t>These drugs are weak inhibitors of serotonin reuptake. With chronic use, these agents may desensitize 5-HT1A presynaptic autoreceptors and, thereby, increase serotonin release. Both agents are sedating, probably because of their potent H1-blocking activity. Trazodone has been associated with causing priapism, and nefazodone has been associated with the risk for hepatotoxicity.</w:t>
        <w:br/>
        <w:br/>
        <w:t>Tricyclic Antidepressants:-</w:t>
        <w:br/>
        <w:t>The tricyclic antidepressants (TCAs) block norepinephrine and serotonin reuptake into the neuron and, thus, if discovered today, may be referred to as SNRIs except for their differences in adverse effects relative to this newer class of antidepressants. The TCAs include the tertiary amines imipramine (the prototype drug), amitriptyline , clomipramine , doxepin and trimipramine . The TCAs also include the secondary amines desipramine and nortriptyline (the respective N-demethylated metabolites of imipramine and amitriptyline) and protriptyline . Maprotiline and amoxapine are related tetracyclic antidepressant agents and are commonly included in the general class of TCAs.</w:t>
        <w:br/>
        <w:t>All have similar therapeutic efficacy, and the choice of drug may depend on such issues as patient tolerance to side effects, prior response, preexisting medical conditions, and duration of action. These drugs are a valuable alternative for patients who do not respond to SSRIs.</w:t>
        <w:br/>
        <w:t>Mechanism of action:-</w:t>
        <w:br/>
        <w:t>Inhibition of neurotransmitter reuptake: TCAs and amoxapine are potent inhibitors of the neuronal reuptake of norepinephrine and serotonin into presynaptic nerve terminals. At therapeutic concentrations, they do not block dopamine transporters. By blocking the major route of neurotransmitter removal, the TCAs cause increased concentrations of monoamines in the synaptic cleft, ultimately resulting in antidepressant effects. Maprotiline and desipramine are selective inhibitors of norepinephrine reuptake.</w:t>
        <w:br/>
        <w:t>Blocking of receptors: TCAs also block serotonergic, ?-adrenergic, histaminic, and muscarinic receptors . It is not known if any of these actions produce their therapeutic benefit. However, actions at these receptors are probably responsible for many of the untoward effects of the TCAs. Amoxapine also blocks the D2 receptor.</w:t>
        <w:br/>
        <w:t>Actions:-</w:t>
        <w:br/>
        <w:t xml:space="preserve">The TCAs elevate mood, improve mental alertness, increase physical activity, and reduce morbid preoccupation in 50 to 70 percent of individuals with major depression. The onset of the mood elevation is slow, requiring 2 weeks or longer . </w:t>
        <w:br/>
        <w:br/>
        <w:t>Therapeutic uses:-</w:t>
        <w:br/>
        <w:t>The TCAs are effective in treating moderate to severe major depression. Some patients with panic disorder also respond to TCAs. Imipramine has been used to control bed-wetting in children (older than 6 years) by causing contraction of the internal sphincter of the bladder. At present, it is used cautiously because of the inducement of cardiac arrhythmias and other serious cardiovascular problems. The TCAs, particularly amitriptyline, have been used to treat migraine headache and chronic pain syndromes (for example, neuropathic pain) in a number of conditions for which the cause of the pain is unclear.</w:t>
        <w:br/>
        <w:br/>
        <w:t>Pharmacokinetics:-</w:t>
        <w:br/>
        <w:t xml:space="preserve">1- Tricyclic antidepressants are well absorbed upon oral administration. </w:t>
        <w:br/>
        <w:t xml:space="preserve">2- Because of their lipophilic nature, they are widely distributed and readily penetrate into the CNS. </w:t>
        <w:br/>
        <w:t xml:space="preserve">3- This lipid solubility also causes these drugs to have variable half-lives for example, 4 to 17 hours for imipramine. </w:t>
        <w:br/>
        <w:t xml:space="preserve">4- As a result of their variable first-pass metabolism in the liver, TCAs have low and inconsistent bioavailability. Therefore, the patient s response and plasma levels can be used to adjust dosage. The initial treatment period is typically 4 to 8 weeks. The dosage can be gradually reduced to improve tolerability unless relapse occurs. </w:t>
        <w:br/>
        <w:t xml:space="preserve">5- These drugs are metabolized by the hepatic microsomal system (and, thus, may be sensitive to agents that induce or inhibit the CYP450 isoenzymes) and conjugated with glucuronic acid. </w:t>
        <w:br/>
        <w:t>6- Ultimately, the TCAs are excreted as inactive metabolites via the kidney.</w:t>
        <w:br/>
        <w:br/>
        <w:t>Adverse effects:-</w:t>
        <w:br/>
        <w:t>Blockade of muscarinic receptors leads to blurred vision, xerostomia (dry mouth), urinary retention, constipation, and aggravation of narrow-angle glaucoma . The TCAs also block ?-adrenergic receptors, causing orthostatic hypotension, dizziness, and reflex tachycardia. In clinical practice, this is the most serious problem in the elderly. Sedation may be prominent, especially during the first several weeks of treatment, and is related to the ability of these drugs to block histamine H1 receptors. Weight gain is a common adverse effect of the TCAs. Sexual dysfunction, as evidenced by erectile dysfunction in men and anorgasmia in women.</w:t>
        <w:br/>
        <w:br/>
        <w:t>Monoamine Oxidase Inhibitors:-</w:t>
        <w:br/>
        <w:t>Monoamine oxidase (MAO) is a mitochondrial enzyme found in nerve and other tissues, such as the gut and liver. In the neuron, MAO functions as a safety valve to oxidatively deaminate and inactivate any excess neurotransmitter molecules (norepinephrine, dopamine, and serotonin) that may leak out of synaptic vesicles when the neuron is at rest. The MAO inhibitors may irreversibly or reversibly inactivate the enzyme, permitting neurotransmitter molecules to escape degradation and, therefore, to both accumulate within the presynaptic neuron and leak into the synaptic space. This is believed to cause activation of norepinephrine and serotonin receptors, and it may be responsible for the indirect antidepressant action of these drugs.</w:t>
        <w:br/>
        <w:t>Three MAO inhibitors are currently available for treatment of depression: phenelzine , tranylcypromine and the agent that was prior-approved for Parkinson s disease, but is now also approved for depression, selegiline, which is the first antidepressant available in a transdermal delivery system. Use of MAO inhibitors is now limited due to the complicated dietary restrictions required of patients taking MAO inhibitors.</w:t>
        <w:br/>
        <w:br/>
        <w:t>Mechanism of action:-</w:t>
        <w:br/>
        <w:t>Most MAO inhibitors, such as phenelzine, form stable complexes with the enzyme, causing irreversible inactivation. This results in increased stores of norepinephrine, serotonin, and dopamine within the neuron and subsequent diffusion of excess neurotransmitter into the synaptic space . These drugs inhibit not only MAO in the brain but also MAO in the liver and gut that catalyze oxidative deamination of drugs and potentially toxic substances, such as tyramine, which is found in certain foods. The MAO inhibitors therefore show a high incidence of drug-drug and drug-food interactions. Selegiline administered as the transdermal patch may produce less inhibition of hepatic MAO at low doses, because it avoids first-pass metabolism.</w:t>
        <w:br/>
        <w:br/>
        <w:t>Actions:-</w:t>
        <w:br/>
        <w:t>Although MAO is fully inhibited after several days of treatment, the antidepressant action of the MAO inhibitors, like that of the SSRIs and TCAs, is delayed several weeks. Selegiline and tranylcypromine have an amphetamine-like stimulant effect that may produce agitation or insomnia.</w:t>
        <w:br/>
        <w:br/>
        <w:t>Therapeutic uses:-</w:t>
        <w:br/>
        <w:t>The MAO inhibitors are indicated for depressed patients who are unresponsive or allergic to TCAs or who experience strong anxiety. Patients with low psychomotor activity may benefit from the stimulant properties of the MAO inhibitors. These drugs are also useful in the treatment of phobic states. Despite their efficacy in treating depression, because of their risk for drug-drug and drug-food interactions, the MAO inhibitors are considered to be last-line agents in many treatment venues.</w:t>
        <w:br/>
        <w:br/>
        <w:t>Pharmacokinetics:-</w:t>
        <w:br/>
        <w:t>1- These drugs are well absorbed after oral administration, but antidepressant effects require at least 2 to 4 weeks of treatment.</w:t>
        <w:br/>
        <w:t xml:space="preserve">2- Enzyme regeneration, when irreversibly inactivated, but it usually occurs several weeks after termination of the drug. </w:t>
        <w:br/>
        <w:t>3- when switching antidepressant agents, a minimum of 2 weeks of delay must be allowed after termination of MAO inhibitor therapy and the initiation of another antidepressant from any other class.</w:t>
        <w:br/>
        <w:t>4- MAO inhibitors are metabolized and excreted rapidly in the urine.</w:t>
        <w:br/>
        <w:br/>
        <w:t>Adverse effects:-</w:t>
        <w:br/>
        <w:t>Severe and often unpredictable side effects due to drug-food and drug-drug interactions limit the widespread use of MAO inhibitors. For example, tyramine, which is contained in certain foods, such as aged cheeses and meats, chicken liver, pickled or smoked fish such as anchovies or herring, and red wines, is normally inactivated by MAO in the gut. Individuals receiving an MAO inhibitor are unable to degrade tyramine obtained from the diet. Tyramine causes the release of large amounts of stored catecholamines from nerve terminals, resulting in occipital headache, stiff neck, tachycardia, nausea, hypertension, cardiac arrhythmias, seizures, and possibly, stroke. Patients must therefore be educated to avoid tyramine-containing foods.</w:t>
        <w:br/>
        <w:t xml:space="preserve">Other possible side effects of treatment with MAO inhibitors include drowsiness, orthostatic hypotension, blurred vision, dry mouth, dysuria, and constipation. The MAO inhibitors and SSRIs should not be coadministered due to the risk of the life-threatening serotonin syndrome. Both types of drugs require washout periods of at least 2 weeks before the other type is administered, with the exception of fluoxetine, which should be discontinued at least 6 weeks before a MAO inhibitor is initiated. Combination of MAO inhibitors and bupropion can produce seizures. </w:t>
        <w:br/>
        <w:br/>
        <w:br/>
        <w:br/>
        <w:br/>
        <w:br/>
        <w:br/>
        <w:br/>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55:00Z</dcterms:created>
  <dc:creator>abbas</dc:creator>
  <dc:description/>
  <cp:keywords/>
  <dc:language>en-US</dc:language>
  <cp:lastModifiedBy>abbas</cp:lastModifiedBy>
  <dcterms:modified xsi:type="dcterms:W3CDTF">2012-01-30T10:55:00Z</dcterms:modified>
  <cp:revision>2</cp:revision>
  <dc:subject/>
  <dc:title/>
</cp:coreProperties>
</file>