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Antihypertensives:- pharmacology </w:t>
        <w:br/>
        <w:br/>
        <w:t>I. Overview</w:t>
        <w:br/>
        <w:t>Hypertension is defined as either a sustained systolic blood pressure (SBP) of greater than 140 mm Hg or a</w:t>
        <w:br/>
        <w:t xml:space="preserve">sustained diastolic blood pressure (DBP) of greater than 90 mm Hg. Hypertension results from increased peripheral vascular smooth muscle tone, which leads to increased arteriolar resistance and reduced capacitance of the venous system. In most cases, the cause of the increased vascular tone is unknown. </w:t>
        <w:br/>
        <w:t>chronic hypertension either systolic or diastolic can lead to cerebrovascular accidents (strokes), congestive heart failure, myocardial infarction, and</w:t>
        <w:br/>
        <w:t>renal damage. The incidence of morbidity and mortality significantly decreases when hypertension is diagnosed early and is properly treated. In recognition of the progressive nature of hypertension, the hypertension is classified into four categories for the purpose of treatment management. The categories are normal (SBP/DBP, &lt;120/&lt;80), prehypertension (SBP/DBP, 120/139/80/89), stage 1 hypertension (SBP/DBP, 140/159/90- 99), and stage 2 hypertension (SBP/DBP &gt;/ 160/&gt; 100).</w:t>
        <w:br/>
        <w:t>Mechanism for controlling B.P.</w:t>
        <w:br/>
        <w:t>Arterial blood pressure is directly proportional to the product of the cardiac output and the peripheral vascular resistance (Figure 19.2). Cardiac output and peripheral resistance are controlled mainly by two overlapping control mechanisms: the baroreflexes, which are mediated by the sympathetic nervous system, and the renin-angiotensin-aldosterone system (Figure 19.3). Most antihypertensive drugs lower blood pressure by reducing cardiac output and/or decreasing peripheral resistance.</w:t>
        <w:br/>
        <w:t>A- Baroreceptors and the sympathetic nervous system.</w:t>
        <w:br/>
        <w:t>A fall in blood pressure causes pressure-sensitive neurons (baroreceptors in the aortic arch and carotid sinuses) to send fewer impulses to cardiovascular centers in the spinal cord. This prompts a reflex response of increased sympathetic and decreased parasympathetic output to the heart and vasculature, resulting. in vasoconstriction and increased cardiac output. These changes result in a compensatory rise in blood pressure.</w:t>
        <w:br/>
        <w:t>B- Renin-angiotensin-aldosterone system.</w:t>
        <w:br/>
        <w:br/>
        <w:t>The kidney provides for the long-term control of blood pressure by altering the blood volume. Baroreceptors in the kidney respond to reduced arterial pressure (and to sympathetic stimulation of B-adrenoceptors) by releasing the enzyme renin Low sodium intake and greater sodium loss also increase renin release. This peptidase converts angiotensinogen to angiotensin I, which is converted in turn to angiotensin II in the presence of angiotensin-converting enzyme (ACE). Angiotensin II is the body s most potent circulating vasoconstrictor, constricting both arterioles and veins, causing an increase in blood pressure. Angiotensin II exerts a preferential vasoconstrictor action on the efferent arterioles of the renal glomerulus, increasing glomerular filtration. Furthermore, angiotensin II stimulates aldosterone secretion, leading to increased renal sodium reabsorption and increased blood volume, which contribute to a further increase in blood pressure. These effects of angiotensin II are mediated by stimulation of angiotensin II AT1 receptors.</w:t>
        <w:br/>
        <w:br/>
        <w:br/>
        <w:t>The drugs used in the Rx of Hypertension:-</w:t>
        <w:br/>
        <w:t>1- Diuretics</w:t>
        <w:br/>
        <w:t xml:space="preserve">Diuretics can be used as first-line drug therapy for hypertension unless there are compelling reasons to choose another agent. Low-dose diuretic therapy is safe, inexpensive, and effective in preventing stroke, myocardial infarction, and congestive heart failure, all of which can cause mortality. </w:t>
        <w:br/>
        <w:t>Thiazide diuretics:- Actions: Thiazide diuretics, such as hydrochlorothiazide lower blood pressure initially by increasing sodium and water excretion. This causes a decrease in extracellular volume, resulting in a decrease in cardiac output and renal blood flow. With long-term treatment, plasma volume approaches a normal value, but peripheral resistance decreases. Potassium- sparing diuretics are often used combined with thiazide</w:t>
        <w:br/>
        <w:t>• Therapeutic use :- Thiazide diuretics decrease blood pressure in both the supine and standing positions, and postural hypotension is rarely observed except in elderly, volume-depleted patients. These agents counteract the sodium and water retention observed with other agents used in the treatment of hypertension (for example, hydralazine).</w:t>
        <w:br/>
        <w:t>• Loop Diuretics :- The loop diuretics act promptly, even in patients with poor renal function or who have not responded to thiazides or other diuretics. Loop diuretics cause decreased renal vascular resistance and increased renal blood flow.</w:t>
        <w:br/>
        <w:t>• Potassium-sparing diuretics.</w:t>
        <w:br/>
        <w:t xml:space="preserve">Amiloride and triamterene (inhibitors of epithelial sodium transport at the late distal and collecting ducts) as well as spironolactone and eplerenone (aldosterone-receptor antagonists) reduce potassium loss in the urine. </w:t>
        <w:br/>
        <w:t>2- B-Adrenoceptor Blocking Agents:-</w:t>
        <w:br/>
        <w:t>The B-blockers reduce blood pressure primarily by decreasing cardiac output .They may also decrease sympathetic outflow from the central nervous system (CNS) and inhibit the release of renin from the kidneys, thus decreasing the formation of angiotensin II and the secretion of aldosterone. The prototype B-blocker is propranolol which acts at both B1 and B2 receptors. Selective blockers of B1 receptors, such as metoprolol and atenolol are among the most commonly prescribed B- blockers.</w:t>
        <w:br/>
        <w:br/>
        <w:t>Therapeutic use:- The B-blockers are useful in treating conditions that may coexist with hypertension, such as supraventricular tachyarrhythmia, previous myocardial infarction, angina pectoris, chronic heart failure, and migraine headache.</w:t>
        <w:br/>
        <w:br/>
        <w:br/>
        <w:br/>
        <w:t>. Adverse effects</w:t>
        <w:br/>
        <w:br/>
        <w:br/>
        <w:t>Common effects: The B-blockers may cause bradycardia and CNS side effects such as fatigue, lethargy, insomnia, and hallucinations; these drugs can also cause hypotension. The B-blockers may decrease libido and cause impotence. [Note: Drug-induced sexual dysfunction can severely reduce</w:t>
        <w:br/>
        <w:t>patient compliance.]</w:t>
        <w:br/>
        <w:br/>
        <w:t>Alterations in serum lipid patterns: The B-blockers may disturb lipid metabolism, decreasing high-</w:t>
        <w:br/>
        <w:t>density lipoprotein cholesterol and increasing plasma triacylglycerol.</w:t>
        <w:br/>
        <w:br/>
        <w:t>Drug withdrawal: Abrupt withdrawal may induce angina, myocardial infarction, or even sudden death in patients with ischemic heart disease. Therefore, the dose of these drugs must be tapered over 2 to 3 weeks in patients with hypertension and ischemic heart disease.</w:t>
        <w:br/>
        <w:br/>
        <w:t xml:space="preserve">3- ACE Inhibitors: The ACE inhibitors, such as enalapril or lisinopril, are recommended when </w:t>
        <w:br/>
        <w:t xml:space="preserve">The preferred first-line agents (diuretics or B-blockers) are contraindicated or ineffective. </w:t>
        <w:br/>
        <w:t>Actions:- The ACE inhibitors lower blood pressure by reducing peripheral vascular resistance without reflexively increasing cardiac output, rate, or contractility. These drugs block the ACE that cleaves angiotensin I to form the potent vasoconstrictor angiotensin II. The converting enzyme is also responsible for the breakdown of bradykinin. ACE inhibitors decrease angiotensin II and increase bradykinin levels. Vasodilation occurs as a result of the combined effects of lower vasoconstriction caused by diminished levels of angiotensin II and the potent vasodilating effect of increased bradykinin. By reducing circulating angiotensin II levels, ACE inhibitors also decrease the secretion of aldosterone, resulting in decreased sodium and water retention.</w:t>
        <w:br/>
        <w:br/>
        <w:t>Therapeutic use:- ACE inhibitors are most effective in hypertensive patients. ACE inhibitors slow the progression of diabetic nephropathy and decrease albuminuria. ACE inhibitors are also effective in the management of patients with chronic heart failure. ACE inhibitors are a standard in the care of a patient following a myocardial infarction. Therapy is started 24 hours after the end of the infarction.</w:t>
        <w:br/>
        <w:br/>
        <w:t>4- Angiotensin II Receptor Antagonists:- The angiotensin II receptor blockers (ARBs) are alternatives to the ACE inhibitors. These drugs block the AT1</w:t>
        <w:br/>
        <w:t>receptors. Losartan is the prototypic ARB; currently, there are six additional ARBs. Their</w:t>
        <w:br/>
        <w:br/>
        <w:t>pharmacologic effects are similar to those of ACE inhibitors in that they produce</w:t>
        <w:br/>
        <w:t>arteriolar and venous dilation and block aldosterone secretion, thus lowering blood pressure and decreasing salt and water retention. ARBs do not increase bradykinin levels. ARBs decrease the nephrotoxicity of diabetes, making them an attractive therapy in hypertensive diabetics. Their adverse effects are similar to those of ACE inhibitors.</w:t>
        <w:br/>
        <w:t>5- Renin Inhibitors</w:t>
        <w:br/>
        <w:t>A selective renin inhibitor, aliskiren has been released for the treatment of hypertension. Aliskiren directly inhibits renin and, thus, acts earlier in the renin-angiotensin-aldosterone system than ACE inhibitors or ARBs. It lowers blood pressure about as effectively as ARBs, ACE inhibitors, and thiazides. It can also be combined other antihypertensives, such diuretics, ACE inhibitors, ARBs, or calcium-channel blockers. Aliskiren can cause diarrhea, especially at the higher doses. Aliskiren can also cause cough and angioedema but probably less often</w:t>
        <w:br/>
        <w:t>than ACE inhibitors. The drug is contraindicated during pregnancy. The combination of maximum doses of aliskiren and valsartan decreased blood pressure more than maximum doses of either agent alone but not more than would be expected with dual therapy consisting of agents of different classes. Hyperkalemia was significantly more common in patients who received both valsartan and aliskiren.</w:t>
        <w:br/>
        <w:br/>
        <w:t>6- Calcium-Channel Blockers: They are effective in treating hypertension in patients with angina or diabetes. High doses of short- acting calcium-channel blockers should be avoided because of increased risk of myocardial infarction due to excessive vasodilation and marked reflex cardiac stimulation.</w:t>
        <w:br/>
        <w:t>Classes of calcium-channel blockers:-</w:t>
        <w:br/>
        <w:t>Diphenylalkylamines: Verapamil is the least selective of any calcium-channel blocker and has significant effects on both cardiac and vascular smooth muscle cells. It is used to treat angina, supraventricular tachyarrhythmias, and migraine headache.</w:t>
        <w:br/>
        <w:br/>
        <w:t>Benzothiazepines: diltiazem affects both cardiac and vascular smooth muscle cells; however, it has a less pronounced negative inotropic effect on the heart compared to that of verapamil. Diltiazem has a favorable side-effect profile.</w:t>
        <w:br/>
        <w:br/>
        <w:br/>
        <w:t>Dihydropyridines: This rapidly expanding class of calcium-channel blockers includes the first-generation nifedipine and five second-generation agents for treating cardiovascular disease: amlodipine, felodipine isradipine</w:t>
        <w:br/>
        <w:t>nicardipine and nisoldipine. These second-</w:t>
        <w:br/>
        <w:br/>
        <w:br/>
        <w:t>generation calcium-channel blockers differ in pharmacokinetics, approved uses, and drug interactions. All dihydropyridines have a much greater affinity for vascular calcium channels than for calcium channels in the heart. They are therefore particularly attractive in treating hypertension. Some of the newer agents, such as amlodipine and nicardipine, have the advantage that they show little interaction with other cardiovascular drugs, such as digoxin or warfarin, which are often used concomitantly with calcium-channel blockers.</w:t>
        <w:br/>
        <w:br/>
        <w:t>B. Actions</w:t>
        <w:br/>
        <w:t xml:space="preserve">The intracellular concentration of calcium plays an important role in maintaining the tone of </w:t>
        <w:br/>
        <w:t xml:space="preserve">smooth muscle and in the contraction of the myocardium. Calcium enters muscle cells through </w:t>
        <w:br/>
        <w:t>special voltage-sensitive calcium channels.</w:t>
        <w:br/>
        <w:t>This triggers release of calcium from the sarcoplasmic reticulum and mitochondria, which further increases the cytosolic level of calcium. Calcium-channel antagonists block the inward movement of calcium by binding to L-type calcium channels in the heart and in smooth muscle of the coronary and peripheral vasculature. This causes vascular smooth muscle to relax, dilating mainly arterioles.</w:t>
        <w:br/>
        <w:br/>
        <w:t>Therapeutic uses:- Calcium-channel blockers have an intrinsic natriuretic effect and, therefore, do not usually require the addition of a diuretic. These agents are</w:t>
        <w:br/>
        <w:t>useful in the treatment of hypertensive patients who also have asthma, diabetes, angina, and/or peripheral vascular disease .</w:t>
        <w:br/>
        <w:br/>
        <w:t>7- alfa-Adrenoceptor Blocking Agents:- Prazosin, doxazosin and terazosin produce a competitive block of alfa1-adrenoceptors. They decrease peripheral vascular resistance and lower arterial blood pressure by causing relaxation of both arterial and venous smooth muscle. Prazosin is used to treat mild to moderate hypertension and is prescribed in combination with propranolol or a diuretic for additive effects.</w:t>
        <w:br/>
        <w:br/>
        <w:t xml:space="preserve">8- Centrally Acting Adrenergic Drugs:- </w:t>
        <w:br/>
        <w:t xml:space="preserve">a- Clonidine:- </w:t>
        <w:br/>
        <w:t>This alfa2-agonist diminishes central adrenergic outflow. Clonidine is used primarily for the treatment of hypertension that has not responded adequately to treatment with two or more drugs. Clonidine does not decrease renal blood flow or glomerular filtration and, therefore, is useful in the treatment of hypertension complicated</w:t>
        <w:br/>
        <w:t>by renal disease. Clonidine is absorbed well after oral administration and is excreted by the kidney. Because it may cause sodium and water retention, clonidine may be administered in combination with a diuretic. Adverse effects are generally mild, but the drug can produce sedation and drying of the nasal mucosa. Rebound hypertension occurs following abrupt withdrawal of clonidine. The drug should therefore be withdrawn slowly if the clinician wishes to change agents.</w:t>
        <w:br/>
        <w:br/>
        <w:br/>
        <w:t>b- alfa-methyldopa:-</w:t>
        <w:br/>
        <w:t>This alfa2-agonist is converted to methylnorepinephrine centrally to diminish the adrenergic outflow from the CNS. This leads to reduced total peripheral resistance and a decreased blood pressure. Cardiac output is not decreased, and blood flow to vital organs is not diminished. Because blood flow to the kidney is not diminished by its use, alfa- methyldopa is especially valuable in treating hypertensive patients with renal insufficiency. The most common side effects of alfa-methyldopa are sedation and drowsiness. It has been used in hypertensive pregnant patients</w:t>
        <w:br/>
        <w:br/>
        <w:t>Vasodilators</w:t>
        <w:br/>
        <w:t>The direct-acting smooth muscle relaxants, such as hydralazine and minoxidil, have traditionally not been used as primary drugs to treat hypertension. Vasodilators act by producing relaxation of vascular smooth muscle, which decreases resistance and, therefore, blood pressure.</w:t>
        <w:br/>
        <w:br/>
        <w:t>a-Hydralazine</w:t>
        <w:br/>
        <w:t>This drug causes direct vasodilation, acting primarily on arteries and arterioles. This results in a decreased peripheral resistance, which in turn prompts a reflex elevation in heart rate and cardiac output. Hydralazine is used to treat moderately severe hypertension. It is almost always administered in combination with a ²-blocker, such as propranolol (to balance the reflex tachycardia), and a diuretic (to decrease sodium retention).</w:t>
        <w:br/>
        <w:t>b- Minoxidil</w:t>
        <w:br/>
        <w:t>This drug causes dilation of resistance vessels (arterioles) but not of capacitance vessels (venules). Minoxidil is administered orally for treatment of severe to malignant hypertension that is refractory to other drugs. Reflex tachycardia and fluid retention may be severe and require the concomitant use of a loop diuretic and alfa2-blocker.</w:t>
        <w:br/>
        <w:br/>
        <w:t>9-Hypertensive Emergency:-</w:t>
        <w:br/>
        <w:t>a-Sodium nitroprusside:- Nitroprusside is administered intravenously and causes prompt vasodilation with reflex tachycardia. It is capable of reducing blood pressure in all patients regardless of the cause of hypertension . Nitroprusside is metabolized rapidly (half-life of minutes) and requires continuous infusion to maintain its hypotensive action. Sodium nitroprusside exerts few adverse effects except for those of hypotension caused by overdose. Nitroprusside metabolism results in cyanide ion production. Although cyanide toxicity is rare, it can be effectively treated with an infusion of sodium thiosulfate to produce thiocyanate, which is less toxic and is eliminated by the kidneys.</w:t>
        <w:br/>
        <w:t xml:space="preserve">[Note:- : Nitroprusside is poisonous if given orally because of its hydrolysis to cyanide.] </w:t>
        <w:br/>
        <w:t>b-Labetalol:- Labetalol is both an alfa- and B-blocker and is given as an intravenous bolus or infusion in hypertensive emergencies. Labetalol does not cause reflex tachycardia. Labetalol carries the contraindications of a nonselective B-blocker.</w:t>
        <w:br/>
        <w:t xml:space="preserve">c-Fenoldopam:- Fenoldopam is a peripheral dopamine-1 receptor agonist that is given as an intravenous infusion. Unlike other parenteral antihypertensive agents, fenoldopam maintains or increases renal perfusion while it lowers blood pressure. Fenoldopam can be safely used in all hypertensive emergencies and may be particularly beneficial in patients with renal insufficiency. </w:t>
        <w:br/>
        <w:t xml:space="preserve">d-Nicardipine:- Nicardipine, a calcium-channel blocker, can be given as an intravenous infusion. The initial dose is 5 mg/h and can be increased to a maximum of 15 mg/h. </w:t>
        <w:br/>
        <w:br/>
        <w:br/>
        <w:t>Major factors influencing blood press</w:t>
        <w:br/>
        <w:br/>
        <w:br/>
        <w:br/>
        <w:t>Response of the autonomic nervous system and the renin-angiotensin-aldosterone system to a</w:t>
        <w:br/>
        <w:t>decrease in blood pressur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Addthisseparator">
    <w:name w:val="addthis_sepa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57:00Z</dcterms:created>
  <dc:creator>abbas</dc:creator>
  <dc:description/>
  <cp:keywords/>
  <dc:language>en-US</dc:language>
  <cp:lastModifiedBy>abbas</cp:lastModifiedBy>
  <dcterms:modified xsi:type="dcterms:W3CDTF">2012-01-30T10:57:00Z</dcterms:modified>
  <cp:revision>2</cp:revision>
  <dc:subject/>
  <dc:title>Antihypertensives:- pharmacology </dc:title>
</cp:coreProperties>
</file>