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27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هاج المرحلة الأولى لجمي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اقسام</w:t>
      </w:r>
    </w:p>
    <w:p>
      <w:pPr>
        <w:pStyle w:val="NormalWeb"/>
        <w:bidi w:val="1"/>
        <w:spacing w:lineRule="atLeast" w:line="270"/>
        <w:ind w:left="7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ريف الحاسوب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رف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حاسوب ومكوناته المادية والبرامجي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*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رف على واجه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يفية اغلاق الحاسبة  واعادة تشغيل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*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امل مع النوافذ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طارا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تغيير خواصها والتحكم في طرق عرض محتويات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*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ئمة نقر الز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يمن على سطح المكتب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طح المكتب ومحتوياته وشريط المهام وقائمة ابدأ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art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*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صائص العرض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</w:t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شاء مجلد وحذفه ونسخه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نشاء مختص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hortcut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ح سلة المحذوفات وطريقة اعادة المحذوفات الى ما كان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تابة وحفظ وفتح ونسخ وطبع وارسال المستندا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رف على نافذ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y Computer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رف على نافذ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indow Explorer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رف على نافذ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ontrol Panel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امل 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D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، فلاش ، الطابع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br/>
        <w:t> *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عرف على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يروسات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7:00Z</dcterms:created>
  <dc:creator>Nada</dc:creator>
  <dc:description/>
  <dc:language>en-US</dc:language>
  <cp:lastModifiedBy>Nada</cp:lastModifiedBy>
  <dcterms:modified xsi:type="dcterms:W3CDTF">2012-02-14T13:47:00Z</dcterms:modified>
  <cp:revision>2</cp:revision>
  <dc:subject/>
  <dc:title>منهاج المرحلة الأولى لجميع الاقسام</dc:title>
</cp:coreProperties>
</file>