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حاضر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ى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ظائف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بشرية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طي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حتيا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ف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ح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ظائف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ية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قويمه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ا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ض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لين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ر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طو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لين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خطي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طو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هني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ظ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ج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وا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ظيف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ظ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جور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ظ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وائد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lang w:bidi="ar-IQ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ا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ضب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لين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هنية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ل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ي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حديات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واجه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بشرية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حدي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Environmental challenge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غير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عوب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طر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دار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سب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ديد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ديد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تن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،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غير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ية،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صادية،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وع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هارات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حدي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Organizational challenge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ث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تغير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ظم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طر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ع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فسي،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يض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ة،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u w:val="single"/>
          <w:lang w:bidi="ar-IQ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عالجة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:_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فز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ط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بدا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ي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T.Q.M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ز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ريب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و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Individual challenges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ض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ملي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يض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كل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ف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اب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ظم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ؤول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دعي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اقي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د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ج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ظم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ذب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وئي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ديد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ه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و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يته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ئ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ناء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ج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قل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اد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ب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هي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ناء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فع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،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هم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مي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مج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وافق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ات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جه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42:00Z</dcterms:created>
  <dc:creator>gh</dc:creator>
  <dc:description/>
  <dc:language>en-US</dc:language>
  <cp:lastModifiedBy>gh</cp:lastModifiedBy>
  <dcterms:modified xsi:type="dcterms:W3CDTF">2012-02-01T16:42:00Z</dcterms:modified>
  <cp:revision>2</cp:revision>
  <dc:subject/>
  <dc:title/>
</cp:coreProperties>
</file>