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bCs/>
          <w:color w:val="C00000"/>
          <w:sz w:val="36"/>
          <w:szCs w:val="36"/>
        </w:rPr>
      </w:pPr>
      <w:r>
        <w:rPr>
          <w:rFonts w:ascii="Arial" w:hAnsi="Arial" w:cs="Arial"/>
          <w:b/>
          <w:b/>
          <w:bCs/>
          <w:color w:val="C00000"/>
          <w:sz w:val="36"/>
          <w:sz w:val="36"/>
          <w:szCs w:val="36"/>
          <w:rtl w:val="true"/>
        </w:rPr>
        <w:t>منهاج المرحلة الأولى لجميع</w:t>
      </w:r>
      <w:r>
        <w:rPr>
          <w:rFonts w:ascii="Arial" w:hAnsi="Arial" w:cs="Arial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36"/>
          <w:sz w:val="36"/>
          <w:szCs w:val="36"/>
          <w:rtl w:val="true"/>
        </w:rPr>
        <w:t>الاقسام</w:t>
      </w:r>
    </w:p>
    <w:p>
      <w:pPr>
        <w:pStyle w:val="NoSpacing"/>
        <w:jc w:val="both"/>
        <w:rPr>
          <w:rFonts w:ascii="Arial" w:hAnsi="Arial" w:cs="Arial"/>
          <w:b/>
          <w:b/>
          <w:bCs/>
          <w:color w:val="C00000"/>
          <w:sz w:val="28"/>
          <w:szCs w:val="28"/>
          <w:lang w:bidi="ar-IQ"/>
        </w:rPr>
      </w:pPr>
      <w:r>
        <w:rPr>
          <w:rFonts w:cs="Arial" w:ascii="Arial" w:hAnsi="Arial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>تعريف الحاسوب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هي جهاز الكتروني معقد التركيب يقوم باستقبال البيا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عالجتها ومن ثم تخزينها او اظهارها للمستخدم بصورة اخرى وله القدرة على انجا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مليات متعددة في ثواني بسيط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اذا نظرنا للحاسب نظرة شاملة نجد ان وظيفته تتعدى معالجة البيانات المدخلة فيمكنه نقلها الى جهاز حاسب آخر أي تبادل المعلومات 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واسيب الأخرى وذلك من خلال الشبكات المعلومات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مقدمة 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تتزايد أهمية استخدام الحاسبة في شتى مجالات الحيا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عله لم يحدث من قبل ان تطور علم من العلوم كما تطور علم الحاسبات خلال السنو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ثلاثين الأخيرة ، فقد كان الحاسب سابقاً كبير الحجم ، غالي الثمن ، كثير الاعطاب، محدد الامكانات ، قليل الاستخدام لا يقترب منه إلا المتخصصون الذين يفهمون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قائق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سع الامكانات وله دور هام في جميع امكانات الحياة ويستطيع كل فرد ت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ساليب استخدامه دون ان يكون متخصصا او واسع المعرفة في علوم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وتعود سرعة تطو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سب وتوسع مجالات استخدامه الى عوامل كثيرة لعل من أهمها انه آلة مهمتها مساع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قل البشري على التعامل مع المعلومات الحسابية او غير الحساب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لأن التعامل 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علومات هي مسألة مشتركة في شتى امور الحياة العملية والعلمية منها في مجالات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ختلفة او الادارية بأنواعها المتعددة او حتى الشخصية ، فقد وجد الحاسب من خل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الترحاب الواسع للتطور واتساع نطاق الاستخد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color w:val="C00000"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>التعرف على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32"/>
          <w:sz w:val="32"/>
          <w:szCs w:val="32"/>
          <w:rtl w:val="true"/>
        </w:rPr>
        <w:t xml:space="preserve">الحاسوب ومكوناته المادية والبرامجية </w:t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يمكن تقسيم مكون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اسب إلى جزئين رئيسيين 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ولاً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مكونات المادية او المعدات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Hardware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وتشمل جميع المكونات المادية والدوائر المنطقية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ثانياً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كونات البرمج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Software</w:t>
      </w:r>
      <w:r>
        <w:rPr>
          <w:rFonts w:cs="Arial" w:ascii="Arial" w:hAnsi="Arial"/>
          <w:sz w:val="28"/>
          <w:szCs w:val="28"/>
          <w:rtl w:val="true"/>
        </w:rPr>
        <w:t xml:space="preserve">) 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ي البرامج اللازمة لتشغيل الدوائر المنطق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ذلك لتنفيذ مهمة معي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ول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كونات الماد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Hardware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ي مكونات إلكترونية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هربائية أو ميكانيكية التي يمكن لمسها باليـد وتشم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ات الإدخال </w:t>
      </w:r>
      <w:r>
        <w:rPr>
          <w:rFonts w:cs="Arial" w:ascii="Arial" w:hAnsi="Arial"/>
          <w:b/>
          <w:bCs/>
          <w:sz w:val="28"/>
          <w:szCs w:val="28"/>
        </w:rPr>
        <w:t>Input Units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246505" cy="784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828040" cy="6184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00" t="-27" r="163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847725" cy="8331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219200" cy="7924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drawing>
          <wp:inline distT="0" distB="0" distL="0" distR="0">
            <wp:extent cx="1332865" cy="10858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720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وحة المفاتيح             الفأرة                  القلم الضوئي           عصا التحكم         الماسح الضوئي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ي حلقة الوصل ما بين الانسان والحاسبة حيث ان وظيفتها تنحصر في تحويل البرامج والبيانات من ارقام وحروف ورموز الى نبض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هربائية تفهمها الحاسب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جهـاز الإدخال الأساس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و لوح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فاتي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Keyboard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بارة عن لوحة صغيرة مصنوعة من مادة البلاستك تحتوي على حوال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1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فتاح وتشم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فاتيح الأحرف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ارقام ، الأرقام المنفصلة ، الوظائف ، الخاصة مثل مفاتيح الأسهم والهروب وغيرها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تستخدم لإدخال البيانات والمعلوم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ما الفأ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Mous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هي جهاز تأشير هام يتحكم بموقع الأشا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س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جهاز الأخراج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شاش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تتم عملية الإدخال بواسطة كرة متدحرجة او بشكل اشا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يزرية على الوجه السفلي من الفأرة وتتحرك على سطح منبسط تقوم اسطونات داخل الفأ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توليد اشارات تتوافق مع الكرة المتدحرجة او الاشارات الليزرية وأهم وظائفها ه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تحريك ، التأشير، السحب ، النقر بالزر الأيسر ، النق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زر الأيمن</w:t>
      </w:r>
      <w:r>
        <w:rPr>
          <w:rFonts w:cs="Arial" w:ascii="Arial" w:hAnsi="Arial"/>
          <w:sz w:val="28"/>
          <w:szCs w:val="28"/>
          <w:rtl w:val="true"/>
        </w:rPr>
        <w:t>).</w:t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هنالك أجهزة إدخال أخرى تستخدم لإدخال أشكال أخرى من البيانات مث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اسح الضوئ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Scann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إدخال الصور، الكاميرا الرقمية لإدخال الصور والأفلام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لم الضوئي لإدخال التوقيعات والخط اليدوي ورسم الخرائط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ميكرفون لإدخال الأصوات و الموسيقى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عصا التح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Joystick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للتحكم في برامج الألعاب وإرسال الأوامر على صورة نبضات كهربائية متوازي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2395</wp:posOffset>
            </wp:positionH>
            <wp:positionV relativeFrom="paragraph">
              <wp:posOffset>145415</wp:posOffset>
            </wp:positionV>
            <wp:extent cx="1077595" cy="1256030"/>
            <wp:effectExtent l="0" t="0" r="0" b="0"/>
            <wp:wrapTight wrapText="bothSides">
              <wp:wrapPolygon edited="0">
                <wp:start x="-143" y="0"/>
                <wp:lineTo x="-143" y="21474"/>
                <wp:lineTo x="21600" y="21474"/>
                <wp:lineTo x="21600" y="0"/>
                <wp:lineTo x="-14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لوحة الرئيسية </w:t>
      </w:r>
      <w:r>
        <w:rPr>
          <w:rFonts w:cs="Arial" w:ascii="Arial" w:hAnsi="Arial"/>
          <w:b/>
          <w:bCs/>
          <w:sz w:val="28"/>
          <w:szCs w:val="28"/>
        </w:rPr>
        <w:t>Mother board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Spacing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وتسمى اللوحة الأم في الجهاز لإنها تسيطر على العمل بشكل كامل بحيث يقوم بتوزيع الوظائف ونقل المعلومات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من جزء الى آخر وتركب أغلب اجزاء صندوق النظام عليها او قد تتصل عن طريق اسلاك البيانات </w:t>
      </w:r>
      <w:r>
        <w:rPr>
          <w:rFonts w:cs="Arial" w:ascii="Arial" w:hAnsi="Arial"/>
          <w:sz w:val="28"/>
          <w:szCs w:val="28"/>
          <w:lang w:bidi="ar-IQ"/>
        </w:rPr>
        <w:t>Data cable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المعالجة المركزية </w:t>
      </w:r>
      <w:r>
        <w:rPr>
          <w:rFonts w:cs="Arial" w:ascii="Arial" w:hAnsi="Arial"/>
          <w:b/>
          <w:bCs/>
          <w:sz w:val="28"/>
          <w:szCs w:val="28"/>
        </w:rPr>
        <w:t>Central Processing Unit (CPU)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Spacing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11420</wp:posOffset>
            </wp:positionH>
            <wp:positionV relativeFrom="paragraph">
              <wp:posOffset>140970</wp:posOffset>
            </wp:positionV>
            <wp:extent cx="1287145" cy="1311910"/>
            <wp:effectExtent l="0" t="0" r="0" b="0"/>
            <wp:wrapTight wrapText="bothSides">
              <wp:wrapPolygon edited="0">
                <wp:start x="-136" y="0"/>
                <wp:lineTo x="-136" y="21459"/>
                <wp:lineTo x="21598" y="21459"/>
                <wp:lineTo x="21598" y="0"/>
                <wp:lineTo x="-13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 w:val="28"/>
          <w:szCs w:val="28"/>
          <w:rtl w:val="true"/>
        </w:rPr>
        <w:t>هو محرك الجهاز الذي يسيطر على كافة الوظائف التي نريد تنفيذها ويسمى بوحدة المعالجة المركز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CPU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ختصار للعب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Central Processing Unit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توي على ملايين من الترانزيستر ويقوم بإصدار الإشارات المناسبة لتنفيذ التعليمات التي نطلبها منه ، يتصل من الأسفل مباشرة باللوحة الرئيسية </w:t>
      </w:r>
      <w:r>
        <w:rPr>
          <w:rFonts w:cs="Arial" w:ascii="Arial" w:hAnsi="Arial"/>
          <w:sz w:val="28"/>
          <w:szCs w:val="28"/>
        </w:rPr>
        <w:t>Mother Board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ن الأعلى بمروحة صغيرة لتوليد تيار هوائي لتبريده حيث يعتبر سعر المعالج الأغلى في مكونات الحاسبة ويسهم بصورة رئيسية في تحديد جيل الحاسبة ، أهم انواعه بانتيوم </w:t>
      </w:r>
      <w:r>
        <w:rPr>
          <w:rFonts w:cs="Arial" w:ascii="Arial" w:hAnsi="Arial"/>
          <w:sz w:val="28"/>
          <w:szCs w:val="28"/>
        </w:rPr>
        <w:t>Pentium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يليرون </w:t>
      </w:r>
      <w:r>
        <w:rPr>
          <w:rFonts w:cs="Arial" w:ascii="Arial" w:hAnsi="Arial"/>
          <w:sz w:val="28"/>
          <w:szCs w:val="28"/>
        </w:rPr>
        <w:t>Celeron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عتبر وحدة المعالجة المركزية بمثابة العقل بالنسبة للإنسان حيث تقوم بمعظ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ليات الكمبيوتر بالاضافة الى معالجة مختلف انواع البيانات والتنسيق بين جميع أجزاء الحاسب وتقاس سرعة المعالج بالميكاهيرتز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HZ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ثاني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مثل عقل النظام من وحدتين هما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Spacing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حدة الحساب والمنطق وتؤدي أعمال الحساب المختلف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حدة التحكم وتتحكم بإدخال وإخراج البيانات والمعلوم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ة الذاكرة الرئيس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Main Memory Uni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Spacing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ي وحدة تخز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يانات والتعليمات والبرامج المراد تنفيذها حيث تبقى هذه البيانات في الذاكرة، يعتمد حجم العمل على ما ينجزه الكمبيوتر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ته للذاكرة الرئيسية من معلومات وبيانات في آن واح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تكون الذاكرة الرئيسية من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Spacing"/>
        <w:numPr>
          <w:ilvl w:val="0"/>
          <w:numId w:val="1"/>
        </w:numPr>
        <w:ind w:left="795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اكرة القراء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ead Only Memory (ROM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both"/>
        <w:rPr>
          <w:rFonts w:ascii="Arial" w:hAnsi="Arial" w:cs="Arial"/>
          <w:vanish/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25745</wp:posOffset>
            </wp:positionH>
            <wp:positionV relativeFrom="paragraph">
              <wp:posOffset>280035</wp:posOffset>
            </wp:positionV>
            <wp:extent cx="934720" cy="578485"/>
            <wp:effectExtent l="0" t="0" r="0" b="0"/>
            <wp:wrapTight wrapText="bothSides">
              <wp:wrapPolygon edited="0">
                <wp:start x="-146" y="0"/>
                <wp:lineTo x="-146" y="21355"/>
                <wp:lineTo x="21600" y="21355"/>
                <wp:lineTo x="21600" y="0"/>
                <wp:lineTo x="-14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8"/>
          <w:sz w:val="28"/>
          <w:szCs w:val="28"/>
          <w:rtl w:val="true"/>
        </w:rPr>
        <w:t>هذه تصنع من الشركة المنتجة ويقصد بها الذاكرة التي تحفظ البيانات بشكل دائم وتسمى ذاكرة القراءة فقط ل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المستحيل الكتابة والتعديل على هذه الذاكر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تتميز بأنها تحتفظ بالمعلومات حت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ما يتم قطع الطاقة عنه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 بعد فصل التيار الكهربائي عن الجهاز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عتبر ذاك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راءة ذاكرة غير متطاي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non-volatile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هذه الذاكرة لخزن برامج الإقلاع وتعريف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كونات المادية المربوطة مع جهاز الحاسب عند بدء التشغيل </w:t>
      </w:r>
      <w:r>
        <w:rPr>
          <w:rFonts w:cs="Arial" w:ascii="Arial" w:hAnsi="Arial"/>
          <w:sz w:val="28"/>
          <w:szCs w:val="28"/>
          <w:rtl w:val="true"/>
        </w:rPr>
        <w:t>.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849" w:gutter="0" w:header="0" w:top="1135" w:footer="72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tl w:val="true"/>
        <w:lang w:val="en-US" w:eastAsia="en-US"/>
      </w:rPr>
      <w:t>)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gif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30:00Z</dcterms:created>
  <dc:creator>Nada</dc:creator>
  <dc:description/>
  <dc:language>en-US</dc:language>
  <cp:lastModifiedBy>Nada</cp:lastModifiedBy>
  <dcterms:modified xsi:type="dcterms:W3CDTF">2012-02-18T16:33:00Z</dcterms:modified>
  <cp:revision>3</cp:revision>
  <dc:subject/>
  <dc:title>منهاج المرحلة الأولى لجميع الاقسام</dc:title>
</cp:coreProperties>
</file>