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Estrous Synchronization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rolling or manipulating the estrous cycle so that females express estrous at approximately the same time commonly used with AI and embryo transfer .For a successful synchronization program to occur, planning is essential.</w:t>
      </w:r>
      <w:r>
        <w:rPr/>
        <w:t xml:space="preserve"> </w:t>
      </w:r>
      <w:r>
        <w:rPr>
          <w:rFonts w:cs="Times New Roman" w:ascii="Times New Roman" w:hAnsi="Times New Roman"/>
        </w:rPr>
        <w:t>The synchronization of cattle can be achieved by the use of progestogens, progestogen-prostaglandin combinations, prostaglandins alone, and gonadotropin prostaglandin combinations with or without progestogens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ostaglandins: PGF2α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inciple - Regress active corpus luteum i.e., Day 5-17 corpus luteum. In estrus 2-5 days after injection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ifers ~50 hours;  cows ~72 hours ~60-65% of herd should respond to injection.To get whole herd synchronized, give 2nd injection 11 days   after 1st.</w:t>
      </w:r>
      <w:r>
        <w:rPr/>
        <w:t xml:space="preserve"> </w:t>
      </w:r>
      <w:r>
        <w:rPr>
          <w:rFonts w:cs="Times New Roman" w:ascii="Times New Roman" w:hAnsi="Times New Roman"/>
        </w:rPr>
        <w:t>These products are used primarily to synchronize estrus in cattle and to abort feedlot heifers. They act by lysing the</w:t>
        <w:br/>
        <w:t>CL (only during diestrus), which causes a rapid decline in progesterone production by the CL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u w:val="single"/>
        </w:rPr>
        <w:t>Prostaglandins:</w:t>
      </w:r>
      <w:r>
        <w:rPr>
          <w:rFonts w:cs="Times New Roman" w:ascii="Times New Roman" w:hAnsi="Times New Roman"/>
        </w:rPr>
        <w:t xml:space="preserve"> PGF2</w:t>
      </w:r>
      <w:r>
        <w:rPr>
          <w:rFonts w:cs="Times New Roman" w:ascii="Times New Roman" w:hAnsi="Times New Roman"/>
          <w:lang w:val="el-GR"/>
        </w:rPr>
        <w:t>α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utalyse - Natural compound 25 mg dose I.M.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strumate - Analogue 500 ug dose I.M.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ovilene - Analogue 1 mg dose s.q.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solvin - Analogue 15 mg dose I.M.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quimate - Analogue used in Mare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andin F – 25 mg dose I.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nciple of PGF</w:t>
      </w:r>
      <w:r>
        <w:rPr>
          <w:rFonts w:cs="Times New Roman" w:ascii="Times New Roman" w:hAnsi="Times New Roman"/>
          <w:vertAlign w:val="subscript"/>
        </w:rPr>
        <w:t>2a</w:t>
      </w:r>
      <w:r>
        <w:rPr>
          <w:rFonts w:cs="Times New Roman" w:ascii="Times New Roman" w:hAnsi="Times New Roman"/>
        </w:rPr>
        <w:t xml:space="preserve"> Use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Regress active corpus luteum 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nly effective on day 5 - 17 corpus luteum 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 effective on days: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 - 4 (CL not responsive) 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8 - 21 (CL already regressed)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In estrus 2 - 5 days after injection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Heifers ~ 50 hrs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Cows ~ 72 hrs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easons for Variation in Response (cont.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Heifers react faster than cows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Follicular growth is faster in heifers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Animals may be pregnant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No CL may be present - Anestrus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Brahman cattle respond poorly to the two injection system of PGF2a 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Recommended: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Inject and breed all responders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Inject 2nd treatment 11 days later to all those not bred to 1st injection and breed on estrus detection</w:t>
      </w:r>
    </w:p>
    <w:p>
      <w:pPr>
        <w:pStyle w:val="Normal"/>
        <w:numPr>
          <w:ilvl w:val="3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This approach also reduces the number of second injections needed!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Cystorelin®, Factrel®, and Fertagyl® -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GnRH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Acts to increase the release of FSH and LH from the anterior pituitary gland. The increased LH concentration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causes ovulation and luteinization of most dominant or large growing follicles. As a result, a new follicular wave is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initiated in all cows about 3 days after the injection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MSG: Pregnant Mare Serum Gonadotropin (eCG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roduced by the deciduate cells of the equine placenta. This hormone exhibits predominantly FSH activity but also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some LH activity, and is used in the superovulation of cattle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hCG: Human Chorionic Gonadotropin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roduced by chorionic epithelial cells of the human placenta. This hormone exhibits predominantly LH activity but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also some FSH activity, and is used in the superovulation of cattle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ynchronization of estrus utilizing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progestogen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se of Progestogen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incipl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aintain the cow under the influence of progesterone until corpus luteum regresses, remove progesterone -animal respond to   progesterone with estrus 2-5 days late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dministrat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Injection     Feed     Implant    Pessary or Control Internal Drug Release (CIDR)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lengestrol acetate (MGA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-methyl-17 acetoxy-progesterone (MAP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-chloro-♠6-dehydro-17-acetoxyprogesterone (CAP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hydroxyprogesterone acetophenide (DHPA)</w:t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Monotype Sorts">
    <w:altName w:val="Times New Roman"/>
    <w:charset w:val="00"/>
    <w:family w:val="roma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412"/>
      <w:numFmt w:val="bullet"/>
      <w:lvlText w:val="»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412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412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337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337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Monotype Sorts;Times New Roman" w:hAnsi="Monotype Sorts;Times New Roman" w:cs="Monotype Sorts;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8:17:00Z</dcterms:created>
  <dc:creator>jafar</dc:creator>
  <dc:description/>
  <dc:language>en-US</dc:language>
  <cp:lastModifiedBy>jafar</cp:lastModifiedBy>
  <dcterms:modified xsi:type="dcterms:W3CDTF">2012-02-19T18:36:00Z</dcterms:modified>
  <cp:revision>1</cp:revision>
  <dc:subject/>
  <dc:title/>
</cp:coreProperties>
</file>