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76"/>
        <w:tabs>
          <w:tab w:val="clear" w:pos="720"/>
          <w:tab w:val="left" w:pos="142" w:leader="none"/>
          <w:tab w:val="left" w:pos="284" w:leader="none"/>
          <w:tab w:val="left" w:pos="2127" w:leader="none"/>
        </w:tabs>
        <w:spacing w:before="0" w:after="123"/>
        <w:jc w:val="both"/>
        <w:rPr>
          <w:rFonts w:ascii="Times New Roman" w:hAnsi="Times New Roman" w:cs="Times New Roman"/>
          <w:sz w:val="36"/>
          <w:szCs w:val="36"/>
        </w:rPr>
      </w:pPr>
      <w:r>
        <w:rPr>
          <w:rFonts w:cs="Times New Roman" w:ascii="Times New Roman" w:hAnsi="Times New Roman"/>
          <w:b/>
          <w:bCs/>
          <w:sz w:val="36"/>
          <w:szCs w:val="36"/>
        </w:rPr>
        <w:t xml:space="preserve">Traction </w:t>
      </w:r>
    </w:p>
    <w:p>
      <w:pPr>
        <w:pStyle w:val="CM2"/>
        <w:jc w:val="both"/>
        <w:rPr>
          <w:rFonts w:ascii="PNOGD E+ Plantin;Times New Roman" w:hAnsi="PNOGD E+ Plantin;Times New Roman" w:cs="PNOGD E+ Plantin;Times New Roman"/>
          <w:sz w:val="28"/>
          <w:szCs w:val="28"/>
        </w:rPr>
      </w:pPr>
      <w:r>
        <w:rPr>
          <w:rFonts w:cs="PNOGD E+ Plantin;Times New Roman" w:ascii="PNOGD E+ Plantin;Times New Roman" w:hAnsi="PNOGD E+ Plantin;Times New Roman"/>
          <w:sz w:val="28"/>
          <w:szCs w:val="28"/>
        </w:rPr>
        <w:t>Traction means the application of force to the pre</w:t>
        <w:softHyphen/>
        <w:t>senting parts of the fetus in order to supplement, or in some cases to replace, the maternal forces. Such force is applied by hand or through the medium of snares or hooks. Limb-snares are fixed above the fetlocks, and the head snare may be applied by the Benesch method, in which the loop is placed in the mouth and up over the poll and behind the ears or, alternatively, the centre of a single rope may be pushed up over the poll and behind both ears, leaving both ends of the rope protruding from the vagina. For replacement of the laterally deviated head, where the operator’s hand is insufficient, a thin rope snare applied to the mandible is essential. However, this must only be used to correct the postural defect; other trac</w:t>
        <w:softHyphen/>
        <w:t xml:space="preserve">tion which might be used to effect delivery must be applied using a conventional Benesch head snare. </w:t>
      </w:r>
    </w:p>
    <w:p>
      <w:pPr>
        <w:pStyle w:val="CM3"/>
        <w:ind w:firstLine="200"/>
        <w:jc w:val="both"/>
        <w:rPr>
          <w:rFonts w:ascii="PNOGD E+ Plantin;Times New Roman" w:hAnsi="PNOGD E+ Plantin;Times New Roman" w:cs="PNOGD E+ Plantin;Times New Roman"/>
          <w:sz w:val="28"/>
          <w:szCs w:val="28"/>
        </w:rPr>
      </w:pPr>
      <w:r>
        <w:rPr>
          <w:rFonts w:cs="PNOGD E+ Plantin;Times New Roman" w:ascii="PNOGD E+ Plantin;Times New Roman" w:hAnsi="PNOGD E+ Plantin;Times New Roman"/>
          <w:sz w:val="28"/>
          <w:szCs w:val="28"/>
        </w:rPr>
        <w:t>A very important consideration is the magni</w:t>
        <w:softHyphen/>
        <w:t>tude of the supplementary force which may be used, since excessive force inappropriately applied can cause severe trauma to dam and fetus. In the cow, it is felt that the well-coordinated pull of four average persons should be the limit. Mechanical devices are now used extensively to apply traction; they must always be used carefully and sympa</w:t>
        <w:softHyphen/>
        <w:t>thetically since they can cause severe trauma if used inappropriately.Table 12.1 gives some inter</w:t>
        <w:softHyphen/>
        <w:t>esting data compiled by Hindson (1978), compar</w:t>
        <w:softHyphen/>
        <w:t>ing the magnitude of the forces used to apply traction, using a hydraulic drawbar dynamometer. This shows that pulley blocks or calving jacks or pullers generate over 5 or 6 times the force asso</w:t>
        <w:softHyphen/>
        <w:t>ciated with a natural calving. However, for the stock person or veterinary surgeon with little or no help the pulley block and tackle, or a calving aid such as the HK calf puller or Vink calving jack are invaluable. The most im</w:t>
        <w:softHyphen/>
        <w:t xml:space="preserve">portant aspect of applying effective traction is to coordinate the supplementary force with the straining effort of the dam. In the case of the cow, the slack in the calving snares is ‘taken up’, as she strains so preventing the calf from returning to its original site within the birth canal. </w:t>
      </w:r>
    </w:p>
    <w:p>
      <w:pPr>
        <w:pStyle w:val="CM3"/>
        <w:jc w:val="both"/>
        <w:rPr>
          <w:rFonts w:ascii="PNOGD E+ Plantin;Times New Roman" w:hAnsi="PNOGD E+ Plantin;Times New Roman" w:cs="PNOGD E+ Plantin;Times New Roman"/>
          <w:sz w:val="28"/>
          <w:szCs w:val="28"/>
        </w:rPr>
      </w:pPr>
      <w:r>
        <w:rPr>
          <w:rFonts w:cs="PNOGD E+ Plantin;Times New Roman" w:ascii="PNOGD E+ Plantin;Times New Roman" w:hAnsi="PNOGD E+ Plantin;Times New Roman"/>
          <w:sz w:val="28"/>
          <w:szCs w:val="28"/>
        </w:rPr>
        <w:t>In the mare, the use of snares with several persons providing manual assistance is usually sufficient. In the ewe and doe goat traction can be applied using simple fine cord snares or a fixed plastic head snare. In the sow, trac</w:t>
        <w:softHyphen/>
        <w:t xml:space="preserve">tion is nearly always applied using the hand but fine cord snares and the plastic lambing snare previously described are sometimes very useful. </w:t>
      </w:r>
    </w:p>
    <w:p>
      <w:pPr>
        <w:pStyle w:val="CM180"/>
        <w:spacing w:lineRule="atLeast" w:line="240" w:before="0" w:after="567"/>
        <w:jc w:val="both"/>
        <w:rPr>
          <w:rFonts w:ascii="PNOGD E+ Plantin;Times New Roman" w:hAnsi="PNOGD E+ Plantin;Times New Roman" w:cs="PNOGD E+ Plantin;Times New Roman"/>
          <w:sz w:val="28"/>
          <w:szCs w:val="28"/>
        </w:rPr>
      </w:pPr>
      <w:r>
        <w:rPr>
          <w:rFonts w:cs="PNOGD E+ Plantin;Times New Roman" w:ascii="PNOGD E+ Plantin;Times New Roman" w:hAnsi="PNOGD E+ Plantin;Times New Roman"/>
          <w:sz w:val="28"/>
          <w:szCs w:val="28"/>
        </w:rPr>
        <w:t>In the dog and cat, the most appropriate obstetrical instruments are the fingers; whelping forceps are useful but they need to be used with the utmost care since they can cause trauma to both dam and offspring. A much neglected instrument is the vectis; The author has found it to be a very effective method of applying traction whilst virtu</w:t>
        <w:softHyphen/>
        <w:t xml:space="preserve">ally ensuring that neither dam nor offspring are injure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NOGE I+ Frutiger">
    <w:altName w:val="Arial"/>
    <w:charset w:val="00"/>
    <w:family w:val="swiss"/>
    <w:pitch w:val="default"/>
  </w:font>
  <w:font w:name="PNOGD E+ Plantin">
    <w:altName w:val="Times New Roman"/>
    <w:charset w:val="00"/>
    <w:family w:val="roman"/>
    <w:pitch w:val="default"/>
  </w:font>
</w:fonts>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76">
    <w:name w:val="CM176"/>
    <w:basedOn w:val="Normal"/>
    <w:next w:val="Normal"/>
    <w:qFormat/>
    <w:pPr>
      <w:widowControl w:val="false"/>
      <w:autoSpaceDE w:val="false"/>
      <w:spacing w:lineRule="auto" w:line="240" w:before="0" w:after="0"/>
    </w:pPr>
    <w:rPr>
      <w:rFonts w:ascii="PNOGE I+ Frutiger;Arial" w:hAnsi="PNOGE I+ Frutiger;Arial" w:eastAsia="Times New Roman" w:cs="PNOGE I+ Frutiger;Arial"/>
      <w:sz w:val="24"/>
      <w:szCs w:val="24"/>
    </w:rPr>
  </w:style>
  <w:style w:type="paragraph" w:styleId="CM2">
    <w:name w:val="CM2"/>
    <w:basedOn w:val="Normal"/>
    <w:next w:val="Normal"/>
    <w:qFormat/>
    <w:pPr>
      <w:widowControl w:val="false"/>
      <w:autoSpaceDE w:val="false"/>
      <w:spacing w:lineRule="atLeast" w:line="240" w:before="0" w:after="0"/>
    </w:pPr>
    <w:rPr>
      <w:rFonts w:ascii="PNOGE I+ Frutiger;Arial" w:hAnsi="PNOGE I+ Frutiger;Arial" w:eastAsia="Times New Roman" w:cs="PNOGE I+ Frutiger;Arial"/>
      <w:sz w:val="24"/>
      <w:szCs w:val="24"/>
    </w:rPr>
  </w:style>
  <w:style w:type="paragraph" w:styleId="CM3">
    <w:name w:val="CM3"/>
    <w:basedOn w:val="Normal"/>
    <w:next w:val="Normal"/>
    <w:qFormat/>
    <w:pPr>
      <w:widowControl w:val="false"/>
      <w:autoSpaceDE w:val="false"/>
      <w:spacing w:lineRule="atLeast" w:line="240" w:before="0" w:after="0"/>
    </w:pPr>
    <w:rPr>
      <w:rFonts w:ascii="PNOGE I+ Frutiger;Arial" w:hAnsi="PNOGE I+ Frutiger;Arial" w:eastAsia="Times New Roman" w:cs="PNOGE I+ Frutiger;Arial"/>
      <w:sz w:val="24"/>
      <w:szCs w:val="24"/>
    </w:rPr>
  </w:style>
  <w:style w:type="paragraph" w:styleId="CM180">
    <w:name w:val="CM180"/>
    <w:basedOn w:val="Normal"/>
    <w:next w:val="Normal"/>
    <w:qFormat/>
    <w:pPr>
      <w:widowControl w:val="false"/>
      <w:autoSpaceDE w:val="false"/>
      <w:spacing w:lineRule="auto" w:line="240" w:before="0" w:after="0"/>
    </w:pPr>
    <w:rPr>
      <w:rFonts w:ascii="PNOGE I+ Frutiger;Arial" w:hAnsi="PNOGE I+ Frutiger;Arial" w:eastAsia="Times New Roman" w:cs="PNOGE I+ Frutiger;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10:31:00Z</dcterms:created>
  <dc:creator>jafar</dc:creator>
  <dc:description/>
  <cp:keywords/>
  <dc:language>en-US</dc:language>
  <cp:lastModifiedBy>jafar</cp:lastModifiedBy>
  <dcterms:modified xsi:type="dcterms:W3CDTF">2012-02-19T19:17:00Z</dcterms:modified>
  <cp:revision>2</cp:revision>
  <dc:subject/>
  <dc:title/>
</cp:coreProperties>
</file>