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محاضرة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ثانية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  <w:lang w:bidi="ar-IQ"/>
        </w:rPr>
      </w:pP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bidi="ar-IQ"/>
        </w:rPr>
        <w:t>تخطيط</w:t>
      </w:r>
      <w:r>
        <w:rPr>
          <w:rFonts w:eastAsia="Calibri" w:cs="Calibri"/>
          <w:b/>
          <w:b/>
          <w:bCs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bidi="ar-IQ"/>
        </w:rPr>
        <w:t>الموارد</w:t>
      </w:r>
      <w:r>
        <w:rPr>
          <w:rFonts w:eastAsia="Calibri" w:cs="Calibri"/>
          <w:b/>
          <w:b/>
          <w:bCs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bidi="ar-IQ"/>
        </w:rPr>
        <w:t>البشرية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95" w:right="0" w:hanging="435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فهو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طي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بؤ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م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ل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ج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وار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ر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ر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ن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قبلية</w:t>
      </w:r>
      <w:r>
        <w:rPr>
          <w:rFonts w:cs="Simplified Arabic"/>
          <w:sz w:val="28"/>
          <w:szCs w:val="28"/>
          <w:rtl w:val="true"/>
          <w:lang w:bidi="ar-IQ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هو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ض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زن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ج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وار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ر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وف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د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ص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اج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ر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وع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يف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تطلب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م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وف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يها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ك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وف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قبلا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توس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ا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د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ج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دم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وع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ج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وار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هم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خطي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موار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شرية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0" w:hanging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في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كالي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بط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وار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بؤ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ق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اج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قبل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ظي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ظائ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ثم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ق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فاء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لي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ئ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ظائف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0" w:hanging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وف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نظ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فاء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وبة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ارات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بليات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ائص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سب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ا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ام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و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املي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0" w:hanging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س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زن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فوء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اط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ر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هدا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ث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زن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فاء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د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نظيم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0" w:hanging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عم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ع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جا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اس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ر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اختي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حفي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دريب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0" w:hanging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وف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فاء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سج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ج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تطلب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ظ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ف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ل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ماله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0" w:hanging="72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مث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ر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و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مي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وص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سس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وم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طا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تراك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خطي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ستراتيج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موار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شر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lang w:bidi="ar-IQ"/>
        </w:rPr>
        <w:t>S.H.R.P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ع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خطي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تراتيج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موار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ش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ح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ناص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د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ر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شرية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ش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فه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ض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ظ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لال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ص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د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نوع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اس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فر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ما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اس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أوق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اس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لي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صحيح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خطي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تراتيج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موار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ش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رتب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باش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لإستراتي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ا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منظ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تام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توف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فر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ازمي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تنفيذ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ستراتيجي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ظم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الشكل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الأتي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الاستراتيجي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والتخطيط</w:t>
      </w:r>
      <w:r>
        <w:rPr>
          <w:rFonts w:eastAsia="Calibri" w:cs="Simplified Arabic"/>
          <w:rtl w:val="true"/>
        </w:rPr>
        <w:t xml:space="preserve"> </w:t>
      </w:r>
      <w:r>
        <w:rPr>
          <w:rFonts w:cs="Simplified Arabic"/>
          <w:rtl w:val="true"/>
        </w:rPr>
        <w:t>للموارد</w:t>
      </w:r>
      <w:r>
        <w:rPr>
          <w:rFonts w:eastAsia="Calibri" w:cs="Simplified Arabic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4428"/>
      </w:tblGrid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خطة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إستراتيجية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خطة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وارد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بشرية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بيع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شاطات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شر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لازم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شاط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وام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وق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قتصادية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جتماعي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ة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كنولوجي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ؤثر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شاط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شر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لازم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مواجه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وام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وق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وار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اخل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حال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ناسب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نجاح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إستراتيجية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واصف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فرا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حاليي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ضما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ساهمتهم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نفيذ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إستراتيجية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قص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وار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تنفيذ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إستراتيج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قص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وار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شر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تنفيذ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إستراتيج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تغير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يئة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تغير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زياد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تغناء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وار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شرية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before="0" w:after="200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sz w:val="32"/>
        <w:szCs w:val="32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Simplified Arabic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6:46:00Z</dcterms:created>
  <dc:creator>gh</dc:creator>
  <dc:description/>
  <dc:language>en-US</dc:language>
  <cp:lastModifiedBy>gh</cp:lastModifiedBy>
  <dcterms:modified xsi:type="dcterms:W3CDTF">2012-02-01T16:46:00Z</dcterms:modified>
  <cp:revision>2</cp:revision>
  <dc:subject/>
  <dc:title/>
</cp:coreProperties>
</file>