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Tahoma" w:hAnsi="Tahoma" w:cs="Tahoma"/>
          <w:b/>
          <w:b/>
          <w:bCs/>
          <w:color w:val="0000FF"/>
          <w:rtl w:val="true"/>
        </w:rPr>
        <w:t>مكونات الحاسوب الشخصي</w:t>
      </w:r>
      <w:r>
        <w:rPr>
          <w:rFonts w:cs="Tahoma" w:ascii="Tahoma" w:hAnsi="Tahoma"/>
          <w:b/>
          <w:bCs/>
          <w:color w:val="0000FF"/>
          <w:rtl w:val="true"/>
        </w:rPr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صندوق 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omputer Cas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صندوق الحاسوب الشخصي هو عبارة عن صندوق حديدي ذو أبعا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ياسية متفق عليها حتى تتلاءم مع أجزاء الحاسوب المراد تثبيتها أو تركيبها داخ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صندوق الحاسوب وظيفته هي إحتواء أهم الأجزاء الكهربائية والإلكترونية التي يتك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ها الحاسوب و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  <w:t xml:space="preserve">– </w:t>
      </w:r>
      <w:r>
        <w:rPr>
          <w:rFonts w:ascii="Tahoma" w:hAnsi="Tahoma" w:cs="Tahoma"/>
          <w:b/>
          <w:b/>
          <w:bCs/>
          <w:color w:val="0000FF"/>
          <w:rtl w:val="true"/>
        </w:rPr>
        <w:t>اللوحة الأ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otherboard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هي لوحة إلكترونية تسمى باللوحة الرئيس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ain Board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يث تتصل كل وحدات الحاسوب بها سواء كانت هذه الوحدات وحدات معالجة أو إدخ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 إخراج أو تخزين فكل جزء من أجزاء الحاسوب يجب أن يتصل باللوحة الأم ولهذا سمي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هذه الاسم وتحتوي اللوحة الأم على الآت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57150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  <w:t xml:space="preserve">• </w:t>
      </w:r>
      <w:r>
        <w:rPr>
          <w:rFonts w:ascii="Tahoma" w:hAnsi="Tahoma" w:cs="Tahoma"/>
          <w:b/>
          <w:b/>
          <w:bCs/>
          <w:color w:val="0000FF"/>
          <w:rtl w:val="true"/>
        </w:rPr>
        <w:t>فتحة المعالج الدقيق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icroprocessor Socket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فت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ocket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</w:r>
      <w:r>
        <w:rPr>
          <w:rFonts w:ascii="Tahoma" w:hAnsi="Tahoma" w:cs="Tahoma"/>
          <w:b/>
          <w:b/>
          <w:bCs/>
          <w:color w:val="0000FF"/>
          <w:rtl w:val="true"/>
        </w:rPr>
        <w:t>هي عبا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ن قاعدة ذات حجم وشكل معين تحتوي على ملامسات بعدد معين وتستخدم كي يمكن تركي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شريحة إلكترونية ما عليها بحيث يتم التلامس بين ملامسات الشريحة المركبة وملامس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فتحة وبذلك يحصل الاتصال ما بين الشريحة و ما بين اللوحة الإلكترونية الرئيس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ي اللوحة الأ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394335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معالج الدقيق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icroprocessor</w:t>
      </w:r>
      <w:r>
        <w:rPr>
          <w:rFonts w:cs="Tahoma" w:ascii="Tahoma" w:hAnsi="Tahoma"/>
          <w:b/>
          <w:bCs/>
          <w:color w:val="0000FF"/>
          <w:rtl w:val="true"/>
        </w:rPr>
        <w:t xml:space="preserve"> :</w:t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هو عبارة عن وحدة المعالجة المركز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PU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لكن بدون الذاكرة الرئيسية إي بدون ذاك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A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ذاك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O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و عبارة عن شري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لكترونية دقيقة الصنع وصغيرة الحجم تقوم بكافة عمليات المعالجة المشار إلي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سابقاً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بمعنى أن وحدة المعالجة المركزية في الحاسوب الشخصي هي عبارة عن المعال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دقيق و ذاكرت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A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OM</w:t>
      </w:r>
      <w:r>
        <w:rPr>
          <w:rFonts w:cs="Tahoma" w:ascii="Tahoma" w:hAnsi="Tahoma"/>
          <w:b/>
          <w:bCs/>
          <w:color w:val="0000FF"/>
          <w:rtl w:val="true"/>
        </w:rPr>
        <w:t xml:space="preserve"> 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تقاس سرعة المعالج الدقيق بوحدة قيا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هيرتز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cs="Tahoma" w:ascii="Tahoma" w:hAnsi="Tahoma"/>
          <w:b/>
          <w:bCs/>
          <w:color w:val="0000FF"/>
        </w:rPr>
        <w:t>Hz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rtl w:val="true"/>
        </w:rPr>
        <w:t>وهي عبارة عن عدد الدبدبات التي يقوم بها المعالج في الثانية الواحد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المعالجات الحديثة تتراوح سرعتها ما بين </w:t>
      </w:r>
      <w:r>
        <w:rPr>
          <w:rFonts w:cs="Tahoma" w:ascii="Tahoma" w:hAnsi="Tahoma"/>
          <w:b/>
          <w:bCs/>
          <w:color w:val="0000FF"/>
        </w:rPr>
        <w:t>1700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cs="Tahoma" w:ascii="Tahoma" w:hAnsi="Tahoma"/>
          <w:b/>
          <w:bCs/>
          <w:color w:val="0000FF"/>
        </w:rPr>
        <w:t>2700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يغاهيرتز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cs="Tahoma" w:ascii="Tahoma" w:hAnsi="Tahoma"/>
          <w:b/>
          <w:bCs/>
          <w:color w:val="0000FF"/>
        </w:rPr>
        <w:t>MHz</w:t>
      </w:r>
      <w:r>
        <w:rPr>
          <w:rFonts w:cs="Tahoma" w:ascii="Tahoma" w:hAnsi="Tahoma"/>
          <w:b/>
          <w:bCs/>
          <w:color w:val="0000FF"/>
          <w:rtl w:val="true"/>
        </w:rPr>
        <w:t>)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يركب المعالج الدقيق على فتحة خاصة موجودة باللوحة الأم تسم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icroprocessor Socke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ي يجب أن تتناسب مع طراز المعالج المراد استخدامه مع العل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ن المعالجات الدقيقة تتطور بشكل سريع وبشكل دائم وعليه فإنه يجب استخدام لوحة أ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تناسب مع نوع المعالج المستخدم من حيث فتحة التركيب ومن حيث تصميم اللو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فسها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قد تحتوي بعض اللوحات الرئيسية على نوعين من فتحات المعال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ذلك لدعم أكثر من نوع من المعالجات أي أن هذه الأنواع من لوحات الأم تتيح استخد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كثر من نوع من المعالجات لإتاحة فرصة اختيار واسعة للمعالج المراد استخدام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t>•</w:t>
      </w:r>
      <w:r>
        <w:rPr>
          <w:rFonts w:eastAsia="Tahoma"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تحات ذاك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AM Slots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شرائ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ذاك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A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ي عبارة عن شرائح إلكترونية تحتوي على عدد كبير من الدوائر المتكامل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C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ذلك لتوفير المساحة الخاصة بعمليات المعالجة كما سبق وأن وضحنا وشرائ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A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توفرة بأشكال وأنواع و بأحجام مختلف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تختلف فتح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A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سب نوع شرائ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A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يث تتوفر أنواع عديدة من هذه الشرائح كل منها ذو مواصفات ومزايا معينة وأشه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ذه الأنواع ه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DRAM Chip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DRAM Chips</w:t>
      </w:r>
      <w:r>
        <w:rPr>
          <w:rFonts w:cs="Tahoma" w:ascii="Tahoma" w:hAnsi="Tahoma"/>
          <w:b/>
          <w:bCs/>
          <w:color w:val="0000FF"/>
          <w:rtl w:val="true"/>
        </w:rPr>
        <w:t xml:space="preserve"> .</w:t>
        <w:br/>
        <w:br/>
        <w:br/>
        <w:t xml:space="preserve">• </w:t>
      </w:r>
      <w:r>
        <w:rPr>
          <w:rFonts w:ascii="Tahoma" w:hAnsi="Tahoma" w:cs="Tahoma"/>
          <w:b/>
          <w:b/>
          <w:bCs/>
          <w:color w:val="0000FF"/>
          <w:rtl w:val="true"/>
        </w:rPr>
        <w:t>شري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OM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هي شريحة صغير توجد على اللوحة الأم وكما أشرنا سابقاً تحتوي هذ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ريحة على برامج خاصة بالحاسب الآلي يقوم المعالج بقراءتها وتنفيذها عند اللزو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 عندما تستدعي الحاجة لذ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أهم هذه البرامج هو البرنامج الشهي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BIO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يث يحتوي هذا البرنامج على خطوات هامة جداً يجب أن ينفذها المعالج في كل مرة يت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ها تشغيل الحاسوب ولأهمية هذا البرنامج فإن شري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O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سمى عادة شري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BIOS Chip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تجدر الإشارة هنا إلى أن شري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O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حتوي على جزء قابل للتعدي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و عبارة عن شريحة خاصة تسمى شري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MO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، هذه الشريحة تزود ببطارية خاصة حت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حتفظ بمعلوماتها طوال الوق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تسمى المعلومات الموجودة في هذ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ري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برنامج إعدادات الحاسوب أ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ystem Setup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ي عبارة عن سجلات خاصة بمكونات 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كامل بالإضافة إلى الإعدادات اللازم مراعاتها عند التعامل مع الحاسوب وأجزاءه 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بل المعالج وباقي الوحدات وأيضاً المستخدم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t xml:space="preserve">• </w:t>
      </w:r>
      <w:r>
        <w:rPr>
          <w:rFonts w:ascii="Tahoma" w:hAnsi="Tahoma" w:cs="Tahoma"/>
          <w:b/>
          <w:b/>
          <w:bCs/>
          <w:color w:val="0000FF"/>
          <w:rtl w:val="true"/>
        </w:rPr>
        <w:t>المناف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orts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المنافذ هي أماكن توصيل بعض ملحقات الحاسوب الخارجية باللوحة الأم أ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ي عبارة عن موصل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onnector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مكن عن طريقها توصيل أحد وحدات الإدخال أو الإخرا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بعض الأجهزة الأخرى باللوحة الأم وأهم المنافذ التي توجد على اللوحة الأم 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6267450" cy="653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  <w:t xml:space="preserve">– </w:t>
      </w:r>
      <w:r>
        <w:rPr>
          <w:rFonts w:ascii="Tahoma" w:hAnsi="Tahoma" w:cs="Tahoma"/>
          <w:b/>
          <w:b/>
          <w:bCs/>
          <w:color w:val="0000FF"/>
          <w:rtl w:val="true"/>
        </w:rPr>
        <w:t>منافذ متوال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erial Ports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وتسم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OM1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OM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كذا وتستخدم لتوصي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فأ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ous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بعض الأجهزة المتوالية مثل الموديم الخارج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External Modem</w:t>
      </w:r>
      <w:r>
        <w:rPr>
          <w:rFonts w:cs="Tahoma" w:ascii="Tahoma" w:hAnsi="Tahoma"/>
          <w:b/>
          <w:bCs/>
          <w:color w:val="0000FF"/>
          <w:rtl w:val="true"/>
        </w:rPr>
        <w:t xml:space="preserve"> .</w:t>
        <w:br/>
        <w:br/>
        <w:br/>
      </w:r>
      <w:r>
        <w:rPr>
          <w:rFonts w:cs="Tahoma" w:ascii="Tahoma" w:hAnsi="Tahoma"/>
          <w:b/>
          <w:bCs/>
          <w:color w:val="0000FF"/>
        </w:rPr>
        <w:t>2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FF"/>
          <w:rtl w:val="true"/>
        </w:rPr>
        <w:t>منافذ متواز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arallel Ports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وتسم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LPT1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LPT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كذا وتستخدم في العادة لتوصيل الطابع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rinter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 الماس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canner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 ما شاب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cs="Tahoma" w:ascii="Tahoma" w:hAnsi="Tahoma"/>
          <w:b/>
          <w:bCs/>
          <w:color w:val="0000FF"/>
        </w:rPr>
        <w:t>3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FF"/>
          <w:rtl w:val="true"/>
        </w:rPr>
        <w:t>مناف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S/2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وهي عبارة عن منفذان مخصصان لتوصي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فأرة و لوحة المفاتيح وهما متشابهان من حيث الشكل إلا أن أنهما مختلفان من حيث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ون فلون الأول أخضر وهو مخصص للماوس و لون الآخر بنفسجي وهو مخصص للوحة المفاتي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تعتبر منافذ الـ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S/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افذ متوالية حديثة وبظهورها أصبحت الفأرة توص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ها بدلاً من توصيلها بالمنفذ المتوال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OM1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OM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أيضاً أصبحت لوحة المفاتي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وصل بها بدلاً من المنفذ المخصص للوحة المفاتيح القدي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cs="Tahoma" w:ascii="Tahoma" w:hAnsi="Tahoma"/>
          <w:b/>
          <w:bCs/>
          <w:color w:val="0000FF"/>
        </w:rPr>
        <w:t>4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FF"/>
          <w:rtl w:val="true"/>
        </w:rPr>
        <w:t>مناف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USB</w:t>
      </w:r>
      <w:r>
        <w:rPr>
          <w:rFonts w:cs="Tahoma" w:ascii="Tahoma" w:hAnsi="Tahoma"/>
          <w:b/>
          <w:bCs/>
          <w:color w:val="0000FF"/>
          <w:rtl w:val="true"/>
        </w:rPr>
        <w:t xml:space="preserve"> :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وهي أيضاً منافذ متوالية وتسم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Universal Serial Bu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ي المنف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توالي العالمي وهي نتاج جهد العديد من الشركات معاً في محاولة لإنتاج منفذ قياس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المي يمكن استخدامه لتوصيل أي جهاز من الأجهزة الملحقة بالحاسوب وبالفعل بدأت هذ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ركات وشركات أخرى في تكييف ملحقات الحاسوب كي يمكن توصيلها بهذ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نافذ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تم إنتاج هذا النوع من النوافذ عام </w:t>
      </w:r>
      <w:r>
        <w:rPr>
          <w:rFonts w:cs="Tahoma" w:ascii="Tahoma" w:hAnsi="Tahoma"/>
          <w:b/>
          <w:bCs/>
          <w:color w:val="0000FF"/>
        </w:rPr>
        <w:t>1996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يتراوح معدل نق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بيانات بواسطة هذا الناقل مابين </w:t>
      </w:r>
      <w:r>
        <w:rPr>
          <w:rFonts w:cs="Tahoma" w:ascii="Tahoma" w:hAnsi="Tahoma"/>
          <w:b/>
          <w:bCs/>
          <w:color w:val="0000FF"/>
        </w:rPr>
        <w:t>100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إلى </w:t>
      </w:r>
      <w:r>
        <w:rPr>
          <w:rFonts w:cs="Tahoma" w:ascii="Tahoma" w:hAnsi="Tahoma"/>
          <w:b/>
          <w:bCs/>
          <w:color w:val="0000FF"/>
        </w:rPr>
        <w:t>400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يجابايت </w:t>
      </w:r>
      <w:r>
        <w:rPr>
          <w:rFonts w:cs="Tahoma" w:ascii="Tahoma" w:hAnsi="Tahoma"/>
          <w:b/>
          <w:bCs/>
          <w:color w:val="0000FF"/>
          <w:rtl w:val="true"/>
        </w:rPr>
        <w:t>/</w:t>
      </w:r>
      <w:r>
        <w:rPr>
          <w:rFonts w:ascii="Tahoma" w:hAnsi="Tahoma" w:cs="Tahoma"/>
          <w:b/>
          <w:b/>
          <w:bCs/>
          <w:color w:val="0000FF"/>
          <w:rtl w:val="true"/>
        </w:rPr>
        <w:t>ث وهو معدل يجعل من هذ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وع من المنافذ في الطليعة ومن المتوقع أن توصل معظم ملحقات الحاسوب عن طريق هذ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نافذ في القريب إن شاء ال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t xml:space="preserve">• </w:t>
      </w:r>
      <w:r>
        <w:rPr>
          <w:rFonts w:ascii="Tahoma" w:hAnsi="Tahoma" w:cs="Tahoma"/>
          <w:b/>
          <w:b/>
          <w:bCs/>
          <w:color w:val="0000FF"/>
          <w:rtl w:val="true"/>
        </w:rPr>
        <w:t>فتحات التوسع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Expand Slots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فتحات التوسعة هي فتح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lot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ستخدم لتركيب الكروت الخاصة ببعض ملحق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حاسوب كي يمكن توصيلها باللوحة الأم ويوجد العديد من أنواع الفتاحات أشهرها 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ل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3324225" cy="280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</w:r>
      <w:r>
        <w:rPr>
          <w:rFonts w:cs="Tahoma" w:ascii="Tahoma" w:hAnsi="Tahoma"/>
          <w:b/>
          <w:bCs/>
          <w:color w:val="0000FF"/>
        </w:rPr>
        <w:t>1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FF"/>
          <w:rtl w:val="true"/>
        </w:rPr>
        <w:t>فت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SA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المصطل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SA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ع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ndustry Standard Architectur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ظه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هذا النوع من الفتحات او الناقلات عام </w:t>
      </w:r>
      <w:r>
        <w:rPr>
          <w:rFonts w:cs="Tahoma" w:ascii="Tahoma" w:hAnsi="Tahoma"/>
          <w:b/>
          <w:bCs/>
          <w:color w:val="0000FF"/>
        </w:rPr>
        <w:t>198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ظهور الحاسب الآل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BM X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أيضا م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حاس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BM AT</w:t>
      </w:r>
      <w:r>
        <w:rPr>
          <w:rFonts w:cs="Tahoma" w:ascii="Tahoma" w:hAnsi="Tahoma"/>
          <w:b/>
          <w:bCs/>
          <w:color w:val="0000FF"/>
          <w:rtl w:val="true"/>
        </w:rPr>
        <w:t xml:space="preserve"> , </w:t>
      </w:r>
      <w:r>
        <w:rPr>
          <w:rFonts w:ascii="Tahoma" w:hAnsi="Tahoma" w:cs="Tahoma"/>
          <w:b/>
          <w:b/>
          <w:bCs/>
          <w:color w:val="0000FF"/>
          <w:rtl w:val="true"/>
        </w:rPr>
        <w:t>ولهذا الناقل عدة أنواع إلا أن جميعها لها نفس الشكل و إنما تختلف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 عدد الملامسات التي يحتوي عليها كل ناق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FF"/>
        </w:rPr>
        <w:t>2</w:t>
      </w:r>
      <w:r>
        <w:rPr>
          <w:rFonts w:cs="Tahoma" w:ascii="Tahoma" w:hAnsi="Tahoma"/>
          <w:b/>
          <w:bCs/>
          <w:color w:val="0000FF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0000FF"/>
          <w:rtl w:val="true"/>
        </w:rPr>
        <w:t>ناق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CA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تعني كلم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SA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عبا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icro channel Architectur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، ويعتبر هذا الناق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ذو </w:t>
      </w:r>
      <w:r>
        <w:rPr>
          <w:rFonts w:cs="Tahoma" w:ascii="Tahoma" w:hAnsi="Tahoma"/>
          <w:b/>
          <w:bCs/>
          <w:color w:val="0000FF"/>
        </w:rPr>
        <w:t>3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bi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ي يمكنه التعامل مع معالجات </w:t>
      </w:r>
      <w:r>
        <w:rPr>
          <w:rFonts w:cs="Tahoma" w:ascii="Tahoma" w:hAnsi="Tahoma"/>
          <w:b/>
          <w:bCs/>
          <w:color w:val="0000FF"/>
        </w:rPr>
        <w:t>32</w:t>
      </w:r>
      <w:r>
        <w:rPr>
          <w:rFonts w:cs="Tahoma" w:ascii="Tahoma" w:hAnsi="Tahoma"/>
          <w:b/>
          <w:bCs/>
          <w:color w:val="0000FF"/>
          <w:rtl w:val="true"/>
        </w:rPr>
        <w:t>-</w:t>
      </w:r>
      <w:r>
        <w:rPr>
          <w:rFonts w:cs="Tahoma" w:ascii="Tahoma" w:hAnsi="Tahoma"/>
          <w:b/>
          <w:bCs/>
          <w:color w:val="0000FF"/>
        </w:rPr>
        <w:t>bi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يعتبر اسهل في الاستخدام من ناق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SA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يث لا يوجد ب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Jumper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witche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واء على اللوحة الام أو على الكرت 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يركب في فتحة التوسع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  <w:br/>
        <w:br/>
        <w:br/>
      </w:r>
      <w:r>
        <w:rPr>
          <w:rFonts w:cs="Tahoma" w:ascii="Tahoma" w:hAnsi="Tahoma"/>
          <w:b/>
          <w:bCs/>
          <w:color w:val="0000FF"/>
        </w:rPr>
        <w:t>3</w:t>
      </w:r>
      <w:r>
        <w:rPr>
          <w:rFonts w:cs="Tahoma" w:ascii="Tahoma" w:hAnsi="Tahoma"/>
          <w:b/>
          <w:bCs/>
          <w:color w:val="0000FF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0000FF"/>
          <w:rtl w:val="true"/>
        </w:rPr>
        <w:t>ناق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CI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يعني المصطل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CI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عبا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eripheral Component Interconnec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، ظهر عام </w:t>
      </w:r>
      <w:r>
        <w:rPr>
          <w:rFonts w:cs="Tahoma" w:ascii="Tahoma" w:hAnsi="Tahoma"/>
          <w:b/>
          <w:bCs/>
          <w:color w:val="0000FF"/>
        </w:rPr>
        <w:t>199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و يعتبر تعديل للناق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SA , EISA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قد ظهر في أجهزة البنتيوم وهو عبارة عن ناقل تم تركيبه بين المعال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ناقل التقليدي للجهاز أي انه يعتبر طبقة ثانية من الناقل الرئيسي للوحة ال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حيث تركب عليه كروت الأجهزة لتتصل مباشرة بالمعالج وبالناقل الرئيسي في نفس الوق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سرعة نقل البيانات بواسطة هذا الناقل تصل إلى </w:t>
      </w:r>
      <w:r>
        <w:rPr>
          <w:rFonts w:cs="Tahoma" w:ascii="Tahoma" w:hAnsi="Tahoma"/>
          <w:b/>
          <w:bCs/>
          <w:color w:val="0000FF"/>
        </w:rPr>
        <w:t>33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HZ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يصل معدل النقل إلى </w:t>
      </w:r>
      <w:r>
        <w:rPr>
          <w:rFonts w:cs="Tahoma" w:ascii="Tahoma" w:hAnsi="Tahoma"/>
          <w:b/>
          <w:bCs/>
          <w:color w:val="0000FF"/>
        </w:rPr>
        <w:t>264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يجا بايت</w:t>
      </w:r>
      <w:r>
        <w:rPr>
          <w:rFonts w:cs="Tahoma" w:ascii="Tahoma" w:hAnsi="Tahoma"/>
          <w:b/>
          <w:bCs/>
          <w:color w:val="0000FF"/>
          <w:rtl w:val="true"/>
        </w:rPr>
        <w:t>/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ث في معالجات </w:t>
      </w:r>
      <w:r>
        <w:rPr>
          <w:rFonts w:cs="Tahoma" w:ascii="Tahoma" w:hAnsi="Tahoma"/>
          <w:b/>
          <w:bCs/>
          <w:color w:val="0000FF"/>
        </w:rPr>
        <w:t>64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Bi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خلال هذا الناق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cs="Tahoma" w:ascii="Tahoma" w:hAnsi="Tahoma"/>
          <w:b/>
          <w:bCs/>
          <w:color w:val="0000FF"/>
        </w:rPr>
        <w:t>4</w:t>
      </w:r>
      <w:r>
        <w:rPr>
          <w:rFonts w:cs="Tahoma" w:ascii="Tahoma" w:hAnsi="Tahoma"/>
          <w:b/>
          <w:bCs/>
          <w:color w:val="0000FF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0000FF"/>
          <w:rtl w:val="true"/>
        </w:rPr>
        <w:t>ناق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GP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طورت شركة</w:t>
      </w:r>
      <w:r>
        <w:rPr>
          <w:rFonts w:cs="Tahoma" w:ascii="Tahoma" w:hAnsi="Tahoma"/>
          <w:b/>
          <w:bCs/>
          <w:color w:val="0000FF"/>
        </w:rPr>
        <w:t>Intel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ا يعرف باسم بطاقات</w:t>
      </w:r>
      <w:r>
        <w:rPr>
          <w:rFonts w:cs="Tahoma" w:ascii="Tahoma" w:hAnsi="Tahoma"/>
          <w:b/>
          <w:bCs/>
          <w:color w:val="0000FF"/>
        </w:rPr>
        <w:t>AGP (Accelerated Graphics Port)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ذي صمم بطريقة تجعله أسرع مرتين من منف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CI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منذ إصدار بطاقات</w:t>
      </w:r>
      <w:r>
        <w:rPr>
          <w:rFonts w:cs="Tahoma" w:ascii="Tahoma" w:hAnsi="Tahoma"/>
          <w:b/>
          <w:bCs/>
          <w:color w:val="0000FF"/>
        </w:rPr>
        <w:t>AGP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ضاعفت</w:t>
      </w:r>
      <w:r>
        <w:rPr>
          <w:rFonts w:cs="Tahoma" w:ascii="Tahoma" w:hAnsi="Tahoma"/>
          <w:b/>
          <w:bCs/>
          <w:color w:val="0000FF"/>
        </w:rPr>
        <w:t>Intel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رعة بطاقات</w:t>
      </w:r>
      <w:r>
        <w:rPr>
          <w:rFonts w:cs="Tahoma" w:ascii="Tahoma" w:hAnsi="Tahoma"/>
          <w:b/>
          <w:bCs/>
          <w:color w:val="0000FF"/>
        </w:rPr>
        <w:t>AGP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ذلك بتطوي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GP2x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و أسرع أربعة مرات من منف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CI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ثم طورت حديث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طاق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GP4x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هي أسرع </w:t>
      </w:r>
      <w:r>
        <w:rPr>
          <w:rFonts w:cs="Tahoma" w:ascii="Tahoma" w:hAnsi="Tahoma"/>
          <w:b/>
          <w:bCs/>
          <w:color w:val="0000FF"/>
        </w:rPr>
        <w:t>8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رات من منف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CI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من المنتظر أن تصد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ntel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طاق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GP8x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ع نهاية العام الحال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وهناك بعض اللوحات الام التي تحتوي علي مناف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GP pro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ي امتداد لمنافذ</w:t>
      </w:r>
      <w:r>
        <w:rPr>
          <w:rFonts w:cs="Tahoma" w:ascii="Tahoma" w:hAnsi="Tahoma"/>
          <w:b/>
          <w:bCs/>
          <w:color w:val="0000FF"/>
        </w:rPr>
        <w:t>AGP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وفر هذا المنفذ طاقة </w:t>
      </w:r>
      <w:r>
        <w:rPr>
          <w:rFonts w:cs="Tahoma" w:ascii="Tahoma" w:hAnsi="Tahoma"/>
          <w:b/>
          <w:bCs/>
          <w:color w:val="0000FF"/>
        </w:rPr>
        <w:t>110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ت لبطاقات موائمة الأشك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سومية التي تحتاج لطاقة كهربية عالية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تحتاج بطاقة</w:t>
      </w:r>
      <w:r>
        <w:rPr>
          <w:rFonts w:cs="Tahoma" w:ascii="Tahoma" w:hAnsi="Tahoma"/>
          <w:b/>
          <w:bCs/>
          <w:color w:val="0000FF"/>
        </w:rPr>
        <w:t>AGPpro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وحة أم مزود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منفذ</w:t>
      </w:r>
      <w:r>
        <w:rPr>
          <w:rFonts w:cs="Tahoma" w:ascii="Tahoma" w:hAnsi="Tahoma"/>
          <w:b/>
          <w:bCs/>
          <w:color w:val="0000FF"/>
        </w:rPr>
        <w:t>AGPpro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لا أن هذه المنافذ يمكنها أيضا تشغيل بطاقات</w:t>
      </w:r>
      <w:r>
        <w:rPr>
          <w:rFonts w:cs="Tahoma" w:ascii="Tahoma" w:hAnsi="Tahoma"/>
          <w:b/>
          <w:bCs/>
          <w:color w:val="0000FF"/>
        </w:rPr>
        <w:t>AGP1x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</w:t>
      </w:r>
      <w:r>
        <w:rPr>
          <w:rFonts w:cs="Tahoma" w:ascii="Tahoma" w:hAnsi="Tahoma"/>
          <w:b/>
          <w:bCs/>
          <w:color w:val="0000FF"/>
        </w:rPr>
        <w:t>AGP2x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</w:t>
      </w:r>
      <w:r>
        <w:rPr>
          <w:rFonts w:cs="Tahoma" w:ascii="Tahoma" w:hAnsi="Tahoma"/>
          <w:b/>
          <w:bCs/>
          <w:color w:val="0000FF"/>
        </w:rPr>
        <w:t>AGP4x</w:t>
      </w:r>
      <w:r>
        <w:rPr>
          <w:rFonts w:cs="Tahoma" w:ascii="Tahoma" w:hAnsi="Tahoma"/>
          <w:b/>
          <w:bCs/>
          <w:color w:val="0000FF"/>
          <w:rtl w:val="true"/>
        </w:rPr>
        <w:t xml:space="preserve"> 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تحتاج كافة أجهزة الكمبيوتر لبطاقة واحدة العرض وهناك أجهزة تدع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شغيل بطاقتين لتشغيل اكثر من وحدة عرض إلا أنه لا يوجد سوي منفذ</w:t>
      </w:r>
      <w:r>
        <w:rPr>
          <w:rFonts w:cs="Tahoma" w:ascii="Tahoma" w:hAnsi="Tahoma"/>
          <w:b/>
          <w:bCs/>
          <w:color w:val="0000FF"/>
        </w:rPr>
        <w:t>AGP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حد فقط بهذ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وحات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t xml:space="preserve">• </w:t>
      </w:r>
      <w:r>
        <w:rPr>
          <w:rFonts w:ascii="Tahoma" w:hAnsi="Tahoma" w:cs="Tahoma"/>
          <w:b/>
          <w:b/>
          <w:bCs/>
          <w:color w:val="0000FF"/>
          <w:rtl w:val="true"/>
        </w:rPr>
        <w:t>الكرو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ards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الكروت أو البطاق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ard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ي لوح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لكترونية صغيرة تركب في فتحات التوسعة على اللوحة الأم وذلك كي يمكن توصيل أح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لحقات الحاسوب مثل الشاشة أو مكبرات الصوت وغيرها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تسمى هذه البطاقة أيض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لوحة البنت أ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Dughter Board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ذلك لأنها لوحة كهربائية تشبه اللوحة الأم إلا أ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ها وظيفة خاصة تتركز على ربط جهاز ما أي أحد ملحقات الحاسوب باللوحة الأ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تختلف البطاقات حسب نوع الجهاز المراد توصيله بها وأيضاً تختلف من حيث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رعة تدفق البيانات من البطاقة إلى اللوحة الأم والعكس كما تختلف أيضاً من جان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وظيفة التي تقوم بها هذه البطاقة ولذلك فإن لكل بطاقة نوع معين من فتحات التوسع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ستخدمة على اللوحة الأم كما أشرنا سابقاً و فيما يلي أهم هذه الكرو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cs="Tahoma" w:ascii="Tahoma" w:hAnsi="Tahoma"/>
          <w:b/>
          <w:bCs/>
          <w:color w:val="0000FF"/>
        </w:rPr>
        <w:t>1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FF"/>
          <w:rtl w:val="true"/>
        </w:rPr>
        <w:t>كرت الشاش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GP Card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كل كروت الشاشة الحديثة من ن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GP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و نوع يستخدم مع فتحات التوسعة من الن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GP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ذلك لضمان تدفق كبير للبيان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 اللوحة الأم إلى الشاشة لضمان دقة وضوح عالية للشاش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يحتوي كر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اشة على منفذ واحد في العادة لتوصيل كابل الشاشة إلا أنه يوجد كروت شاشة يمك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ستخدامها لتوصيل كوابل خاصة بالتلفزيون و الجهاز عرض الفيديو وما شابه ويسمى 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ذه الحالة الكر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TV Card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ما هو واضح في الصو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1905000" cy="132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</w:rPr>
        <w:t>2</w:t>
      </w:r>
      <w:r>
        <w:rPr>
          <w:rFonts w:cs="Tahoma" w:ascii="Tahoma" w:hAnsi="Tahoma"/>
          <w:b/>
          <w:bCs/>
          <w:color w:val="0000FF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كرت الصو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هو كرت يركب عادة ع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تحة توسعة من ن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CI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و يستخدم لتوصيل مكبرات الصو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peaker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ذلك في الفت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LINE OU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لاقط الصو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icrophon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 خلال الفت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IC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أيضاً عصى الألعا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Joystick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خاصة بتشغيل الألعاب كما يمكن إدخال الصوت من أي مصدر للصوت من خلال فت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LINE IN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وجودة على كرت الصوت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يحتوي كرت الصوت على شرائح إلكترونية دقيق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ظيفتها معالجة الصوت أثناء خروجه أو دخوله من و إلى اللوحة الأم أو 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1905000" cy="971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</w:r>
      <w:r>
        <w:rPr>
          <w:rFonts w:cs="Tahoma" w:ascii="Tahoma" w:hAnsi="Tahoma"/>
          <w:b/>
          <w:bCs/>
          <w:color w:val="0000FF"/>
        </w:rPr>
        <w:t>3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FF"/>
          <w:rtl w:val="true"/>
        </w:rPr>
        <w:t>كرت الشبك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كرت الشبكة هو كرت يسمح بتوصيل أحد كوابل الشبك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حلية بالحاسوب وذلك لتوفير وسط ناقل بين الحاسوب والشبكة وبالطبع فإن لكل نوع 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نواع الكوابل الخاصة بالشبكة نوع مناسب من كروت الشبكة كما أنه يوجد بعض الكرو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ستخدم لتوصيل أكثر من نوع من الكوابل هما هو موضح في الصور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الوظيف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ساسية لكرت الشبكة هي التحكم في إرسال واستقبال البيانات من جهاز لآخر داخ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بكة ولذا فإن كرت الشبكة يحتوي على شرائح إلكترونية تقوم بهذه العملي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1666875" cy="124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</w:r>
      <w:r>
        <w:rPr>
          <w:rFonts w:cs="Tahoma" w:ascii="Tahoma" w:hAnsi="Tahoma"/>
          <w:b/>
          <w:bCs/>
          <w:color w:val="0000FF"/>
        </w:rPr>
        <w:t>4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FF"/>
          <w:rtl w:val="true"/>
        </w:rPr>
        <w:t>كرت المودي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يسم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ode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ما يسم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Fax Mode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أيض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Fax card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ذ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تسميات كلها لجهاز واحد يقوم بتحويل الإشارات التماثل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nalog Signal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نتقل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خلال خطوط الهاتف إلى إشارات ثنائية رقم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Digital Signal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عكس وذلك أثناء إرس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 استقبال المكالمات الهاتفية والفاكس عن طريق 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وبما أن شبكة الإنترن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عتمد أساساً على خطوط الهاتف فإن جهاز الموديم يعتبر أهم جهاز لمن يود الاستفاد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 هذه الشبكة حيث يمكن الاتصال عن طريقه بأحد مزودي خدمة الإنترنت لتوفير خدم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إنترن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يتوفر من هذا الجهاز نوعين الأول خارجي ويوصل بالحاسوب ع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طريق أحد المنافذ مث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OM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USB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يوصل بالتيار عن طريق كابل خاص وبالطبع يحتو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منفذ لتوصيل كابل الهاتف أي حرارة الهاتف ، كما يحتوي على منفذ لتوصيل جهاز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هاتف نفسه كي يمكن استخدامه لإجراء المكالمات أو للرد على المكالمات الهاتف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بعض الأنواع من أجهزة الموديم تحتوي على منافذ لتوصيل لاقط الصو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IC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مكبر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صو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peaker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ما هو موضح في الصور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4286250" cy="142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  <w:t xml:space="preserve">• </w:t>
      </w:r>
      <w:r>
        <w:rPr>
          <w:rFonts w:ascii="Tahoma" w:hAnsi="Tahoma" w:cs="Tahoma"/>
          <w:b/>
          <w:b/>
          <w:bCs/>
          <w:color w:val="0000FF"/>
          <w:rtl w:val="true"/>
        </w:rPr>
        <w:t>موصلات الأقراص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</w:rPr>
        <w:t>IDE &amp; FDD Connectors</w:t>
      </w:r>
      <w:r>
        <w:rPr>
          <w:rFonts w:cs="Tahoma" w:ascii="Tahoma" w:hAnsi="Tahoma"/>
          <w:b/>
          <w:bCs/>
          <w:color w:val="0000FF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هي موصلات خاصة بتوصيل كواب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بيانات الموصلة بمشغلات الأقراص المرنة و الصلبة والمدمجة حيث يوصل القرص المر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موص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FDD Connector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يوصل القرص الصلب أو المدمج بالموص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DE Connector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يث تزو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وحة الأم بموصل واحد لمشغل الأقراص المرن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FDD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موصلين من ن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D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ستخد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حداها لمشغل القرص الصلب والآخر لمشغل الأقراص المدمج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المصطل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D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ع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ntegrated Drive Electronic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ي إلكترونيات الأجهزة المضمنة وهو يشير إلى أن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وصل يمكن استخدامه لتوصيل أجهزة ملحقة مثل مشغلات الأقراص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كواب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بيان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</w:rPr>
        <w:t>Data Cable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للتوصيل بين الموص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D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FDD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مشغلات الأقراص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ستخدم كابل بيانات خاص كما يظهر في الصورة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4286250" cy="1619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مكونات أخر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cs="Tahoma" w:ascii="Tahoma" w:hAnsi="Tahoma"/>
          <w:b/>
          <w:bCs/>
          <w:color w:val="0000FF"/>
        </w:rPr>
        <w:t>1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FF"/>
          <w:rtl w:val="true"/>
        </w:rPr>
        <w:t>منفذ التيار الخاص باللو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هو منفذ خاص بتوصيل كابل التيار الخاص باللوحة الأم أي 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قوم بتزويد اللوحة الأم بالتيار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cs="Tahoma" w:ascii="Tahoma" w:hAnsi="Tahoma"/>
          <w:b/>
          <w:bCs/>
          <w:color w:val="0000FF"/>
        </w:rPr>
        <w:t>2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FF"/>
          <w:rtl w:val="true"/>
        </w:rPr>
        <w:t>بطار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MOS Battary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كما أشرنا سابقاً فإن الجزء الوحيد من ذاك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O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قابل للتعديل ه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شري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MO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لذلك فهي تعتبر ذاكرة مؤقتة مثلها مثل ذاك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A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كي لا تفقد البيان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وجودة بها فإنه توصل ببطارية خاصة بها تسم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MOS Battery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ظيفتها المحافظة ع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حنات الصغيرة التي تعبر عن بيانات هذه الشريحة مثل التاريخ والساعة ومواصف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جهزة والإعدادات الخاصة ب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3200400" cy="2124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  <w:t xml:space="preserve">– </w:t>
      </w:r>
      <w:r>
        <w:rPr>
          <w:rFonts w:ascii="Tahoma" w:hAnsi="Tahoma" w:cs="Tahoma"/>
          <w:b/>
          <w:b/>
          <w:bCs/>
          <w:color w:val="0000FF"/>
          <w:rtl w:val="true"/>
        </w:rPr>
        <w:t>شرائح تحك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بالإضافة إلى مكونات اللوحة الأم التي تناولناها يوج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طبع العديد من المكونات الإلكترونية على سطح اللوحة الأم لكل منها وظيفة خاص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قوم ب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5715000" cy="190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</w:r>
      <w:r>
        <w:rPr>
          <w:rFonts w:cs="Tahoma" w:ascii="Tahoma" w:hAnsi="Tahoma"/>
          <w:b/>
          <w:bCs/>
          <w:color w:val="0000FF"/>
        </w:rPr>
        <w:t>4</w:t>
      </w:r>
      <w:r>
        <w:rPr>
          <w:rFonts w:cs="Tahoma" w:ascii="Tahoma" w:hAnsi="Tahoma"/>
          <w:b/>
          <w:bCs/>
          <w:color w:val="0000FF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0000FF"/>
          <w:rtl w:val="true"/>
        </w:rPr>
        <w:t>نواقل النظ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ystem Bus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نواقل النظام هي نواقل توجد على اللو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م ووظيفتها نقل البيانات من مكان لآخر على اللوحة الأم وهي عبارة عن مسار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هربائية تربط المعال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icroprocessor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باقي وحدات الحاسوب وهي ثلاثة أنوا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ناقل البيان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</w:rPr>
        <w:t>Data Bus</w:t>
      </w:r>
      <w:r>
        <w:rPr>
          <w:rFonts w:cs="Tahoma" w:ascii="Tahoma" w:hAnsi="Tahoma"/>
          <w:b/>
          <w:bCs/>
          <w:color w:val="0000FF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تألف من </w:t>
      </w:r>
      <w:r>
        <w:rPr>
          <w:rFonts w:cs="Tahoma" w:ascii="Tahoma" w:hAnsi="Tahoma"/>
          <w:b/>
          <w:bCs/>
          <w:color w:val="0000FF"/>
        </w:rPr>
        <w:t>8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، </w:t>
      </w:r>
      <w:r>
        <w:rPr>
          <w:rFonts w:cs="Tahoma" w:ascii="Tahoma" w:hAnsi="Tahoma"/>
          <w:b/>
          <w:bCs/>
          <w:color w:val="0000FF"/>
        </w:rPr>
        <w:t>16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، </w:t>
      </w:r>
      <w:r>
        <w:rPr>
          <w:rFonts w:cs="Tahoma" w:ascii="Tahoma" w:hAnsi="Tahoma"/>
          <w:b/>
          <w:bCs/>
          <w:color w:val="0000FF"/>
        </w:rPr>
        <w:t>3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، </w:t>
      </w:r>
      <w:r>
        <w:rPr>
          <w:rFonts w:cs="Tahoma" w:ascii="Tahoma" w:hAnsi="Tahoma"/>
          <w:b/>
          <w:bCs/>
          <w:color w:val="0000FF"/>
        </w:rPr>
        <w:t>64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خط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عتماداً على معمارية الحاسوب المستخدمة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يستخدم لنقل البيانات الثنائية بين وحد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عالجة وبقية الوحد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ناقل العناوي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</w:rPr>
        <w:t>Address Bus</w:t>
      </w:r>
      <w:r>
        <w:rPr>
          <w:rFonts w:cs="Tahoma" w:ascii="Tahoma" w:hAnsi="Tahoma"/>
          <w:b/>
          <w:bCs/>
          <w:color w:val="0000FF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يمك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ن يتكون من </w:t>
      </w:r>
      <w:r>
        <w:rPr>
          <w:rFonts w:cs="Tahoma" w:ascii="Tahoma" w:hAnsi="Tahoma"/>
          <w:b/>
          <w:bCs/>
          <w:color w:val="0000FF"/>
        </w:rPr>
        <w:t>16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، </w:t>
      </w:r>
      <w:r>
        <w:rPr>
          <w:rFonts w:cs="Tahoma" w:ascii="Tahoma" w:hAnsi="Tahoma"/>
          <w:b/>
          <w:bCs/>
          <w:color w:val="0000FF"/>
        </w:rPr>
        <w:t>20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، </w:t>
      </w:r>
      <w:r>
        <w:rPr>
          <w:rFonts w:cs="Tahoma" w:ascii="Tahoma" w:hAnsi="Tahoma"/>
          <w:b/>
          <w:bCs/>
          <w:color w:val="0000FF"/>
        </w:rPr>
        <w:t>24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، </w:t>
      </w:r>
      <w:r>
        <w:rPr>
          <w:rFonts w:cs="Tahoma" w:ascii="Tahoma" w:hAnsi="Tahoma"/>
          <w:b/>
          <w:bCs/>
          <w:color w:val="0000FF"/>
        </w:rPr>
        <w:t>3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خط ويستخدم من قب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PU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عنونة موقع ذاكرة أو وحد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إدخال </w:t>
      </w:r>
      <w:r>
        <w:rPr>
          <w:rFonts w:cs="Tahoma" w:ascii="Tahoma" w:hAnsi="Tahoma"/>
          <w:b/>
          <w:bCs/>
          <w:color w:val="0000FF"/>
          <w:rtl w:val="true"/>
        </w:rPr>
        <w:t xml:space="preserve">/ </w:t>
      </w:r>
      <w:r>
        <w:rPr>
          <w:rFonts w:ascii="Tahoma" w:hAnsi="Tahoma" w:cs="Tahoma"/>
          <w:b/>
          <w:b/>
          <w:bCs/>
          <w:color w:val="0000FF"/>
          <w:rtl w:val="true"/>
        </w:rPr>
        <w:t>الإخرا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ناقل التحك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</w:rPr>
        <w:t>Control Bus</w:t>
      </w:r>
      <w:r>
        <w:rPr>
          <w:rFonts w:cs="Tahoma" w:ascii="Tahoma" w:hAnsi="Tahoma"/>
          <w:b/>
          <w:bCs/>
          <w:color w:val="0000FF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هي مجموع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خطوط تستخدم لنقل إشارات السيطرة 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PU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لى بقية الوحدات ضمن 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t xml:space="preserve">• </w:t>
      </w:r>
      <w:r>
        <w:rPr>
          <w:rFonts w:ascii="Tahoma" w:hAnsi="Tahoma" w:cs="Tahoma"/>
          <w:b/>
          <w:b/>
          <w:bCs/>
          <w:color w:val="0000FF"/>
          <w:rtl w:val="true"/>
        </w:rPr>
        <w:t>مغذي التيا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</w:rPr>
        <w:t>Power Supply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وحدة الإمداد بالقوى أو مغذي التيار يقو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بتحويل الجهد الكهربي المتردد من </w:t>
      </w:r>
      <w:r>
        <w:rPr>
          <w:rFonts w:cs="Tahoma" w:ascii="Tahoma" w:hAnsi="Tahoma"/>
          <w:b/>
          <w:bCs/>
          <w:color w:val="0000FF"/>
        </w:rPr>
        <w:t>220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ولت أو </w:t>
      </w:r>
      <w:r>
        <w:rPr>
          <w:rFonts w:cs="Tahoma" w:ascii="Tahoma" w:hAnsi="Tahoma"/>
          <w:b/>
          <w:bCs/>
          <w:color w:val="0000FF"/>
        </w:rPr>
        <w:t>120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ولت إلى جهد مستمر أقل </w:t>
      </w:r>
      <w:r>
        <w:rPr>
          <w:rFonts w:cs="Tahoma" w:ascii="Tahoma" w:hAnsi="Tahoma"/>
          <w:b/>
          <w:bCs/>
          <w:color w:val="0000FF"/>
          <w:rtl w:val="true"/>
        </w:rPr>
        <w:t xml:space="preserve">( </w:t>
      </w:r>
      <w:r>
        <w:rPr>
          <w:rFonts w:cs="Tahoma" w:ascii="Tahoma" w:hAnsi="Tahoma"/>
          <w:b/>
          <w:bCs/>
          <w:color w:val="0000FF"/>
        </w:rPr>
        <w:t>5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ول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</w:t>
      </w:r>
      <w:r>
        <w:rPr>
          <w:rFonts w:cs="Tahoma" w:ascii="Tahoma" w:hAnsi="Tahoma"/>
          <w:b/>
          <w:bCs/>
          <w:color w:val="0000FF"/>
        </w:rPr>
        <w:t>1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ولت و </w:t>
      </w:r>
      <w:r>
        <w:rPr>
          <w:rFonts w:cs="Tahoma" w:ascii="Tahoma" w:hAnsi="Tahoma"/>
          <w:b/>
          <w:bCs/>
          <w:color w:val="0000FF"/>
        </w:rPr>
        <w:t>33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ولت 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rtl w:val="true"/>
        </w:rPr>
        <w:t>ومن أهم وظائف وحدة الإمداد بالقوى إنها ترسل إشا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ower cod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لى اللوحة الأم وهي تعني أن جميع قيم الجهود اللازمة في الحدود المسموح ب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2962275" cy="1885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كوابل مغذي التيا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: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تأخذ كوابل مغذي التيار 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عظم الأجهزة شكل ثابت من حيث عدد الإب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cs="Tahoma" w:ascii="Tahoma" w:hAnsi="Tahoma"/>
          <w:b/>
          <w:bCs/>
          <w:color w:val="0000FF"/>
        </w:rPr>
        <w:t>Pins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rtl w:val="true"/>
        </w:rPr>
        <w:t>ولكن الاختلاف يكون فقط في قيم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جهود التي تحملها مع الوضع في الاعتبار انه يوجد فرق مسموح به لهذه الجهود وقيم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هذا الفرق تتراوح ما بين </w:t>
      </w:r>
      <w:r>
        <w:rPr>
          <w:rFonts w:cs="Tahoma" w:ascii="Tahoma" w:hAnsi="Tahoma"/>
          <w:b/>
          <w:bCs/>
          <w:color w:val="0000FF"/>
        </w:rPr>
        <w:t>5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إلى </w:t>
      </w:r>
      <w:r>
        <w:rPr>
          <w:rFonts w:cs="Tahoma" w:ascii="Tahoma" w:hAnsi="Tahoma"/>
          <w:b/>
          <w:bCs/>
          <w:color w:val="0000FF"/>
        </w:rPr>
        <w:t>10</w:t>
      </w:r>
      <w:r>
        <w:rPr>
          <w:rFonts w:cs="Tahoma" w:ascii="Tahoma" w:hAnsi="Tahoma"/>
          <w:b/>
          <w:bCs/>
          <w:color w:val="0000FF"/>
          <w:rtl w:val="true"/>
        </w:rPr>
        <w:t xml:space="preserve"> % </w:t>
      </w:r>
      <w:r>
        <w:rPr>
          <w:rFonts w:ascii="Tahoma" w:hAnsi="Tahoma" w:cs="Tahoma"/>
          <w:b/>
          <w:b/>
          <w:bCs/>
          <w:color w:val="0000FF"/>
          <w:rtl w:val="true"/>
        </w:rPr>
        <w:t>من قيمة الجهد نفسه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t xml:space="preserve">• </w:t>
      </w:r>
      <w:r>
        <w:rPr>
          <w:rFonts w:ascii="Tahoma" w:hAnsi="Tahoma" w:cs="Tahoma"/>
          <w:b/>
          <w:b/>
          <w:bCs/>
          <w:color w:val="0000FF"/>
          <w:rtl w:val="true"/>
        </w:rPr>
        <w:t>مشغلات الأقراص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مشغلات الأقراص هي أجهزة كهربائية ميكانيكية وظيفتها تشغيل الأقراص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واء كانت مرنة أو صلبة أو مدمجة وذلك من أجل القراءة أو الكتابة على القرص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  <w:br/>
        <w:br/>
        <w:br/>
      </w:r>
      <w:r>
        <w:rPr>
          <w:rFonts w:cs="Tahoma" w:ascii="Tahoma" w:hAnsi="Tahoma"/>
          <w:b/>
          <w:bCs/>
          <w:color w:val="0000FF"/>
        </w:rPr>
        <w:t>1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FF"/>
          <w:rtl w:val="true"/>
        </w:rPr>
        <w:t>مشغل الأقراص المرن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هو جهاز يقوم بتشغيل الأقراص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رنة حيث يتم إدخال القرص المرن ليقوم المشغل بتدويره وتقوم رؤوس القراء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كتابة بالقراءة من على سطح القرص أو الكتابة علي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1428750" cy="142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</w:rPr>
        <w:t>2</w:t>
      </w:r>
      <w:r>
        <w:rPr>
          <w:rFonts w:cs="Tahoma" w:ascii="Tahoma" w:hAnsi="Tahoma"/>
          <w:b/>
          <w:bCs/>
          <w:color w:val="0000FF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FF"/>
          <w:rtl w:val="true"/>
        </w:rPr>
        <w:t>مشغل الأقراص الصلب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مشغل الأقراص الصلبة يعتبر وحدة متكاملة تحتوي على الشرائح المغناطيس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كل ما يلزم لتشغيلها من محرك ورؤوس ووحدات ميكانيكية وغيرها ويحكم إغلاق هذ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وحدة للمحافظة على محتوياتها ولإطالة عمر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5391150" cy="4638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color w:val="0000FF"/>
          <w:rtl w:val="true"/>
        </w:rPr>
        <w:br/>
        <w:br/>
        <w:t xml:space="preserve">– </w:t>
      </w:r>
      <w:r>
        <w:rPr>
          <w:rFonts w:ascii="Tahoma" w:hAnsi="Tahoma" w:cs="Tahoma"/>
          <w:b/>
          <w:b/>
          <w:bCs/>
          <w:color w:val="0000FF"/>
          <w:rtl w:val="true"/>
        </w:rPr>
        <w:t>مشغل الأقراص المدمج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يشبه إلى حد كبير مشغل الأقراص المرنة حيث يت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دخال القرص المدمج ليقوم مشغل الأقراص المدمجة بتدوير القرص بسرعة معينة ويقوم رأ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قراءة بإستخدام آشعة ليزر للقراءة من على سطح القرص ويجدر الإشارة هنا أنه يوج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شغلات أقراص مدمجة للقراءة فقط وتسم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D-ROM Driv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ما يوجد مشغلات أقراص مدمج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لقراءة والكتابة وتسم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D-RW Driv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ذه يمكنها القراءة من على القرص المدمج أ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تابة علي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  <w:drawing>
          <wp:inline distT="0" distB="0" distL="0" distR="0">
            <wp:extent cx="1714500" cy="1266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rtl w:val="true"/>
        </w:rPr>
        <w:br/>
        <w:br/>
        <w:t xml:space="preserve">• </w:t>
      </w:r>
      <w:r>
        <w:rPr>
          <w:rFonts w:ascii="Tahoma" w:hAnsi="Tahoma" w:cs="Tahoma"/>
          <w:b/>
          <w:b/>
          <w:bCs/>
          <w:color w:val="0000FF"/>
          <w:rtl w:val="true"/>
        </w:rPr>
        <w:t>خطوات إعداد وتجميع جهاز 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بعد أن تعرفنا على كافة أجزاء 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خصي وألقينا نظرة شاملة على كل جز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بقى أن نتعرف الآن على طريقة إعداد وتجمي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ذه الأجزاء لتركيب الحاسوب وهذه الخطوات تتلخص فيما يل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لتجمي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اسب آلي نقوم أولاً بإعداد كافة المعدات اللازمة لعملية التجميع بما في ذلك معد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مان والسلامة مع مراعاة وإتباع أسس الأمن السلامة وأن تتم العملية في مكان مخصص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عيد عن أي عوامل بيئية غير مناسب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يراعى عند إخراج الأجزاء 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صناديقها الوضعية السليمة و الحرص الشديد كي لا يتعرض أي جزء للسقوط أو للكسر أو 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شاب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نقوم بتجهيز أجزاء الحاسوب و ترتيبها بشكل يسهل تناول أي جز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ع ضرورة وضع كل جزء مع باقي مرفقاته مثل الكوابل و كتيب الإرشاد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نبدأ التجميع بإعداد صندوق 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as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تجهيزه حيث نقوم بتثبيت مزود التيا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ower Supply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إن كان غير مثبت في صندوق الحاسوب </w:t>
      </w:r>
      <w:r>
        <w:rPr>
          <w:rFonts w:cs="Tahoma" w:ascii="Tahoma" w:hAnsi="Tahoma"/>
          <w:b/>
          <w:bCs/>
          <w:color w:val="0000FF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FF"/>
          <w:rtl w:val="true"/>
        </w:rPr>
        <w:t>في العادة يكون الصندوق مجهز بمزود تيا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) 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أول جزء يركب داخل صندوق الحاسوب هو اللوحة الأ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otherboard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يث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ثبت بعناية في مكانها المخصص و بالطبع يجب اختيار لوحة أم مناسبة لصندوق 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ستخدم أو العك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بعد تركيب اللوحة الأم داخل صندوق الحاسوب نقو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تثبيت المعالج الدقيق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icroprocessor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اللوحة الأم في المكان المخصص له ومن ث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ركيب شرائ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RAM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فتحات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lot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خاصة ب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نركب الآن على اللوح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أم البطاقات </w:t>
      </w:r>
      <w:r>
        <w:rPr>
          <w:rFonts w:cs="Tahoma" w:ascii="Tahoma" w:hAnsi="Tahoma"/>
          <w:b/>
          <w:bCs/>
          <w:color w:val="0000FF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FF"/>
          <w:rtl w:val="true"/>
        </w:rPr>
        <w:t>الموائم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cs="Tahoma" w:ascii="Tahoma" w:hAnsi="Tahoma"/>
          <w:b/>
          <w:bCs/>
          <w:color w:val="0000FF"/>
        </w:rPr>
        <w:t>Adapter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راد استخدامها كبطاقة الشاشة من ن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VGA Card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 من الن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GP Card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ع ملاحظة أن بطاق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GP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ركب على فتحة خاصة تسم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AGP Slo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ما فتح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VGA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تركب على أي فتحة من فتح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CI</w:t>
      </w:r>
      <w:r>
        <w:rPr>
          <w:rFonts w:cs="Tahoma" w:ascii="Tahoma" w:hAnsi="Tahoma"/>
          <w:b/>
          <w:bCs/>
          <w:color w:val="0000FF"/>
          <w:rtl w:val="true"/>
        </w:rPr>
        <w:t xml:space="preserve"> . </w:t>
      </w:r>
      <w:r>
        <w:rPr>
          <w:rFonts w:ascii="Tahoma" w:hAnsi="Tahoma" w:cs="Tahoma"/>
          <w:b/>
          <w:b/>
          <w:bCs/>
          <w:color w:val="0000FF"/>
          <w:rtl w:val="true"/>
        </w:rPr>
        <w:t>مع ملاحظة أن معظم بطاق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جهزة الآن تركب على الفتح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CI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بطاقة الصوت أو المودم أو الشبك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إلخ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بعد تركيب جميع البطاقات نقوم الآن بتثبيت مشغلات الأقراص و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شغل الأقراص المرن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Disk Driv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مشغل الأقراص المدمج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CD-ROM Driv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مشغ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قراص الصلب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Hard Disk Driv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 أماكنها المخصصة داخل صندوق 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نوصل الآن كوابل البيان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Data Cable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خاصة بمشغلات الأقراص ويج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راعاة أن تركب في الاتجاه السليم في فتحات التوصيل الخاصة بها و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FDD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مشغ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قراص المرنة 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DE1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مشغل الأقراص الصلبة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rtl w:val="true"/>
        </w:rPr>
        <w:t>أ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rimary</w:t>
      </w:r>
      <w:r>
        <w:rPr>
          <w:rFonts w:cs="Tahoma" w:ascii="Tahoma" w:hAnsi="Tahoma"/>
          <w:b/>
          <w:bCs/>
          <w:color w:val="0000FF"/>
          <w:rtl w:val="true"/>
        </w:rPr>
        <w:t xml:space="preserve"> ) </w:t>
      </w:r>
      <w:r>
        <w:rPr>
          <w:rFonts w:ascii="Tahoma" w:hAnsi="Tahoma" w:cs="Tahoma"/>
          <w:b/>
          <w:b/>
          <w:bCs/>
          <w:color w:val="0000FF"/>
          <w:rtl w:val="true"/>
        </w:rPr>
        <w:t>ويمكن توصيل مشغ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قراص المدمجة 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IDE2</w:t>
      </w:r>
      <w:r>
        <w:rPr>
          <w:rFonts w:cs="Tahoma" w:ascii="Tahoma" w:hAnsi="Tahoma"/>
          <w:b/>
          <w:bCs/>
          <w:color w:val="0000FF"/>
          <w:rtl w:val="true"/>
        </w:rPr>
        <w:t xml:space="preserve"> ( </w:t>
      </w:r>
      <w:r>
        <w:rPr>
          <w:rFonts w:ascii="Tahoma" w:hAnsi="Tahoma" w:cs="Tahoma"/>
          <w:b/>
          <w:b/>
          <w:bCs/>
          <w:color w:val="0000FF"/>
          <w:rtl w:val="true"/>
        </w:rPr>
        <w:t>أ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econdary</w:t>
      </w:r>
      <w:r>
        <w:rPr>
          <w:rFonts w:cs="Tahoma" w:ascii="Tahoma" w:hAnsi="Tahoma"/>
          <w:b/>
          <w:bCs/>
          <w:color w:val="0000FF"/>
          <w:rtl w:val="true"/>
        </w:rPr>
        <w:t xml:space="preserve"> ) </w:t>
      </w:r>
      <w:r>
        <w:rPr>
          <w:rFonts w:ascii="Tahoma" w:hAnsi="Tahoma" w:cs="Tahoma"/>
          <w:b/>
          <w:b/>
          <w:bCs/>
          <w:color w:val="0000FF"/>
          <w:rtl w:val="true"/>
        </w:rPr>
        <w:t>أو توصيله على هيئ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lav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ع مشغ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قراص الصلبة أي في نفس الكاب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آن نقوم بتوصيل الكوابل الخاص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تيار و التي يوفرها مزود التيا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ower Supply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كامل أجزاء الحاسوب حيث يوصل كاب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تيار الخاص باللوحة الأم و كوابل التيار الخاصة بزر التشغيل وزر إعادة التشغيل 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امبات التأشير الخاصة بالتشغيل و القرص الصلب وهي لامبات </w:t>
      </w:r>
      <w:r>
        <w:rPr>
          <w:rFonts w:cs="Tahoma" w:ascii="Tahoma" w:hAnsi="Tahoma"/>
          <w:b/>
          <w:bCs/>
          <w:color w:val="0000FF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FF"/>
          <w:rtl w:val="true"/>
        </w:rPr>
        <w:t>مؤشر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cs="Tahoma" w:ascii="Tahoma" w:hAnsi="Tahoma"/>
          <w:b/>
          <w:bCs/>
          <w:color w:val="0000FF"/>
        </w:rPr>
        <w:t>LED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وجود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واجهة صندوق الحاسوب للدلالة على تشغيل الحاسوب و القرص الصلب وهذه الكوابل ل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ماكن خاصة على هيئة موصلات على اللوحة الأم ويوضح عليها أسماءها لتسهيل عمل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توصيل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 من ثم توصل كوابل التيار الخاصة بمشغلات الأقراص كلاً حسب الكاب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ناسب له وأيضاً يتم توصيل كابل التيار الخاص بمروحة المعال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icroprocessor Fan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ذا الكابل إما أن يوصل في موصل خاص على اللوحة الأم أو أن يوصل بأحد كوابل مغ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تيار وذلك حسب نوعية اللوحة الأم و نوعية المعال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ملاحظة هامة جد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: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في جميع خطوات التركيب يجب الرجوع في كل خطوة إلى كتيب الإرشاد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معرفة طريقة ومكان التوصيل المناسب و الإعداد السليم لكل جزء من أجزاء 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راد تركيبها ويشمل ذلك أي تعديلات في الـ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Jumper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 الـ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witche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خاصة بأجز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حاس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بهذا تتم التوصيلات الداخلية لصندوق الحاسوب وبهذا تعتب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ملية التجميع قد أشرفت على الإنتهاء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يغلق الآن صندوق الحاسوب ث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وصل المرفق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repheral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خارجية بمنافذها الخاص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orts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ثل لوحة المفاتي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Keyboard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فأ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ous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الطابع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Printer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ن وجدت وغير ذلك كما توصل الشاش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onitor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بطاقة الشاشة وبهذا يصبح الحاسوب قد اكتملت عملية تجميعه وجاهز الآن لأو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ملية تشغيل 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ملاحظ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  <w:br/>
        <w:br/>
        <w:br/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عند عملية تشغيل الحاسوب لأو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رة يجب استخدام قرص نظ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ystem Disk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ي قرص بدء التشغي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Startup Diskatt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ي يمك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تعامل مع الحاسوب وإجراء الخطوات الأساسية الأولى لعمل الحاسوب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كما يمكن استخد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رص مدمج لنظام تشغيل قابل للتحمي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bootable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تحميل نظام التشغيل عن طريق القرص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دمج مباشرة</w:t>
      </w:r>
      <w:r>
        <w:rPr>
          <w:rFonts w:cs="Tahoma" w:ascii="Tahoma" w:hAnsi="Tahoma"/>
          <w:b/>
          <w:bCs/>
          <w:color w:val="0000FF"/>
          <w:rtl w:val="true"/>
        </w:rPr>
        <w:t>.</w:t>
        <w:br/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07:00Z</dcterms:created>
  <dc:creator>هشام شريفي</dc:creator>
  <dc:description/>
  <cp:keywords/>
  <dc:language>en-US</dc:language>
  <cp:lastModifiedBy>Abass</cp:lastModifiedBy>
  <dcterms:modified xsi:type="dcterms:W3CDTF">2012-02-19T18:06:00Z</dcterms:modified>
  <cp:revision>3</cp:revision>
  <dc:subject/>
  <dc:title>مكونات الحاسوب الشخصي</dc:title>
</cp:coreProperties>
</file>