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ثالثة</w:t>
      </w:r>
    </w:p>
    <w:p>
      <w:pPr>
        <w:pStyle w:val="Normal"/>
        <w:jc w:val="center"/>
        <w:rPr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خطوات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تخطيط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للموارد</w:t>
      </w:r>
      <w:r>
        <w:rPr>
          <w:rFonts w:eastAsia="Calibri"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بشرية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IQ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ه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شيء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ت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ركيز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يه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مل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خطيط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موار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شر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رسال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ظم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تجاهاته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حال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مستقبلية</w:t>
      </w:r>
      <w:r>
        <w:rPr>
          <w:rFonts w:cs="Simplified Arabic"/>
          <w:sz w:val="36"/>
          <w:szCs w:val="36"/>
          <w:rtl w:val="true"/>
          <w:lang w:bidi="ar-IQ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يث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رسال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ظم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د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نشاط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زمع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ظم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قيا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ها،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م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هداف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إستراتيج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تطلب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لي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يئ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ارج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يث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فرص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تهديدات</w:t>
      </w:r>
      <w:r>
        <w:rPr>
          <w:rFonts w:cs="Simplified Arabic"/>
          <w:sz w:val="36"/>
          <w:szCs w:val="36"/>
          <w:rtl w:val="true"/>
          <w:lang w:bidi="ar-IQ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بيئ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داخل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يث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قاط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قو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ضعف،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تكو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طو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خطيط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موار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شر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الآتي</w:t>
      </w:r>
      <w:r>
        <w:rPr>
          <w:rFonts w:cs="Simplified Arabic"/>
          <w:sz w:val="36"/>
          <w:szCs w:val="36"/>
          <w:rtl w:val="true"/>
          <w:lang w:bidi="ar-IQ"/>
        </w:rPr>
        <w:t>: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72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حليل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يئ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تحدي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وقف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يت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لي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ظروف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يئ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داخل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خارج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اص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لموار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شر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اب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دي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نوع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وار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شر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ه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ك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تناسب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ع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وظائف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حال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مستقبل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دي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قاط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قو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ضعف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كذلك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لي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يئ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ارج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رص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تهديد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يث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وفر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كفاء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ارج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إمكان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ستقطابه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ب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ظمة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حتياج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وار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شر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IQ"/>
        </w:rPr>
        <w:t>يت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ه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قدير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د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نوع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فرا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لازمي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ك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م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عما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ظمة،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لا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اعتما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عض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ساليب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نوع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كم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خلا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نبؤ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براء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رتبط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نشاط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ظم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cs="Simplified Arabic"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ستو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بيعات</w:t>
      </w:r>
      <w:r>
        <w:rPr>
          <w:rFonts w:cs="Simplified Arabic"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و</w:t>
      </w:r>
      <w:r>
        <w:rPr>
          <w:rFonts w:cs="Simplified Arabic"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ستو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رباح</w:t>
      </w:r>
      <w:r>
        <w:rPr>
          <w:rFonts w:cs="Simplified Arabic"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عد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إنتاج</w:t>
      </w:r>
      <w:r>
        <w:rPr>
          <w:rFonts w:cs="Simplified Arabic"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أ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شيء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ؤثر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حاج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موار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شرية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6"/>
          <w:szCs w:val="36"/>
          <w:lang w:bidi="ar-IQ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رض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شرية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IQ"/>
        </w:rPr>
        <w:t>تهدف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ه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إل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دي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د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املي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حاليي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خصائصه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يث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قابليا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مهار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مستو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دريب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درج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استعدا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عم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تحدي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غير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حتمل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ه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وانب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ستقبل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(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تر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خطة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،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ث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–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ائم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جر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هارات</w:t>
      </w:r>
      <w:r>
        <w:rPr>
          <w:rFonts w:cs="Simplified Arabic"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–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ائم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سنو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تض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حدي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هار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توفر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ظم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مك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هيئتها،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هناك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وائ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سم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وائ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إحلال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تشخيص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وظفي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رشحي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ترق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ض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فتر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حدد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كذلك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تتض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نسب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تفوقين،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تحدي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ذو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داء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توسط،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ذو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داء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تدن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ذي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شكلو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بئ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نظمة</w:t>
      </w:r>
      <w:r>
        <w:rPr>
          <w:rFonts w:cs="Simplified Arabic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6"/>
          <w:szCs w:val="36"/>
          <w:lang w:bidi="ar-IQ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عد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خط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مل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ذه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ت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وفيق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رض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طلب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نادر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كو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طلب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ساوي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عرض،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ق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كو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ائض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عض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وق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عجز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أخرى</w:t>
      </w:r>
      <w:r>
        <w:rPr>
          <w:rFonts w:cs="Simplified Arabic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ومن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هم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إجراء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معالج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فائض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هي</w:t>
      </w:r>
      <w:r>
        <w:rPr>
          <w:rFonts w:cs="Simplified Arabic"/>
          <w:sz w:val="36"/>
          <w:szCs w:val="36"/>
          <w:rtl w:val="true"/>
          <w:lang w:bidi="ar-IQ"/>
        </w:rPr>
        <w:t>: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72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وق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وظي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ديد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  </w:t>
      </w:r>
      <w:r>
        <w:rPr>
          <w:rFonts w:cs="Simplified Arabic"/>
          <w:b/>
          <w:bCs/>
          <w:sz w:val="36"/>
          <w:szCs w:val="36"/>
          <w:lang w:bidi="ar-IQ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سريح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شجي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رك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م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 </w:t>
      </w:r>
      <w:r>
        <w:rPr>
          <w:rFonts w:cs="Simplified Arabic"/>
          <w:b/>
          <w:bCs/>
          <w:sz w:val="36"/>
          <w:szCs w:val="36"/>
          <w:lang w:bidi="ar-IQ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شجي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قاع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كر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IQ"/>
        </w:rPr>
        <w:t>أما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سياسات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عتمد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س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جز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وارد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بشرية</w:t>
      </w:r>
      <w:r>
        <w:rPr>
          <w:rFonts w:eastAsia="Calibri"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هي</w:t>
      </w:r>
      <w:r>
        <w:rPr>
          <w:rFonts w:cs="Simplified Arabic"/>
          <w:sz w:val="36"/>
          <w:szCs w:val="36"/>
          <w:rtl w:val="true"/>
          <w:lang w:bidi="ar-IQ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جر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عيين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ديد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2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نوي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ه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وفي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ص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لعامل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حالي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ممارس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ه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ضاف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3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رق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امل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واق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عل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رق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اخ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جراء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نقل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اخل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ظائف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ختلف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عد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تهيئ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رام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دريب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اسب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  <w:t>5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ستخدام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املي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موجب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قو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قت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02:00Z</dcterms:created>
  <dc:creator>gh</dc:creator>
  <dc:description/>
  <dc:language>en-US</dc:language>
  <cp:lastModifiedBy>gh</cp:lastModifiedBy>
  <dcterms:modified xsi:type="dcterms:W3CDTF">2012-02-01T17:02:00Z</dcterms:modified>
  <cp:revision>2</cp:revision>
  <dc:subject/>
  <dc:title/>
</cp:coreProperties>
</file>