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ركيب الكيميائ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حماض الامين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ي وحدة التركيب الاساسية للبروتينا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وجد في الطبيعة تحتوي على جذر الأمين اضاف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 مجموعة الكربوكسيل سميت بـ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µ- Amino Acid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أن مجموعة الأمين متصلة بذ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رب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µ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تصف الحوامض الأمينية جميعها ما عدى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ايسين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خاصية إحراق الضو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تقطب وذلك لأحتوائها على ذرة كربون متجانسة وه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C µ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ذا توجد بالشكل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D</w:t>
      </w:r>
      <w:r>
        <w:rPr>
          <w:rFonts w:ascii="Simplified Arabic" w:hAnsi="Simplified Arabic" w:cs="Simplified Arabic"/>
          <w:sz w:val="28"/>
          <w:sz w:val="28"/>
          <w:szCs w:val="28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L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عتماداً على مجموعة الكاربوكسيل إذا كان على اليمين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و بالعك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L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. </w:t>
        <w:br/>
        <w:br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هرس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  <w:br/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صنيف الأحماض الأمين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فاعلات الاحماض الأمين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خواص العامة للأحماض الأمين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</w: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متصاص واستخدامات الأحماض الامين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</w:r>
      <w:r>
        <w:rPr>
          <w:rFonts w:cs="Simplified Arabic" w:ascii="Simplified Arabic" w:hAnsi="Simplified Arabic"/>
          <w:sz w:val="28"/>
          <w:szCs w:val="28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صادر الاحماض الامين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</w:r>
      <w:r>
        <w:rPr>
          <w:rFonts w:cs="Simplified Arabic" w:ascii="Simplified Arabic" w:hAnsi="Simplified Arabic"/>
          <w:sz w:val="28"/>
          <w:szCs w:val="28"/>
        </w:rPr>
        <w:t>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صاد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  <w:br/>
        <w:br/>
        <w:t>                       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صنيف الأحماض الأمين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  <w:br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قسم الأحماض الامينية تقسم حسب مجاميعها الفعال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R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  <w:br/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حماض الأمينية الاليفات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حماض الأمين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رومات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حماض الأمينية مختلفة الحلق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  <w:br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قسم الاليفاتية 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  <w:br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تعادل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امض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عد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  <w:br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قسم المتعادلة إ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  <w:br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لسلة هيدروكاربون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اوية ع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OH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  <w:br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اوية على الكبري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  <w:br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قسم حس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هميتها الحيوية يمكن تقسيم الأحماض الامينية حسب أهميتها الحيوية للكائن الحي ومد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مكانية تصنيعها داخل خلاية الجس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  <w:br/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حماض الامينية الأساسية وغ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ساس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حماض الأمينية النادرة في البروتين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حماض الأمين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ير البروتين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  <w:br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فاعلات الاحماض الأمين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  <w:br/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خواص الامين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حوامض الاميني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لنظر لاحتواء الحوامض الامينية على مجموعتين الأم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كاربوكسيل لذا فأنها تعتبر ثنائية القطب اى تعمل كحامض أو كقاعدة وتسم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مفوتيرية أي تفقد وتكتسب بروتون لهذا فانها اذا وضعت في محاليل حامضية قو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PH = 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تقبل بروتون وتشح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+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ذا وضعت في محاليل قاعدية قوية تفقد بروتون وتنشح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-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ما في نقطة التعادل الكهربائ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Pl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ي النقطة التي تتساوى فيها عدد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+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-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ك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PH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ينة لكل حامض أميني كالاتي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حوامض الأمينية المتعادل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صل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شحن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ف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P1=PH= (5-6.3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اعدي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صلة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شحن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ف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P1 = PH = (7.6-1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حامضية محلصة الشحن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=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صف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P1 = PH = (2.97-3.2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  <w:br/>
        <w:br/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زع الكربوكسي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جرد الحامض الاميني من مجموعة الكاربوكسي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Decarboxylation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د تجريد المجمو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كاربوكسيلية من الحوامض الأمينية فأنها تتحول إلى الأمينات الأولية وذلك بمساعد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نزيمات من نو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Decarboxylation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  <w:br/>
        <w:br/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زع الأمين تجريد الموجوعة الأمين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Deamination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ند تجريد الحوامض الأمينية من مجموعة الأمين تتحول إلى حوامض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ربوكسيلية وأمونيا والحوامض الكاربوكسيلية تتمثل في الجسم إلى مركبات تستفاد من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خلية أما الامونيا فأنها تطرح في البول على شكل يوريا بواسطة دورة تسمى بدو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يوريا والتي تحدث في الكبد وذلك بتخليص الجسم من النتروجين او من الامونيا الساد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  <w:br/>
      </w: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قل الأمين تفاعل نقل مجموعة الام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Transmination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تم في هذا التفاع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نتزاع مجموعة الامين بواسطة الاكسدة ونقلها من مركب إلى أخر من المركب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تفاعلة، يتم هذا التفاعل بمساعدة انزيم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Transminase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يث تتحول الحوامض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مينية إلى حوامض كيتونية والتي بدروها تتحول إلى مشتقات كاربوهيداتية تستفا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ا الخل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  <w:br/>
      </w:r>
      <w:r>
        <w:rPr>
          <w:rFonts w:cs="Simplified Arabic" w:ascii="Simplified Arabic" w:hAnsi="Simplified Arabic"/>
          <w:sz w:val="28"/>
          <w:szCs w:val="28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ترزة التفاعل مع حامض النتروز يستعمل هذا التفاعل لغرض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ياس كمية الحامض الاميني في محلول معين حيث يتفاعل حامض النتروز مع الحامض الامين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رراً النتروجين الذي يكمل جمعه وحساب حجمه يمكن تصنيف كمية الحامض الامين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  <w:br/>
      </w:r>
      <w:r>
        <w:rPr>
          <w:rFonts w:cs="Simplified Arabic" w:ascii="Simplified Arabic" w:hAnsi="Simplified Arabic"/>
          <w:sz w:val="28"/>
          <w:szCs w:val="28"/>
        </w:rPr>
        <w:t>6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فاعل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Nihydrin Nihydrin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دة مؤكسدة قوية تتفاعل مع الحوامض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مينية لتعطي مركب أزرق اللون يعتمد هذا التفاعل على وجود مجموعتي الأم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كاربوكسيل بشكر حر وهذا التفاعل يكون حساس لكشف عن المركبات قليلة من الحوامض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مين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  <w:br/>
      </w:r>
      <w:r>
        <w:rPr>
          <w:rFonts w:cs="Simplified Arabic" w:ascii="Simplified Arabic" w:hAnsi="Simplified Arabic"/>
          <w:sz w:val="28"/>
          <w:szCs w:val="28"/>
        </w:rPr>
        <w:t>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فاعل سانك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Sanger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ستعمل هذا التفاعل لتشخيص الحامض الأمين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وجود في بداية السلسلة الببتيدية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هاية النتروجيني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ستعل كاش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D.VFB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cs="Simplified Arabic" w:ascii="Simplified Arabic" w:hAnsi="Simplified Arabic"/>
          <w:sz w:val="28"/>
          <w:szCs w:val="28"/>
        </w:rPr>
        <w:t>2,4- Dinitre fluro Benzen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يث يتفاعل هذا المركب مع الحامض الأميني الأول في نها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تروجينية من السلسلة الببتيدية مكونا مركب أصفر اللون حيث يشخص الحامض الأمين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رتبط به بواسط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Chromatogralply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 هذا التفاعل تتحرر الاحماض الامينية 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لسلة الببتيدية بشكل حر ويعتبر هذا التفاعل مدمراً للسلسلة الببتيدية وذ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تحرير الحوامض الأمينية بشكل ح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  <w:br/>
        <w:br/>
        <w:br/>
      </w:r>
      <w:r>
        <w:rPr>
          <w:rFonts w:cs="Simplified Arabic" w:ascii="Simplified Arabic" w:hAnsi="Simplified Arabic"/>
          <w:sz w:val="28"/>
          <w:szCs w:val="28"/>
        </w:rPr>
        <w:t>8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فاعل إيدم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Edman reaction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ستعمل هذا التفاعل لمعرفة تتاب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Sequence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 السلسلة الببتيدية ويعتبر ه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فاعل مهم لأنه يحطم السلسلة الببتيدية ويمكن تكراره مع السلسلة الناتجة لح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شرين حامض أميني أو أكثر يستعمل في هذا التفاعل الكاش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Phenyl iso thioCyngtac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  <w:br/>
        <w:br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خواص العامة للأحماض الأمين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  <w:br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اربونات تنائية القطب الحوامض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مينية مركبات مشابهة للأملاح مثل الاملاح كلها مركبات صلبة ذات درجة انصه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الية لدرجة انها تحترق بصورة عامة قبل تحولها إلى الحالة المنصهرة انها مركبات غ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ذائبة في المذيبات الغير المستقطبة وتذوب في الماء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  <w:br/>
        <w:br/>
        <w:t xml:space="preserve">]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متصاص واستخدام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حماض الامين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  <w:br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تنتقل الحوامض الأمينية، وهي نواتج النهائية لهض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روتين تنتقل بسرعة من خلال جدران الامعاء الدقيقة كما تمتص ايضا الببتيد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بسيطة وصغيرة جداً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ستعمل الحوامض الأمينية المنفردة في واحدة من الطرق الاتي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تصنيع نسيج بروتيني جديد، او لترنيم نسيج قديم أو للاحلال محل بروتينات سوائ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سم المتحطم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تصنيع مركبات غير بروتينية تحتوي على نتروجين مثل الحوامض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ووية الهي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heme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و الكريان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Creatine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توفير الطاقة الكيميائية والتعرض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هد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ذ قد تدخل المركبات الوسيطة الناتجة من هدم الحوامض الامينية في دورة حامض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تريك او يمكن استعمالها لتصنيع الكلوكوز الحوامض الشحمية التي يمكن خزنها 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نسيج الدهني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ما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ركبات الرئيسية الناتجة عن هدم الكامل للحوامض الامينية ف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ي الا ثنائي اوكسيد الكاربون والماء واليوري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  <w:br/>
        <w:br/>
        <w:t xml:space="preserve">[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صادر الاحماض الامين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  <w:br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 وجود الاحماض الامينية في الجسم يأتي من مصدرين هم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جزء الاكبر 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احماض الأمينية ناجم عن البروتين الغذائي 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 تعويض بروتينات الجسم بغد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endogrnous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 خلال الجوع وسوء التغذي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  <w:br/>
        <w:br/>
        <w:t xml:space="preserve">                       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ا وينم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يض الاحماض الامين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FFFFFF"/>
      <w:u w:val="single"/>
    </w:rPr>
  </w:style>
  <w:style w:type="character" w:styleId="Buttontext">
    <w:name w:val="button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9:07:00Z</dcterms:created>
  <dc:creator>DR.Ahmed Saker</dc:creator>
  <dc:description/>
  <cp:keywords/>
  <dc:language>en-US</dc:language>
  <cp:lastModifiedBy>DR.Ahmed Saker</cp:lastModifiedBy>
  <dcterms:modified xsi:type="dcterms:W3CDTF">2012-02-10T16:43:00Z</dcterms:modified>
  <cp:revision>2</cp:revision>
  <dc:subject/>
  <dc:title>التركيب الكيميائي </dc:title>
</cp:coreProperties>
</file>