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center"/>
              <w:rPr>
                <w:color w:val="FF0000"/>
              </w:rPr>
            </w:pPr>
            <w:bookmarkStart w:id="0" w:name="HC005003"/>
            <w:bookmarkEnd w:id="0"/>
            <w:r>
              <w:rPr>
                <w:color w:val="FF0000"/>
              </w:rPr>
              <w:t>CELLS AND TISSUES OF THE IMMUNE SYSTEM</w:t>
            </w:r>
          </w:p>
          <w:p>
            <w:pPr>
              <w:pStyle w:val="Normal"/>
              <w:bidi w:val="0"/>
              <w:jc w:val="left"/>
              <w:rPr>
                <w:color w:val="FF0000"/>
              </w:rPr>
            </w:pPr>
            <w:r>
              <w:rPr>
                <w:color w:val="FF0000"/>
              </w:rPr>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1" w:name="P005008"/>
            <w:bookmarkEnd w:id="1"/>
            <w:r>
              <w:rPr/>
              <w:t xml:space="preserve">The cells of the immune system consist of lymphocytes, which are the mediators of adaptive immunity; specialized antigen-presenting cells (APCs), which capture and display microbial and other antigens to the lymphocytes; and various effector cells, which perform the task of eliminating the antigens (typically, microbes), the ultimate "effect" of the immune response. A remarkable feature of the immune system is how intricately and efficiently the responses of these different cell types are orchestrated and regulated. </w:t>
            </w:r>
          </w:p>
          <w:p>
            <w:pPr>
              <w:pStyle w:val="Normal"/>
              <w:bidi w:val="0"/>
              <w:jc w:val="left"/>
              <w:rPr/>
            </w:pPr>
            <w:r>
              <w:rPr/>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2" w:name="HC005004"/>
            <w:bookmarkEnd w:id="2"/>
            <w:r>
              <w:rPr/>
              <w:t>Lymphocytes :</w:t>
            </w:r>
          </w:p>
          <w:p>
            <w:pPr>
              <w:pStyle w:val="Normal"/>
              <w:bidi w:val="0"/>
              <w:jc w:val="left"/>
              <w:rPr/>
            </w:pPr>
            <w:r>
              <w:rPr/>
            </w:r>
          </w:p>
        </w:tc>
      </w:tr>
    </w:tbl>
    <w:p>
      <w:pPr>
        <w:pStyle w:val="Normal"/>
        <w:bidi w:val="0"/>
        <w:jc w:val="left"/>
        <w:rPr>
          <w:vanish/>
        </w:rPr>
      </w:pPr>
      <w:r>
        <w:rPr>
          <w:vanish/>
        </w:rPr>
      </w:r>
    </w:p>
    <w:p>
      <w:pPr>
        <w:pStyle w:val="Normal"/>
        <w:bidi w:val="0"/>
        <w:jc w:val="left"/>
        <w:rPr>
          <w:vanish/>
        </w:rPr>
      </w:pPr>
      <w:r>
        <w:rPr>
          <w:vanish/>
        </w:rPr>
      </w:r>
    </w:p>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3" w:name="P005009"/>
            <w:bookmarkEnd w:id="3"/>
            <w:r>
              <w:rPr/>
              <w:t>Lymphocytes are present in the circulation and in various lymphoid organs. Although all lymphocytes appear morphologically identical, there are actually several functionally and phenotypically distinct lymphocyte populations. Lymphocytes develop from precursors in the generative lymphoid organs; T lymphocytes are so called because they mature in the thymus, whereas B lymphocytes mature in the bone marrow. Each T or B lymphocyte expresses receptors for a single antigen, and the total population of lymphocytes (numbering about 10</w:t>
            </w:r>
            <w:r>
              <w:rPr>
                <w:vertAlign w:val="superscript"/>
              </w:rPr>
              <w:t>12</w:t>
            </w:r>
            <w:r>
              <w:rPr/>
              <w:t xml:space="preserve"> in humans) is capable of recognizing tens or hundreds of millions of antigens. This enormous diversity of antigen recognition is generated by the somatic rearrangement of antigen receptor genes during lymphocyte maturation, and variations that are introduced during the joining of different gene segments to form antigen receptors. These antigen receptors are rearranged and expressed in lymphocytes but not in any other cell. Therefore, the </w:t>
            </w:r>
            <w:r>
              <w:rPr>
                <w:i/>
                <w:iCs/>
              </w:rPr>
              <w:t>demonstration of antigen receptor gene rearrangements by molecular methods (e.g., polymerase chain reaction, or PCR) is a definitive marker of T or B lymphocytes.</w:t>
            </w:r>
            <w:r>
              <w:rPr/>
              <w:t xml:space="preserve"> Such analyses are used in classification of lymphoid malignancies . Furthermore, because each lymphocyte has a unique DNA rearrangement (and hence a unique antigen receptor), </w:t>
            </w:r>
            <w:r>
              <w:rPr>
                <w:i/>
                <w:iCs/>
              </w:rPr>
              <w:t>molecular analysis of the rearrangement in a cell population can be used to distinguish polyclonal (non-neoplastic) lymphocyte proliferations from monoclonal (neoplastic) expansions.</w:t>
            </w:r>
            <w:r>
              <w:rPr/>
              <w:t xml:space="preserve"> </w:t>
            </w:r>
          </w:p>
          <w:p>
            <w:pPr>
              <w:pStyle w:val="Normal"/>
              <w:bidi w:val="0"/>
              <w:jc w:val="left"/>
              <w:rPr/>
            </w:pPr>
            <w:r>
              <w:rPr/>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4" w:name="HC005005"/>
            <w:bookmarkEnd w:id="4"/>
            <w:r>
              <w:rPr/>
              <w:t>T Lymphocytes :</w:t>
            </w:r>
          </w:p>
          <w:p>
            <w:pPr>
              <w:pStyle w:val="Normal"/>
              <w:bidi w:val="0"/>
              <w:jc w:val="left"/>
              <w:rPr/>
            </w:pPr>
            <w:r>
              <w:rPr/>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5" w:name="P005010"/>
            <w:bookmarkEnd w:id="5"/>
            <w:r>
              <w:rPr/>
              <w:t xml:space="preserve">Thymus-derived, or T, lymphocytes are the effector cells of cellular immunity and provide important stimuli for antibody responses to protein antigens. T cells constitute 60% to 70% of the lymphocytes in peripheral blood and are the major lymphocyte population in splenic periarteriolar sheaths and lymph node interfollicular zones. T cells do not detect free or circulating antigens. Instead, the vast majority (&gt;95%) of T cells recognize only peptide fragments of protein antigens that are displayed on other cells bound to proteins of the major histocompatibility complex (MHC; or in humans, human leukocyte antigen [HLA] complex). The MHC was discovered on the basis of studies of graft rejection or acceptance (tissue, or "histo," compatibility). It is now known that the normal function of MHC molecules is to display peptides for recognition by T lymphocytes. By forcing T cells to see MHC-bound peptides, the system ensures that T cells can recognize antigens in other cells and thus perform their function of killing infected cells or activating phagocytes or B lymphocytes that have ingested protein antigens. In every individual, T cells recognize only peptides displayed by that individual's MHC molecules, which, of course, are the only MHC molecules that the T cells will encounter normally. This phenomenon is called </w:t>
            </w:r>
            <w:r>
              <w:rPr>
                <w:i/>
                <w:iCs/>
              </w:rPr>
              <w:t>MHC restriction.</w:t>
            </w:r>
            <w:r>
              <w:rPr/>
              <w:t xml:space="preserve"> In MHC-restricted T cells, the T-cell receptor (TCR) is a heterodimer composed of disulfide-linked α and β protein chains (Fig. 5-3A); each chain has a variable region that participates in binding a particular peptide antigen and a constant region that interacts with associated signaling molecules. MHC molecules are described below. </w:t>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6" w:name="P005011"/>
            <w:bookmarkEnd w:id="6"/>
            <w:r>
              <w:rPr/>
              <w:t>TCRs are noncovalently linked to a cluster of five invariant polypeptide chains, the γ, δ, and ε proteins of the CD3 molecular complex and two ζ chains (see Fig. 5-3A). The CD3 proteins and ζ chains do not themselves bind antigens; instead, they interact with the constant region of the TCR to transduce intracellular signals after TCR recognition of antigen. In addition to these signaling proteins, T cells express a number of other invariant function-associated molecules. CD4 and CD8 are expressed on distinct T-cell subsets and serve as coreceptors for T-cell activation. During antigen recognition, CD4 molecules on T cells bind to invariant portions of class II MHC molecules (see later) on selected APCs; in an analogous fashion, CD8 binds to class I MHC molecules. CD4 is expressed on approximately 60% of mature T cells, whereas CD8 is expressed on about 30% of T cells; in normal healthy individuals, the CD4/CD8 ratio is about 2 : 1. The CD4- and CD8-expressing T cells (called CD4+ and CD8+ cells, respectively) perform different but overlapping functions. CD4+ T cells are "helper" T cells because they secrete soluble molecules (</w:t>
            </w:r>
            <w:r>
              <w:rPr>
                <w:i/>
                <w:iCs/>
              </w:rPr>
              <w:t>cytokines</w:t>
            </w:r>
            <w:r>
              <w:rPr/>
              <w:t xml:space="preserve">) that help B cells to produce antibodies (the origin of the name "helper" cells) and also help macrophages to destroy phagocytosed microbes. The central role of CD4+ helper cells in immunity is highlighted by the severe compromise that results from the destruction of this subset by human immunodeficiency virus (HIV) infection. CD8+ T cells can also secrete cytokines, but they play a more important role in directly killing virus-infected or tumor cells, and hence are called "cytotoxic" T lymphocytes (CTLs). Other important invariant proteins on T cells include CD28, which functions as the receptor for molecules that are induced on APCs by microbes (and are called costimulators), and various adhesion molecules that strengthen the bond between the T cells and APCs and control the migration of the T cells to different tissues. </w:t>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7" w:name="P005012"/>
            <w:bookmarkEnd w:id="7"/>
            <w:r>
              <w:rPr/>
              <w:t xml:space="preserve">In a minority of peripheral blood T cells and in many of the T cells associated with mucosal surfaces (e.g., lung and gastrointestinal tract), the TCRs are heterodimers of γ and δ chains, which are similar but not identical to the α and β chains of most TCRs. Such </w:t>
            </w:r>
            <w:r>
              <w:rPr>
                <w:i/>
                <w:iCs/>
              </w:rPr>
              <w:t>γδ T cells</w:t>
            </w:r>
            <w:r>
              <w:rPr/>
              <w:t xml:space="preserve"> do not express CD4 or CD8 and recognize nonprotein molecules (e.g., bacterial lipoglycans), but their functional roles are not well understood. Another small population of T cells expresses markers of T cells and NK cells. These </w:t>
            </w:r>
            <w:r>
              <w:rPr>
                <w:i/>
                <w:iCs/>
              </w:rPr>
              <w:t>NKT cells</w:t>
            </w:r>
            <w:r>
              <w:rPr/>
              <w:t xml:space="preserve"> recognize microbial glycolipids, but their importance in host defense is also not established. The antigen receptors of γδ T cells and NKT cells are much less diverse than the receptors of "conventional" T cells, suggesting that the former recognize conserved microbial structures. In this respect, γδ T cells and NKT cells resemble cells of innate immunity. </w:t>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8" w:name="P005013"/>
            <w:bookmarkEnd w:id="8"/>
            <w:r>
              <w:rPr/>
              <w:t xml:space="preserve">Another population of T cells that is receiving great attention is called </w:t>
            </w:r>
            <w:r>
              <w:rPr>
                <w:i/>
                <w:iCs/>
              </w:rPr>
              <w:t>regulatory T lymphocytes</w:t>
            </w:r>
            <w:r>
              <w:rPr/>
              <w:t>. This cell type is described later, in context of tolerance of self antigens.</w:t>
            </w:r>
          </w:p>
          <w:p>
            <w:pPr>
              <w:pStyle w:val="Normal"/>
              <w:bidi w:val="0"/>
              <w:jc w:val="left"/>
              <w:rPr/>
            </w:pPr>
            <w:r>
              <w:rPr/>
              <w:t xml:space="preserve"> </w:t>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9" w:name="HC005006"/>
            <w:bookmarkEnd w:id="9"/>
            <w:r>
              <w:rPr/>
              <w:t xml:space="preserve">MHC Molecules: </w:t>
            </w:r>
          </w:p>
          <w:p>
            <w:pPr>
              <w:pStyle w:val="Normal"/>
              <w:bidi w:val="0"/>
              <w:jc w:val="left"/>
              <w:rPr/>
            </w:pPr>
            <w:r>
              <w:rPr/>
              <w:t xml:space="preserve">the Peptide Display System of Adaptive Immunity </w:t>
            </w:r>
          </w:p>
        </w:tc>
      </w:tr>
    </w:tbl>
    <w:p>
      <w:pPr>
        <w:pStyle w:val="Normal"/>
        <w:jc w:val="left"/>
        <w:rPr>
          <w:lang w:bidi="ar-IQ"/>
        </w:rPr>
      </w:pPr>
      <w:r>
        <w:rPr>
          <w:rtl w:val="true"/>
          <w:lang w:bidi="ar-IQ"/>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10" w:name="P005014"/>
            <w:bookmarkEnd w:id="10"/>
            <w:r>
              <w:rPr/>
              <w:t xml:space="preserve">Because MHC molecules are fundamental to T-cell recognition of antigens, and variations in MHC molecules are associated with immunologic diseases, it is important to review the structure and function of these molecules. The human MHC, known as the </w:t>
            </w:r>
            <w:r>
              <w:rPr>
                <w:i/>
                <w:iCs/>
              </w:rPr>
              <w:t>human leukocyte antigen (HLA) complex,</w:t>
            </w:r>
            <w:r>
              <w:rPr/>
              <w:t xml:space="preserve"> consists of a cluster of genes on chromosome 6 . The HLA system is highly polymorphic; that is, there are several alternative forms (</w:t>
            </w:r>
            <w:r>
              <w:rPr>
                <w:i/>
                <w:iCs/>
              </w:rPr>
              <w:t>alleles</w:t>
            </w:r>
            <w:r>
              <w:rPr/>
              <w:t xml:space="preserve">) of a gene at each locus (e.g., &gt;400 different HLA-B alleles have been described). Such diversity provides a system whereby a vast array of peptides can be displayed by MHC molecules for recognition by T cells. As we shall see, this polymorphism also constitutes a formidable barrier to organ transplantation. </w:t>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11" w:name="P005016"/>
            <w:bookmarkEnd w:id="11"/>
            <w:r>
              <w:rPr/>
              <w:t xml:space="preserve">On the basis of their chemical structure, tissue distribution, and function, MHC gene products fall into three categories: </w:t>
            </w:r>
          </w:p>
          <w:p>
            <w:pPr>
              <w:pStyle w:val="Normal"/>
              <w:bidi w:val="0"/>
              <w:ind w:left="720" w:right="0" w:hanging="0"/>
              <w:jc w:val="left"/>
              <w:rPr/>
            </w:pPr>
            <w:r>
              <w:rPr>
                <w:i/>
                <w:iCs/>
              </w:rPr>
              <w:t>Class I MHC molecules</w:t>
            </w:r>
            <w:r>
              <w:rPr/>
              <w:t xml:space="preserve"> are encoded by three closely linked loci, designated </w:t>
            </w:r>
            <w:r>
              <w:rPr>
                <w:i/>
                <w:iCs/>
              </w:rPr>
              <w:t>HLA-A, HLA-B,</w:t>
            </w:r>
            <w:r>
              <w:rPr/>
              <w:t xml:space="preserve"> and </w:t>
            </w:r>
            <w:r>
              <w:rPr>
                <w:i/>
                <w:iCs/>
              </w:rPr>
              <w:t>HLA-C</w:t>
            </w:r>
            <w:r>
              <w:rPr/>
              <w:t xml:space="preserve"> . Each of these molecules is a heterodimer, consisting of a polymorphic 44-kD α chain noncovalently associated with a 12-kD nonpolymorphic β</w:t>
            </w:r>
            <w:r>
              <w:rPr>
                <w:vertAlign w:val="subscript"/>
              </w:rPr>
              <w:t>2</w:t>
            </w:r>
            <w:r>
              <w:rPr/>
              <w:t>-microglobulin (encoded by a separate gene on chromosome 15). The extracellular portion of the α chain contains a cleft where foreign peptides bind to MHC molecules for presentation to CD8+ T cells. In general, class I MHC molecules bind to peptides derived from proteins synthesized within the cell (e.g., viral antigens). Because class I MHC molecules are present on all nucleated cells, all virus-infected cells can be detected and eliminated by CTLs.</w:t>
            </w:r>
            <w:r>
              <w:rPr>
                <w:i/>
                <w:iCs/>
              </w:rPr>
              <w:t>Class II MHC molecules</w:t>
            </w:r>
            <w:r>
              <w:rPr/>
              <w:t xml:space="preserve"> are encoded by genes in the </w:t>
            </w:r>
            <w:r>
              <w:rPr>
                <w:i/>
                <w:iCs/>
              </w:rPr>
              <w:t>HLA-D</w:t>
            </w:r>
            <w:r>
              <w:rPr/>
              <w:t xml:space="preserve"> region, which contains at least three subregions: </w:t>
            </w:r>
            <w:r>
              <w:rPr>
                <w:i/>
                <w:iCs/>
              </w:rPr>
              <w:t>DP, DQ,</w:t>
            </w:r>
            <w:r>
              <w:rPr/>
              <w:t xml:space="preserve"> and </w:t>
            </w:r>
            <w:r>
              <w:rPr>
                <w:i/>
                <w:iCs/>
              </w:rPr>
              <w:t>DR.</w:t>
            </w:r>
            <w:r>
              <w:rPr/>
              <w:t xml:space="preserve"> Class II MHC molecules are heterodimers of noncovalently linked polymorphic α and β subunits (see Fig. 5-4). As in class I, the extracellular portion of the class II MHC heterodimer contains a cleft for the binding of antigenic peptides. Unlike in class I, the tissue distribution of class II MHC-expressing cells is quite restricted; they are constitutively expressed mainly on APCs (notably, dendritic cells), and macrophages, and B cells. In general, class II MHC molecules bind to peptides derived from proteins synthesized outside the cell (e.g., those derived from extracellular bacteria). This allows CD4+ T cells to recognize the presence of extracellular pathogens and to orchestrate a protective response.Class III proteins include some of the complement components (C2, C3, and Bf); genes encoding tumor necrosis factor (TNF) and lymphotoxin (LT, or TNF-β) are also located within the MHC. Although genetically linked to class I and II molecules, class III molecules and the cytokine genes do not form a part of the peptide display system and will not be discussed further. </w:t>
            </w:r>
          </w:p>
        </w:tc>
      </w:tr>
    </w:tbl>
    <w:p>
      <w:pPr>
        <w:pStyle w:val="Normal"/>
        <w:jc w:val="left"/>
        <w:rPr>
          <w:lang w:bidi="ar-IQ"/>
        </w:rPr>
      </w:pPr>
      <w:r>
        <w:rPr>
          <w:rtl w:val="true"/>
          <w:lang w:bidi="ar-IQ"/>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12" w:name="P005017"/>
            <w:bookmarkEnd w:id="12"/>
            <w:r>
              <w:rPr/>
              <w:t xml:space="preserve">Every individual inherits one HLA allele from each parent and thus typically expresses two different molecules for every locus. Cells of a heterozygous individual can therefore express six different class I HLA molecules: three of maternal origin and three of paternal origin. Similarly, a given individual expresses maternal and paternal alleles of the class II MHC loci; because some HLA-D α and β chains can mix and match with each other, each class II-expressing cell can have as many as 20 different class II MHC molecules. </w:t>
            </w:r>
            <w:r>
              <w:rPr>
                <w:i/>
                <w:iCs/>
              </w:rPr>
              <w:t>Different MHC alleles bind to different peptide fragments depending on the particular amino acid sequence of a given peptide;</w:t>
            </w:r>
            <w:r>
              <w:rPr/>
              <w:t xml:space="preserve"> the expression of many different MHC molecules allows each cell to present a wide array of peptide antigens. </w:t>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13" w:name="P005019"/>
            <w:bookmarkEnd w:id="13"/>
            <w:r>
              <w:rPr/>
              <w:t xml:space="preserve">As a result of the polymorphism at the major HLA loci in the population, a virtually infinite number of combinations of molecules exist, and each individual expresses a unique MHC antigenic profile on his or her cells. The combination of HLA alleles in each individual is called the </w:t>
            </w:r>
            <w:r>
              <w:rPr>
                <w:i/>
                <w:iCs/>
              </w:rPr>
              <w:t>HLA haplotype</w:t>
            </w:r>
            <w:r>
              <w:rPr/>
              <w:t xml:space="preserve">. The implications of HLA polymorphism are obvious in the context of transplantation-because every individual has HLA alleles that differ to some extent from every other individual, grafts from any person will evoke immune responses in any other person and be rejected (except, of course, for identical twins). In fact, HLA molecules were discovered in the course of early attempts at tissue transplantation. HLA molecules of the graft evoke both humoral and cell-mediated responses, eventually leading to graft destruction (discussed later in this chapter). This ability of MHC molecules to trigger immune responses is the reason these molecules are often called "antigens." It is believed that the polymorphism of MHC genes arose to enable the population to display and respond to any conceivable microbial peptide. </w:t>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14" w:name="P005020"/>
            <w:bookmarkEnd w:id="14"/>
            <w:r>
              <w:rPr/>
              <w:t xml:space="preserve">The role of the MHC in T-cell stimulation also has important implications for the genetic control of immune responses. The ability of any given MHC allele to bind the peptide antigens generated from a particular pathogen will determine whether an individual's T cells can actually "see" and respond to that pathogen. In other words, an individual will recognize and mount an immune response against a given antigen only if he or she inherits MHC molecules that can bind the antigenic peptide and present it to T cells. The inheritance of particular alleles influences both protective and harmful immune responses. For example, if the antigen is ragweed pollen and the response is an allergic reaction, inheritance of some HLA genes may make individuals susceptible to this disease. On the other hand, good responsiveness to a viral antigen, determined by inheritance of certain HLA alleles, may be beneficial for the host. </w:t>
            </w:r>
          </w:p>
        </w:tc>
      </w:tr>
    </w:tbl>
    <w:p>
      <w:pPr>
        <w:pStyle w:val="Normal"/>
        <w:bidi w:val="0"/>
        <w:jc w:val="left"/>
        <w:rPr>
          <w:vanish/>
        </w:rPr>
      </w:pPr>
      <w:r>
        <w:rPr>
          <w:vanish/>
        </w:rPr>
      </w:r>
    </w:p>
    <w:p>
      <w:pPr>
        <w:pStyle w:val="Normal"/>
        <w:bidi w:val="0"/>
        <w:jc w:val="left"/>
        <w:rPr>
          <w:vanish/>
        </w:rPr>
      </w:pPr>
      <w:r>
        <w:rPr>
          <w:vanish/>
        </w:rPr>
      </w:r>
    </w:p>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15" w:name="P005021"/>
            <w:bookmarkEnd w:id="15"/>
            <w:r>
              <w:rPr/>
              <w:t xml:space="preserve">Finally, many diseases are associated with particular HLA alleles. These HLA-linked diseases can be broadly grouped into the following categories: (1) </w:t>
            </w:r>
            <w:r>
              <w:rPr>
                <w:i/>
                <w:iCs/>
              </w:rPr>
              <w:t>inflammatory diseases,</w:t>
            </w:r>
            <w:r>
              <w:rPr/>
              <w:t xml:space="preserve"> including ankylosing spondylitis and several postinfectious arthropathies, all associated with </w:t>
            </w:r>
            <w:r>
              <w:rPr>
                <w:i/>
                <w:iCs/>
              </w:rPr>
              <w:t>HLA-B27;</w:t>
            </w:r>
            <w:r>
              <w:rPr/>
              <w:t xml:space="preserve"> and (2) </w:t>
            </w:r>
            <w:r>
              <w:rPr>
                <w:i/>
                <w:iCs/>
              </w:rPr>
              <w:t>autoimmune diseases,</w:t>
            </w:r>
            <w:r>
              <w:rPr/>
              <w:t xml:space="preserve"> including autoimmune endocrinopathies, associated with certain DR alleles. The mechanisms underlying all these associations are not understood at present. The best known association is between ankylosing spondylitis and the </w:t>
            </w:r>
            <w:r>
              <w:rPr>
                <w:i/>
                <w:iCs/>
              </w:rPr>
              <w:t>HLA-B27</w:t>
            </w:r>
            <w:r>
              <w:rPr/>
              <w:t xml:space="preserve"> allele; individuals who possess this allele have a 90-fold greater chance (relative risk) of developing the disease than do those who are negative for </w:t>
            </w:r>
            <w:r>
              <w:rPr>
                <w:i/>
                <w:iCs/>
              </w:rPr>
              <w:t>HLA-B27.</w:t>
            </w:r>
            <w:r>
              <w:rPr/>
              <w:t xml:space="preserve"> We will return to a discussion of HLA linkage when we consider autoimmune diseases. </w:t>
            </w:r>
          </w:p>
          <w:p>
            <w:pPr>
              <w:pStyle w:val="Normal"/>
              <w:bidi w:val="0"/>
              <w:jc w:val="left"/>
              <w:rPr/>
            </w:pPr>
            <w:r>
              <w:rPr/>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16" w:name="HC005007"/>
            <w:bookmarkEnd w:id="16"/>
            <w:r>
              <w:rPr/>
              <w:t xml:space="preserve">B Lymphocytes </w:t>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17" w:name="P005022"/>
            <w:bookmarkEnd w:id="17"/>
            <w:r>
              <w:rPr/>
              <w:t xml:space="preserve">Bone marrow-derived, or B, lymphocytes comprise 10% to 20% of the circulating peripheral lymphocyte population. They are also present in bone marrow and in the follicles of peripheral lymphoid tissues (lymph nodes, spleen, tonsils, and other mucosal tissues). Stimulation of follicular B cells leads to the formation of a central zone of large, activated B cells in follicles, called a </w:t>
            </w:r>
            <w:r>
              <w:rPr>
                <w:i/>
                <w:iCs/>
              </w:rPr>
              <w:t>germinal center.</w:t>
            </w:r>
            <w:r>
              <w:rPr/>
              <w:t xml:space="preserve"> B cells are the only cell lineage that synthesize antibodies, also called immunoglobulins (Ig). </w:t>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18" w:name="P005023"/>
            <w:bookmarkEnd w:id="18"/>
            <w:r>
              <w:rPr/>
              <w:t xml:space="preserve">B cells recognize antigen via monomeric membrane-bound antibody of the immunoglobulin M (IgM) class, associated with signaling molecules to form the B-cell receptor (BCR) complex . Whereas T cells can recognize only MHC-associated peptides, B cells can recognize and respond to many more chemical structures, including proteins, lipids, polysaccharides, nucleic acids, and small chemicals; furthermore, B cells (and antibodies) recognize native (conformational) forms of these antigens. As with TCRs, each antibody has a unique antigen specificity. The diversity of antibodies is generated during somatic rearrangements of Ig genes. B cells express several invariant molecules that are responsible for signal transduction and for activation of the cells . These molecules include the CD40 receptor, which binds to its ligand expressed on helper T cells, and CD21 (also known as the CR2 complement receptor), which recognizes a complement breakdown product that is frequently deposited on microbes. </w:t>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19" w:name="P005024"/>
            <w:bookmarkEnd w:id="19"/>
            <w:r>
              <w:rPr/>
              <w:t xml:space="preserve">After stimulation, B cells differentiate into </w:t>
            </w:r>
            <w:r>
              <w:rPr>
                <w:i/>
                <w:iCs/>
              </w:rPr>
              <w:t>plasma cells,</w:t>
            </w:r>
            <w:r>
              <w:rPr/>
              <w:t xml:space="preserve"> which secrete large amounts of antibodies, the mediators of humoral immunity. There are five classes, or isotypes, of immunoglobulins: IgG, IgM, and IgA constitute more than 95% of circulating antibodies. IgA is the major isotype in mucosal secretions, IgE is present in the circulation at very low concentrations and is also found attached to the surfaces of tissue mast cells, and IgD is expressed on the surfaces of B cells but is not secreted. As outlined below, each isotype has characteristic abilities to activate complement or recruit inflammatory cells and thus plays a different role in host defense and disease states. </w:t>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20" w:name="HC005008"/>
            <w:bookmarkEnd w:id="20"/>
            <w:r>
              <w:rPr/>
              <w:t xml:space="preserve">Natural Killer Cells </w:t>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21" w:name="P005025"/>
            <w:bookmarkEnd w:id="21"/>
            <w:r>
              <w:rPr/>
              <w:t>Natural killer (NK) cells are lymphocytes that arise from the common lymphoid progenitor that gives rise to T and B lymphocytes. However, NK cells are cells of innate immunity and do not express highly variable and clonally distributed receptors for antigens. Therefore, they do not have specificities as diverse as do T cells or B cells. NK cells use a limited set of activating receptors to recognize molecules expressed on stressed or infected cells or cells with DNA damage, and then kill these cells, thus eliminating irreparably damaged cells and potential reservoirs of infection. NK cells have another unique specificity. To avoid attacking normal host cells, NK cells express inhibitory receptors that recognize self class I MHC molecules, which are expressed on all healthy cells; engagement of these inhibitory receptors typically overrides the activating receptors and thus prevents activation of the NK cells. Infections (especially viral infections) and stress are associated with loss of expression of class I MHC molecules. When this happens, the NK cells are released from their inhibition and are able to respond to the activating ligands that were induced by the stress and ultimately destroy the unhealthy host cells.</w:t>
            </w:r>
          </w:p>
        </w:tc>
      </w:tr>
    </w:tbl>
    <w:p>
      <w:pPr>
        <w:pStyle w:val="Normal"/>
        <w:jc w:val="left"/>
        <w:rPr>
          <w:lang w:bidi="ar-IQ"/>
        </w:rPr>
      </w:pPr>
      <w:r>
        <w:rPr>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9:27:00Z</dcterms:created>
  <dc:creator>مكتب الجزيرة</dc:creator>
  <dc:description/>
  <cp:keywords/>
  <dc:language>en-US</dc:language>
  <cp:lastModifiedBy>abbas</cp:lastModifiedBy>
  <dcterms:modified xsi:type="dcterms:W3CDTF">2012-02-21T09:27:00Z</dcterms:modified>
  <cp:revision>2</cp:revision>
  <dc:subject/>
  <dc:title>CELLS AND TISSUES OF THE IMMUNE SYSTEM</dc:title>
</cp:coreProperties>
</file>