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rPr>
      </w:pPr>
      <w:r>
        <w:rPr>
          <w:rFonts w:cs="Arial" w:ascii="Arial" w:hAnsi="Arial"/>
        </w:rPr>
        <w:br/>
        <w:t xml:space="preserve">The survival of all organisms requires that they eliminate foreign invaders, such as infectious pathogens, and damaged tissues. These functions are mediated by a complex host response called inflammation. Inflammation is a protective response intended to eliminate the initial cause of cell injury as well as the necrotic cells and tissues resulting from the original insult. Inflammation accomplishes its protective mission by diluting, destroying, or otherwise neutralizing harmful agents (e.g., microbes and toxins). It then sets into motion the events that eventually heal and repair the sites of injury . Without inflammation, infections would go unchecked and wounds would never heal. In the context of infections, inflammation is part of a broader protective response that immunologists refer to as innate immunity. </w:t>
        <w:br/>
        <w:br/>
        <w:t xml:space="preserve">Although inflammation helps clear infections and other noxious stimuli and initiates repair, the inflammatory reaction and the subsequent repair process can cause considerable harm. The components of the inflammatory reaction that destroy and eliminate microbes and dead tissues are capable of also injuring normal tissues. Therefore, injury may accompany entirely normal, beneficial inflammatory reactions, and the pathology may even become the dominant feature if the reaction is very strong (e.g., when the infection is severe), prolonged (e.g., when the eliciting agent resists eradication), or inappropriate (e.g., when it is directed against self-antigens in autoimmune diseases. or against usually harmless environmental antigens in allergic disorders). Some of the most vexing diseases of humans are disorders in which the pathophysiologic basis is inappropriate, often chronic, inflammation. This is why the process of inflammation is fundamental to virtually all of clinical medicine. </w:t>
        <w:br/>
        <w:t xml:space="preserve">The cells and molecules of host defense normally circulate in the blood, and the goal of the inflammatory reaction is to bring them to the site of infection or tissue damage. Several types of cells and molecules play important roles in inflammation. These include blood leukocytes and plasma proteins, cells of vascular walls, and cells and extracellular matrix (ECM) of the surrounding connective tissue </w:t>
        <w:br/>
        <w:br/>
        <w:br/>
        <w:br/>
        <w:t>The reaction of living, vascularized tissues to injury</w:t>
        <w:br/>
        <w:t>Reaction: vascular and cellular components</w:t>
        <w:br/>
        <w:t>Injury: microbes, damage/necrosis</w:t>
        <w:br/>
        <w:br/>
        <w:t>Benefits</w:t>
        <w:br/>
        <w:t>Dilute or inactivate toxins</w:t>
        <w:br/>
        <w:t>Kill or sequester microbes or cells</w:t>
        <w:br/>
        <w:t>Provide wound healing factors</w:t>
        <w:br/>
        <w:t>Degrade foreign materials</w:t>
        <w:br/>
        <w:t>Restrict movement for healing</w:t>
        <w:br/>
        <w:br/>
        <w:t xml:space="preserve">ACUTE INFLAMMATION: </w:t>
        <w:br/>
        <w:t>- CAUSES</w:t>
        <w:br/>
        <w:br/>
        <w:t>1) infection</w:t>
        <w:br/>
        <w:t>2) tissue necrosis</w:t>
        <w:br/>
        <w:t>3) immune reaction</w:t>
        <w:br/>
        <w:t>4) trauma</w:t>
        <w:br/>
        <w:t>5) foreign bodies</w:t>
        <w:br/>
        <w:t>6) physical &amp; chemical age</w:t>
        <w:br/>
        <w:br/>
        <w:t>IMPORTANT MEDIATORS Of INFLAMMATION:</w:t>
        <w:br/>
        <w:br/>
        <w:t xml:space="preserve">Histamine, NO, PAF, arachidonic acid, thromboxane, prostacyclin, TNF, IL-1, IL-8, interferon-g, VEGF, selectins, ICAM-1, VCAM-1, integrins, CD31, CD44, complement C3a and C5a, bradykinin, thrombin, XIIa, leukotriene B4, Toll-like receptors, G-protein receptors, serotonin, chemokines, substance P, </w:t>
        <w:br/>
        <w:t>prostaglandinD2, E2 &amp; F2alpha.</w:t>
        <w:br/>
        <w:br/>
        <w:t>- Classification of inflammation:</w:t>
        <w:br/>
        <w:t>1- According to duration:</w:t>
        <w:br/>
        <w:br/>
        <w:t>-Peracute (first few hours)</w:t>
        <w:br/>
        <w:t>-Acute (first 3-5 days)</w:t>
        <w:br/>
        <w:t>-Subacute (several to many days)</w:t>
        <w:br/>
        <w:t>-Chronic (1-2 weeks to resolution)</w:t>
        <w:br/>
        <w:br/>
        <w:t>2- According to exudate:</w:t>
        <w:br/>
        <w:br/>
        <w:t>-Acute</w:t>
        <w:br/>
        <w:t>Serous, catarrhal*, fibrinous, suppurative</w:t>
        <w:br/>
        <w:t>-Subacute</w:t>
        <w:br/>
        <w:t xml:space="preserve">Lymphocytic </w:t>
        <w:br/>
        <w:t>-Chronic</w:t>
        <w:br/>
        <w:t xml:space="preserve">Granulomatous </w:t>
        <w:br/>
        <w:br/>
        <w:t>3- According to distribution</w:t>
        <w:br/>
        <w:t>-Focal</w:t>
        <w:br/>
        <w:t>-Multifocal</w:t>
        <w:br/>
        <w:t>-Locally extensive</w:t>
        <w:br/>
        <w:t>-Segmental</w:t>
        <w:br/>
        <w:t>-Diffuse</w:t>
      </w:r>
    </w:p>
    <w:p>
      <w:pPr>
        <w:pStyle w:val="Normal"/>
        <w:rPr>
          <w:rFonts w:ascii="Arial" w:hAnsi="Arial" w:cs="Arial"/>
        </w:rPr>
      </w:pPr>
      <w:r>
        <w:rPr>
          <w:rFonts w:cs="Arial" w:ascii="Arial" w:hAnsi="Arial"/>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Style14">
    <w:name w:val="خط الفقرة الافتراضي"/>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21T07:32:00Z</dcterms:created>
  <dc:creator>abbas</dc:creator>
  <dc:description/>
  <cp:keywords/>
  <dc:language>en-US</dc:language>
  <cp:lastModifiedBy>abbas</cp:lastModifiedBy>
  <dcterms:modified xsi:type="dcterms:W3CDTF">2012-02-21T07:32:00Z</dcterms:modified>
  <cp:revision>2</cp:revision>
  <dc:subject/>
  <dc:title>Kidney: (Infarction)</dc:title>
</cp:coreProperties>
</file>