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bidi w:val="1"/>
        <w:spacing w:before="0" w:after="280"/>
        <w:ind w:left="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"/>
        </w:rPr>
        <w:t>الدهون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"/>
        </w:rPr>
        <w:t>تع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الدهون كذلك باسم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لبيدات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 w:ascii="Simplified Arabic" w:hAnsi="Simplified Arabic"/>
          <w:sz w:val="28"/>
          <w:szCs w:val="28"/>
          <w:lang w:bidi="ar"/>
        </w:rPr>
        <w:t>Lipids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هي كلمة مشتقة من اللفظ </w:t>
      </w:r>
      <w:r>
        <w:rPr>
          <w:rFonts w:cs="Simplified Arabic" w:ascii="Simplified Arabic" w:hAnsi="Simplified Arabic"/>
          <w:sz w:val="28"/>
          <w:szCs w:val="28"/>
          <w:lang w:bidi="ar"/>
        </w:rPr>
        <w:t>Lipos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معناها الده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قد تبين بالتحليل الكيميائي 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دهون عبارة عن استرات من بعض الأحماض الدهنية مع </w:t>
      </w:r>
      <w:hyperlink r:id="rId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جلسري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وتعرف باسم الجليسريدات، وقد تكون هذه الأحماض مشبعة أو غير مشبعة، ويغلب أن تتكون الدهون التي نأكلها من سلاسل من </w:t>
      </w:r>
      <w:hyperlink r:id="rId3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كربو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تحتوي على أربع ذرات منها أو على عشرين ذرة على الأكث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عادة ما تكون الجليسريدات الناتجة من اتحاد أحماض دهنية غير مشبعة أو بها عدد قليل من ذرات الكربون، على هيئة زيوت في درجات الحرارة العال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بصفة عامة يغلب أن تكون الدهون الحيوانية مشبعة لذلك فهي أصعب في الهضم من الزيوت النبات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لا تذوب الدهون عادة في </w:t>
      </w:r>
      <w:hyperlink r:id="rId4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اء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، ولكنها تنتشر في </w:t>
      </w:r>
      <w:hyperlink r:id="rId5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روتوبلازم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الخلايا على هيئة قطرات صغيرة جدا، وقد يذوب بعضها في سوائل الخلية عند اتحاده بجزيئات أخرى تربطها بالماء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الدهون تحمل كذلك بعض الفيتامينات التي تذوب فيه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ي تسهل امتصاصها في الجسم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تعتبر الدهون مصدرا هاما من مصادر </w:t>
      </w:r>
      <w:hyperlink r:id="rId6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طاق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في الجسم أكثر من </w:t>
      </w:r>
      <w:hyperlink r:id="rId7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كربوهيدر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والبروتينات، فالجرام الواحد منها يعطي عند احتراقه تسعة سعرات على حين أن الجرام الواحد من </w:t>
      </w:r>
      <w:hyperlink r:id="rId8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كربوهيدر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أو </w:t>
      </w:r>
      <w:hyperlink r:id="rId9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بروتين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يعطي أربعة سعرات فقط، ولكن الكربوهيدرات أسهل منها في الاحتراق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من أمثلة الدهون النباتية زيت </w:t>
      </w:r>
      <w:hyperlink r:id="rId10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زيتو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، وزيت بذرة </w:t>
      </w:r>
      <w:hyperlink r:id="rId11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قط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، وزيت </w:t>
      </w:r>
      <w:hyperlink r:id="rId1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ذر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، وزيت </w:t>
      </w:r>
      <w:hyperlink r:id="rId13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عباد الشمس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وزيت </w:t>
      </w:r>
      <w:hyperlink r:id="rId14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فول الصويا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الدهون الحيوانية فمن أمثلتها المسلى وزيت </w:t>
      </w:r>
      <w:hyperlink r:id="rId15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سمك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هناك بعض اللبيدات المركبة وهي دهون تتحد بغيرها من المواد مثل الفوسفوليبدات التي تحتوي في تركيبها على </w:t>
      </w:r>
      <w:hyperlink r:id="rId16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فوسفور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hyperlink r:id="rId17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والنيتروجي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، وهي توجد في انسجة الخلايا العصبية، وهناك أيضا اللايبوبروتينات وهي دهون متحدة </w:t>
      </w:r>
      <w:hyperlink r:id="rId18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البروتين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وتوجد في نوى الخلايا وفي بعض جدرانها، كذلك تعتبر الستيرويدات من اللبيدات المركبة، وهي تنتج في </w:t>
      </w:r>
      <w:hyperlink r:id="rId19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كبد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وتقوم بوظائف خاصة في الجسم، وبعضها مثل الستيرولات يعمل </w:t>
      </w:r>
      <w:hyperlink r:id="rId20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كهرمون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تنظم مختلف أنواع الأنشطة في الجسم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عندما يتناول الشخص أية أطعمة محتوية على دهون مهدرجة فإنها تدخل إلى مجرى </w:t>
      </w:r>
      <w:hyperlink r:id="rId21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دم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أثناء عملية الامتصاص للمواد الغذائية التي تحصل في الأمعاء، ولأنها ليست دهونا طبيعية فإن الجسم يجد صعوبة في امتصاصها من الدم لذا فإنها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حتى يتم امتصاصه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قد تشكل انسدادات في الأوعية الدمو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بعد أن تمتص اعضاء الجسم هذه الدهون فإنها تعيد إطلاقها في الانزيمات والهرمونات التي تنظم عمل الجسم، وذلك لأن الكثير من الانزيمات والهرمونات يصنعها الجسم من الده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نا نجد أن الانزيمات والهرمونات لا تعمل كما ينتظر منها لأن هناك خللا في تركيبتها مما يؤدي للكثير من الأمراض المزمنة والقاتل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eading2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تأثيرات الضارة لتناول الدهون المتحولة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تخفيض </w:t>
      </w:r>
      <w:r>
        <w:rPr>
          <w:rFonts w:cs="Simplified Arabic" w:ascii="Simplified Arabic" w:hAnsi="Simplified Arabic"/>
          <w:sz w:val="28"/>
          <w:szCs w:val="28"/>
          <w:lang w:bidi="ar"/>
        </w:rPr>
        <w:t>HDL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و الكولسترول الجيد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زيادة </w:t>
      </w:r>
      <w:r>
        <w:rPr>
          <w:rFonts w:cs="Simplified Arabic" w:ascii="Simplified Arabic" w:hAnsi="Simplified Arabic"/>
          <w:sz w:val="28"/>
          <w:szCs w:val="28"/>
          <w:lang w:bidi="ar"/>
        </w:rPr>
        <w:t>LDL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كوليسترول السيء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تخفيض كثافة </w:t>
      </w:r>
      <w:hyperlink r:id="rId2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حليب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الذي تنتجه الأم مما له تأثير سيء على تغذية الرضيع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وجد ارتباط بانخفاض وزن المواليد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زيادة مستويات </w:t>
      </w:r>
      <w:hyperlink r:id="rId23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انسولي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في الدم مقابل </w:t>
      </w:r>
      <w:hyperlink r:id="rId24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جلوكوز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مما يهدد بالإصابة </w:t>
      </w:r>
      <w:hyperlink r:id="rId25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السكري</w:t>
        </w:r>
      </w:hyperlink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اضرار بفعالية تجاوب النظام المناعي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خفيض تفاعل خلايا الدم الحمراء مع الانسولين، مما يشكل اثرا غير مرغوب لدى مرضى السكري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قييد عمل الانزيمات المرتبطة بالأغش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 تأثر سلبا على نشاط الأنزيمات المتعلقه بهضم الأدوية أو الكيماويات التي تدخل الجسم عموم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حدث تغييرات في كثافة ودرجة نقل الأغش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حدث تغييرات في درجة ونوعية لدهون في الخلاي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تدخل لتحدث تغيرات سلبيه في عمليات هضم اوميغا</w:t>
      </w:r>
      <w:r>
        <w:rPr>
          <w:rFonts w:cs="Simplified Arabic" w:ascii="Simplified Arabic" w:hAnsi="Simplified Arabic"/>
          <w:sz w:val="28"/>
          <w:szCs w:val="28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في الخلاي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ؤدي إلى تزايد في نقص الامتصاص أو الاستفادة من الدهون الحمضية الضرورية</w:t>
      </w:r>
    </w:p>
    <w:p>
      <w:pPr>
        <w:pStyle w:val="Normal"/>
        <w:numPr>
          <w:ilvl w:val="0"/>
          <w:numId w:val="3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تضاعف عدد ونشاط الجذور الحره </w:t>
      </w:r>
      <w:r>
        <w:rPr>
          <w:rFonts w:cs="Simplified Arabic" w:ascii="Simplified Arabic" w:hAnsi="Simplified Arabic"/>
          <w:sz w:val="28"/>
          <w:szCs w:val="28"/>
          <w:lang w:bidi="ar"/>
        </w:rPr>
        <w:t>Free-radical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عندما يتم تناول الزيوت الطبيعية تأيض اجسامنا نصف تلك الزيوت خلال </w:t>
      </w:r>
      <w:r>
        <w:rPr>
          <w:rFonts w:cs="Simplified Arabic" w:ascii="Simplified Arabic" w:hAnsi="Simplified Arabic"/>
          <w:sz w:val="28"/>
          <w:szCs w:val="28"/>
          <w:lang w:bidi="ar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وم، بينما إذا تم تناول دهون متحولة فإن الجسم يحتاج إلى </w:t>
      </w:r>
      <w:r>
        <w:rPr>
          <w:rFonts w:cs="Simplified Arabic" w:ascii="Simplified Arabic" w:hAnsi="Simplified Arabic"/>
          <w:sz w:val="28"/>
          <w:szCs w:val="28"/>
          <w:lang w:bidi="ar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وما لتأييضه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هذا يعني أن انزيماتنا وخلايانا ستبقى تعاني من وجود الدهون المتحوله بها لمدة </w:t>
      </w:r>
      <w:r>
        <w:rPr>
          <w:rFonts w:cs="Simplified Arabic" w:ascii="Simplified Arabic" w:hAnsi="Simplified Arabic"/>
          <w:sz w:val="28"/>
          <w:szCs w:val="28"/>
          <w:lang w:bidi="ar"/>
        </w:rPr>
        <w:t>51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وم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لا يمكنك التخلص من الدهون المحوله المخزنه في الجسم إلا عن طريق ممارسة الرياضة حتى </w:t>
      </w:r>
      <w:hyperlink r:id="rId26">
        <w:r>
          <w:rPr>
            <w:rStyle w:val="InternetLink"/>
            <w:rFonts w:ascii="Simplified Arabic" w:hAnsi="Simplified Arabic" w:cs="Simplified Arabic"/>
            <w:sz w:val="28"/>
            <w:sz w:val="28"/>
            <w:szCs w:val="28"/>
            <w:rtl w:val="true"/>
            <w:lang w:bidi="ar"/>
          </w:rPr>
          <w:t>التعرق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ab/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"/>
        </w:rPr>
        <w:t>الأحماض الده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أو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"/>
        </w:rPr>
        <w:t>الأحماض الدسم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عبارة عن </w:t>
      </w:r>
      <w:hyperlink r:id="rId27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حماض كربوكسيلي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لديها سلسلة أساسية </w:t>
      </w:r>
      <w:hyperlink r:id="rId28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ليفاتي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طويلة وغير متفرعة، والتي يمكن أن تكون إما </w:t>
      </w:r>
      <w:hyperlink r:id="rId29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شبعة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أو </w:t>
      </w:r>
      <w:hyperlink r:id="rId30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غير مشبعة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مكن اعتبار الأحماض الكربوكسيلية ذات سلسلة قصيرة مثل </w:t>
      </w:r>
      <w:hyperlink r:id="rId31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حمض البوتيريك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الزبد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 (</w:t>
      </w:r>
      <w:r>
        <w:rPr>
          <w:rFonts w:cs="Simplified Arabic" w:ascii="Simplified Arabic" w:hAnsi="Simplified Arabic"/>
          <w:sz w:val="28"/>
          <w:szCs w:val="28"/>
          <w:lang w:bidi="ar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hyperlink r:id="rId3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ذر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hyperlink r:id="rId33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كربون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كحمض دهني، في حين أن الأحماض الدهنية المشتقة من </w:t>
      </w:r>
      <w:hyperlink r:id="rId34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دهو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hyperlink r:id="rId35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والزيو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الطبيعية تحوي غالبا على الأقل </w:t>
      </w:r>
      <w:r>
        <w:rPr>
          <w:rFonts w:cs="Simplified Arabic" w:ascii="Simplified Arabic" w:hAnsi="Simplified Arabic"/>
          <w:sz w:val="28"/>
          <w:szCs w:val="28"/>
          <w:lang w:bidi="ar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ذرات كربون، مثل </w:t>
      </w:r>
      <w:hyperlink r:id="rId36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حمض الكابريليك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الأوكتانويك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تكون أغلب الأحماض الدهنية الطبيعية على عدد زوجي من ذرات الكربون، لأن الاصطناع الحيوي لها يتضمن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"/>
        </w:rPr>
        <w:t>أسيتيل التميم 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"/>
        </w:rPr>
        <w:t>Acetyl-CoA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ذي هو عبارة عن </w:t>
      </w:r>
      <w:r>
        <w:rPr>
          <w:rFonts w:ascii="Simplified Arabic" w:hAnsi="Simplified Arabic" w:cs="Simplified Arabic"/>
          <w:i/>
          <w:i/>
          <w:iCs/>
          <w:sz w:val="28"/>
          <w:sz w:val="28"/>
          <w:szCs w:val="28"/>
          <w:rtl w:val="true"/>
          <w:lang w:bidi="ar"/>
        </w:rPr>
        <w:t>تم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"/>
        </w:rPr>
        <w:t>Coenzyme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حمل مجموع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زمر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لها ذرتي 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نظر </w:t>
      </w:r>
      <w:hyperlink r:id="rId37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صطناع الأحماض الدهنية</w:t>
        </w:r>
      </w:hyperlink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تم تحضير الأحماض الدهنية صناعيا بحلمهة روابط </w:t>
      </w:r>
      <w:hyperlink r:id="rId38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ستر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في الدهون أو الزيوت الطبيعية والتي تكون عبارة عن </w:t>
      </w:r>
      <w:hyperlink r:id="rId39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غليسيريدات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ثلاثية، حيث ينتج </w:t>
      </w:r>
      <w:hyperlink r:id="rId40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غليسيرين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كناتج ثانوي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eading2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بنية والتصنيف</w:t>
      </w:r>
    </w:p>
    <w:p>
      <w:pPr>
        <w:pStyle w:val="Heading4"/>
        <w:bidi w:val="1"/>
        <w:ind w:left="0" w:right="0" w:hanging="0"/>
        <w:jc w:val="both"/>
        <w:rPr>
          <w:rFonts w:ascii="Simplified Arabic" w:hAnsi="Simplified Arabic" w:cs="Simplified Arabic"/>
          <w:lang w:bidi="ar"/>
        </w:rPr>
      </w:pPr>
      <w:r>
        <w:rPr>
          <w:rStyle w:val="Mwheadline"/>
          <w:rFonts w:ascii="Simplified Arabic" w:hAnsi="Simplified Arabic" w:cs="Simplified Arabic"/>
          <w:rtl w:val="true"/>
          <w:lang w:bidi="ar"/>
        </w:rPr>
        <w:t>أحماض دهنية مشبعة</w:t>
      </w:r>
    </w:p>
    <w:p>
      <w:pPr>
        <w:pStyle w:val="Style11"/>
        <w:bidi w:val="1"/>
        <w:ind w:left="0" w:right="0" w:firstLine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أحماض الدهنية المشبعة هي أحماض دهنية تكون فيها جميع ذرات الكربون مشبعة بالهايدروجين وتكون صيغتها العامة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n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عندما تكون </w:t>
      </w:r>
      <w:r>
        <w:rPr>
          <w:rFonts w:cs="Simplified Arabic" w:ascii="Simplified Arabic" w:hAnsi="Simplified Arabic"/>
          <w:sz w:val="28"/>
          <w:szCs w:val="28"/>
          <w:lang w:bidi="ar"/>
        </w:rPr>
        <w:t>n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محصورة بين </w:t>
      </w:r>
      <w:r>
        <w:rPr>
          <w:rFonts w:cs="Simplified Arabic" w:ascii="Simplified Arabic" w:hAnsi="Simplified Arabic"/>
          <w:sz w:val="28"/>
          <w:szCs w:val="28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lang w:bidi="ar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فيكون الحمض الدهني من الأحماض الدهنية ذات السلسلة القصيرة وعندما تكون </w:t>
      </w:r>
      <w:r>
        <w:rPr>
          <w:rFonts w:cs="Simplified Arabic" w:ascii="Simplified Arabic" w:hAnsi="Simplified Arabic"/>
          <w:sz w:val="28"/>
          <w:szCs w:val="28"/>
          <w:lang w:bidi="ar"/>
        </w:rPr>
        <w:t>n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كبر من </w:t>
      </w:r>
      <w:r>
        <w:rPr>
          <w:rFonts w:cs="Simplified Arabic" w:ascii="Simplified Arabic" w:hAnsi="Simplified Arabic"/>
          <w:sz w:val="28"/>
          <w:szCs w:val="28"/>
          <w:lang w:bidi="ar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فيكون الحمض الدهني من الأحماض الدهنية ذات السلسلة الطويلة، ومن أهم الأحماض الدهنية المشبع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Normal"/>
        <w:numPr>
          <w:ilvl w:val="0"/>
          <w:numId w:val="11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الزبدة أو حمض البوتيريك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هو حمض يحتوي على أربع ذرات كربون ويوجد أساسا في الزبدة وصيغته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</w:p>
    <w:p>
      <w:pPr>
        <w:pStyle w:val="Normal"/>
        <w:numPr>
          <w:ilvl w:val="0"/>
          <w:numId w:val="5"/>
        </w:numPr>
        <w:bidi w:val="1"/>
        <w:spacing w:before="0" w:after="280"/>
        <w:ind w:left="720" w:right="0" w:hanging="360"/>
        <w:jc w:val="both"/>
        <w:rPr/>
      </w:pPr>
      <w:hyperlink r:id="rId41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حمض زيت النخيل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أو حمض البالميتيك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هو حمض يحتوي على </w:t>
      </w:r>
      <w:r>
        <w:rPr>
          <w:rFonts w:cs="Simplified Arabic" w:ascii="Simplified Arabic" w:hAnsi="Simplified Arabic"/>
          <w:sz w:val="28"/>
          <w:szCs w:val="28"/>
          <w:lang w:bidi="ar"/>
        </w:rPr>
        <w:t>16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ذرة من الكربون ويوجد في دهون الخضروات والحيوانات وصيغته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14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</w:p>
    <w:p>
      <w:pPr>
        <w:pStyle w:val="Normal"/>
        <w:numPr>
          <w:ilvl w:val="0"/>
          <w:numId w:val="9"/>
        </w:numPr>
        <w:bidi w:val="1"/>
        <w:spacing w:before="0" w:after="280"/>
        <w:ind w:left="720" w:right="0" w:hanging="360"/>
        <w:jc w:val="both"/>
        <w:rPr/>
      </w:pPr>
      <w:hyperlink r:id="rId42">
        <w:r>
          <w:rPr>
            <w:rStyle w:val="InternetLink"/>
            <w:rFonts w:ascii="Simplified Arabic" w:hAnsi="Simplified Arabic"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حمض الشمع</w:t>
        </w:r>
      </w:hyperlink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أو حمض الستياريك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هو حمض يحتوي على </w:t>
      </w:r>
      <w:r>
        <w:rPr>
          <w:rFonts w:cs="Simplified Arabic" w:ascii="Simplified Arabic" w:hAnsi="Simplified Arabic"/>
          <w:sz w:val="28"/>
          <w:szCs w:val="28"/>
          <w:lang w:bidi="ar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ذرة من الكربون ويوجد في الدهون الحيوانية والنباتية وصيغته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16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</w:p>
    <w:p>
      <w:pPr>
        <w:pStyle w:val="Heading4"/>
        <w:bidi w:val="1"/>
        <w:ind w:left="0" w:right="0" w:hanging="0"/>
        <w:jc w:val="both"/>
        <w:rPr>
          <w:rFonts w:ascii="Simplified Arabic" w:hAnsi="Simplified Arabic" w:cs="Simplified Arabic"/>
          <w:lang w:bidi="ar"/>
        </w:rPr>
      </w:pPr>
      <w:r>
        <w:rPr>
          <w:rStyle w:val="Mwheadline"/>
          <w:rFonts w:ascii="Simplified Arabic" w:hAnsi="Simplified Arabic" w:cs="Simplified Arabic"/>
          <w:rtl w:val="true"/>
          <w:lang w:bidi="ar"/>
        </w:rPr>
        <w:t>أحماض دهنية غير مشبعة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أحماض الدهنية الغير المشبعة هي أحماض دهنية تحتوي على رابطة ثنائية أو ثلاثية على الأقل بين ذرتي 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eading5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حماض دهنية وحيدة اللاإشباع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هي أحماض دهنية تحتوي على رابطة ثنائية وحيدة توجد غالبا بين الكربون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صيغتها العامة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n</w:t>
      </w:r>
      <w:r>
        <w:rPr>
          <w:rFonts w:cs="Simplified Arabic" w:ascii="Simplified Arabic" w:hAnsi="Simplified Arabic"/>
          <w:sz w:val="28"/>
          <w:szCs w:val="28"/>
          <w:lang w:bidi="ar"/>
        </w:rPr>
        <w:t>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n-1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نعطي كمثال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مض البالميتولي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زيت النخيل غير مشبع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صيغته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5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(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7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</w:p>
    <w:p>
      <w:pPr>
        <w:pStyle w:val="Normal"/>
        <w:numPr>
          <w:ilvl w:val="0"/>
          <w:numId w:val="12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مض زيت الزيتون أو حمض الأولييك وصيغته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7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(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7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</w:p>
    <w:p>
      <w:pPr>
        <w:pStyle w:val="Heading5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حماض دهنية عديدة اللاإشباع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هي أحماض دهنية تحتوي على رابطتين ثنائيتين على الأقل حيث تكون الأولى غالبا بين الكربون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صيغتها العامة هي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n</w:t>
      </w:r>
      <w:r>
        <w:rPr>
          <w:rFonts w:cs="Simplified Arabic" w:ascii="Simplified Arabic" w:hAnsi="Simplified Arabic"/>
          <w:sz w:val="28"/>
          <w:szCs w:val="28"/>
          <w:lang w:bidi="ar"/>
        </w:rPr>
        <w:t>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n-(2k+1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يث تكون </w:t>
      </w:r>
      <w:r>
        <w:rPr>
          <w:rFonts w:cs="Simplified Arabic" w:ascii="Simplified Arabic" w:hAnsi="Simplified Arabic"/>
          <w:sz w:val="28"/>
          <w:szCs w:val="28"/>
          <w:lang w:bidi="ar"/>
        </w:rPr>
        <w:t>k</w:t>
      </w:r>
      <w:r>
        <w:rPr>
          <w:rFonts w:cs="Simplified Arabic" w:ascii="Simplified Arabic" w:hAnsi="Simplified Arabic"/>
          <w:sz w:val="28"/>
          <w:szCs w:val="28"/>
          <w:lang w:bidi="ar"/>
        </w:rPr>
        <w:t>&gt;1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كل الأحماض الدهنية الأساسية تنتمي لهاته الفئة ومن أهم الأحماض الدهنية العديدة اللاإشباع نجد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Normal"/>
        <w:numPr>
          <w:ilvl w:val="0"/>
          <w:numId w:val="10"/>
        </w:numPr>
        <w:bidi w:val="1"/>
        <w:spacing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مض زيت دوار الشمس أو حمض اللينولي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4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(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7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10"/>
        </w:numPr>
        <w:bidi w:val="1"/>
        <w:spacing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مض زيت الكتان أو حمض اللينولين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H=CH-(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7</w:t>
      </w:r>
      <w:r>
        <w:rPr>
          <w:rFonts w:cs="Simplified Arabic" w:ascii="Simplified Arabic" w:hAnsi="Simplified Arabic"/>
          <w:sz w:val="28"/>
          <w:szCs w:val="28"/>
          <w:lang w:bidi="ar"/>
        </w:rPr>
        <w:t>-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10"/>
        </w:numPr>
        <w:bidi w:val="1"/>
        <w:spacing w:before="0" w:after="28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مض الأراكيدون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–(</w:t>
      </w:r>
      <w:r>
        <w:rPr>
          <w:rFonts w:cs="Simplified Arabic" w:ascii="Simplified Arabic" w:hAnsi="Simplified Arabic"/>
          <w:sz w:val="28"/>
          <w:szCs w:val="28"/>
          <w:lang w:bidi="ar"/>
        </w:rPr>
        <w:t>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4</w:t>
      </w:r>
      <w:r>
        <w:rPr>
          <w:rFonts w:cs="Simplified Arabic" w:ascii="Simplified Arabic" w:hAnsi="Simplified Arabic"/>
          <w:sz w:val="28"/>
          <w:szCs w:val="28"/>
          <w:lang w:bidi="ar"/>
        </w:rPr>
        <w:t>–</w:t>
      </w:r>
      <w:r>
        <w:rPr>
          <w:rFonts w:cs="Simplified Arabic" w:ascii="Simplified Arabic" w:hAnsi="Simplified Arabic"/>
          <w:sz w:val="28"/>
          <w:szCs w:val="28"/>
          <w:lang w:bidi="ar"/>
        </w:rPr>
        <w:t>CH=CH–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–</w:t>
      </w:r>
      <w:r>
        <w:rPr>
          <w:rFonts w:cs="Simplified Arabic" w:ascii="Simplified Arabic" w:hAnsi="Simplified Arabic"/>
          <w:sz w:val="28"/>
          <w:szCs w:val="28"/>
          <w:lang w:bidi="ar"/>
        </w:rPr>
        <w:t>CH=CH–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–</w:t>
      </w:r>
      <w:r>
        <w:rPr>
          <w:rFonts w:cs="Simplified Arabic" w:ascii="Simplified Arabic" w:hAnsi="Simplified Arabic"/>
          <w:sz w:val="28"/>
          <w:szCs w:val="28"/>
          <w:lang w:bidi="ar"/>
        </w:rPr>
        <w:t>CH=CH–CH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lang w:bidi="ar"/>
        </w:rPr>
        <w:t>–</w:t>
      </w:r>
      <w:r>
        <w:rPr>
          <w:rFonts w:cs="Simplified Arabic" w:ascii="Simplified Arabic" w:hAnsi="Simplified Arabic"/>
          <w:sz w:val="28"/>
          <w:szCs w:val="28"/>
          <w:lang w:bidi="ar"/>
        </w:rPr>
        <w:t>CH=CH–(CH2</w:t>
      </w:r>
      <w:r>
        <w:rPr>
          <w:rFonts w:cs="Simplified Arabic" w:ascii="Simplified Arabic" w:hAnsi="Simplified Arabic"/>
          <w:sz w:val="28"/>
          <w:szCs w:val="28"/>
          <w:lang w:bidi="ar"/>
        </w:rPr>
        <w:t>)</w:t>
      </w:r>
      <w:r>
        <w:rPr>
          <w:rFonts w:cs="Simplified Arabic" w:ascii="Simplified Arabic" w:hAnsi="Simplified Arabic"/>
          <w:sz w:val="28"/>
          <w:szCs w:val="28"/>
          <w:vertAlign w:val="subscript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lang w:bidi="ar"/>
        </w:rPr>
        <w:t>–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 هاته الأحماض الدهنية الثلاث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زيت الكتان يتدخل بطريقة غير مباشر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تدخل في الصناعة الحيوية للبروستاغلادين </w:t>
      </w:r>
      <w:r>
        <w:rPr>
          <w:rFonts w:cs="Simplified Arabic" w:ascii="Simplified Arabic" w:hAnsi="Simplified Arabic"/>
          <w:sz w:val="28"/>
          <w:szCs w:val="28"/>
          <w:lang w:bidi="ar"/>
        </w:rPr>
        <w:t>Prostaglandin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افتقاد الجسم لهته الأحماض يأدي إلى اضطرابات جلدية واضطراب النمو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Heading2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تسمية والترميز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حمل كل حمض دهني اسم متداول، اسم نظامي ورمز خاص به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شتق الاسم المتداول عادة من اسم المكان الذي يتوفر على نسبة عالية من هذا الحمض وهي تسمية لا تخضع الأي شروط أو قواني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بالنسبة للتسمية النظامية للحمض الدهني فهي تعتمد على عدد ذرات الكربون في الهيدروكربون المقابل للحامض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نفس عدد ذرات ال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ذلك باستبدال حرف </w:t>
      </w:r>
      <w:r>
        <w:rPr>
          <w:rFonts w:cs="Simplified Arabic" w:ascii="Simplified Arabic" w:hAnsi="Simplified Arabic"/>
          <w:sz w:val="28"/>
          <w:szCs w:val="28"/>
          <w:lang w:bidi="ar"/>
        </w:rPr>
        <w:t>e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أخير في اسم الهيدروكربون بالحرف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lang w:bidi="ar"/>
        </w:rPr>
        <w:t>OI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كذا فإن الأحماض الدهنية المشبعة تنتهي بـ</w:t>
      </w:r>
      <w:r>
        <w:rPr>
          <w:rFonts w:cs="Simplified Arabic" w:ascii="Simplified Arabic" w:hAnsi="Simplified Arabic"/>
          <w:sz w:val="28"/>
          <w:szCs w:val="28"/>
          <w:lang w:bidi="ar"/>
        </w:rPr>
        <w:t>anoi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 -)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فمثلا حمض أوكتانو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octanoi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حتوي على </w:t>
      </w:r>
      <w:r>
        <w:rPr>
          <w:rFonts w:cs="Simplified Arabic" w:ascii="Simplified Arabic" w:hAnsi="Simplified Arabic"/>
          <w:sz w:val="28"/>
          <w:szCs w:val="28"/>
          <w:lang w:bidi="ar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ذرات 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الهيدروكربون المقابل هو الأوكتان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octane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-----&lt;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وكتانو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octanoi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حمض المقابل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الأحماض الدهنية غير المشبعة ذات الروابط الزوجية فإنها تنتهي بـ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إنويك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 (</w:t>
      </w:r>
      <w:r>
        <w:rPr>
          <w:rFonts w:cs="Simplified Arabic" w:ascii="Simplified Arabic" w:hAnsi="Simplified Arabic"/>
          <w:sz w:val="28"/>
          <w:szCs w:val="28"/>
          <w:lang w:bidi="ar"/>
        </w:rPr>
        <w:t>enoi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مثل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الأوكتاديكينويك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 (</w:t>
      </w:r>
      <w:r>
        <w:rPr>
          <w:rFonts w:cs="Simplified Arabic" w:ascii="Simplified Arabic" w:hAnsi="Simplified Arabic"/>
          <w:sz w:val="28"/>
          <w:szCs w:val="28"/>
          <w:lang w:bidi="ar"/>
        </w:rPr>
        <w:t>octadecenoic acid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الذي يحتوي على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18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ذرة كربون ورابطة زوجية واحدة ومعظم الأحماض الدهنية المشهورة تعرف باسمها المتداول وهو الأوسع انتشارا فمثل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حمض الدهني الغير مشبع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octadecenoi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عرف باسم حمض الأولييك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oleic acid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Normal"/>
        <w:numPr>
          <w:ilvl w:val="0"/>
          <w:numId w:val="6"/>
        </w:numPr>
        <w:bidi w:val="1"/>
        <w:spacing w:before="0" w:after="280"/>
        <w:ind w:left="720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ترقيم الأحماض الدهنية فيبدأ عادة من ناحية المجموعة الكربوكسيلي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COOH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..)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حيث تعتبر هذه المجموعة هي ذرة الكربون رقم </w:t>
      </w:r>
      <w:r>
        <w:rPr>
          <w:rFonts w:cs="Simplified Arabic" w:ascii="Simplified Arabic" w:hAnsi="Simplified Arabic"/>
          <w:sz w:val="28"/>
          <w:szCs w:val="28"/>
          <w:lang w:bidi="ar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ذرة الكربون الملاصقة لمجموعة الكربوكسيل تكون رقم </w:t>
      </w:r>
      <w:r>
        <w:rPr>
          <w:rFonts w:cs="Simplified Arabic" w:ascii="Simplified Arabic" w:hAnsi="Simplified Arabic"/>
          <w:sz w:val="28"/>
          <w:szCs w:val="28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تعرف أيضا بذرة الكربون رقم ألفا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Tahoma" w:hAnsi="Tahoma"/>
          <w:sz w:val="28"/>
          <w:szCs w:val="28"/>
          <w:lang w:bidi="ar"/>
        </w:rPr>
        <w:t>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ذرة الكربون رقم </w:t>
      </w:r>
      <w:r>
        <w:rPr>
          <w:rFonts w:cs="Simplified Arabic" w:ascii="Simplified Arabic" w:hAnsi="Simplified Arabic"/>
          <w:sz w:val="28"/>
          <w:szCs w:val="28"/>
          <w:lang w:bidi="ar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فتسمى بيتا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Tahoma" w:hAnsi="Tahoma"/>
          <w:sz w:val="28"/>
          <w:szCs w:val="28"/>
          <w:lang w:bidi="ar"/>
        </w:rPr>
        <w:t>β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ذرة الكربون الطرفي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مجموعة الميثيل </w:t>
      </w:r>
      <w:r>
        <w:rPr>
          <w:rFonts w:cs="Simplified Arabic" w:ascii="Simplified Arabic" w:hAnsi="Simplified Arabic"/>
          <w:sz w:val="28"/>
          <w:szCs w:val="28"/>
          <w:lang w:bidi="ar"/>
        </w:rPr>
        <w:t>CH3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ــ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تعرف بالأوميجا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Tahoma" w:hAnsi="Tahoma"/>
          <w:sz w:val="28"/>
          <w:szCs w:val="28"/>
          <w:lang w:bidi="ar"/>
        </w:rPr>
        <w:t>ω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firstLine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ما بالنسبة للترميز الذي يكون شاملا لعدد ذرات الكربون وعدد الروابط الزوجية وموضعها فإننا نتبع الآتي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إذا كان الترتيب من ناحية مجموعة الكربوكسيل وهو الأوسع انتشارا فإننا نكتب حرف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نكتب على يمينه عدد ذرات الكربون ثم نقطتين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(: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بعدها نضع عدد الروابط الزوجية وإذا أردنا معرفة موضعهم فإننا نضع فاصلة بعد العدد ونكتب رقم أول ذرة كربون مكونة للرابطة الزوجية أو يكتب هذا الرقم فوق العدد فمثل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حمض الأولييك يكتب هكذ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"/>
        </w:rPr>
        <w:t>C18;1,9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ا إذا كان الترقيم من ناحية مجموعة الميثيل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...</w:t>
      </w:r>
      <w:r>
        <w:rPr>
          <w:rFonts w:cs="Simplified Arabic" w:ascii="Simplified Arabic" w:hAnsi="Simplified Arabic"/>
          <w:sz w:val="28"/>
          <w:szCs w:val="28"/>
          <w:lang w:bidi="ar"/>
        </w:rPr>
        <w:t>CH3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فإننا نكتب حرف </w:t>
      </w:r>
      <w:r>
        <w:rPr>
          <w:rFonts w:cs="Simplified Arabic" w:ascii="Tahoma" w:hAnsi="Tahoma"/>
          <w:sz w:val="28"/>
          <w:szCs w:val="28"/>
          <w:lang w:bidi="ar"/>
        </w:rPr>
        <w:t>ω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قبل حرف </w:t>
      </w:r>
      <w:r>
        <w:rPr>
          <w:rFonts w:cs="Simplified Arabic" w:ascii="Simplified Arabic" w:hAnsi="Simplified Arabic"/>
          <w:sz w:val="28"/>
          <w:szCs w:val="28"/>
          <w:lang w:bidi="ar"/>
        </w:rPr>
        <w:t>C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يوضع بجوار </w:t>
      </w:r>
      <w:r>
        <w:rPr>
          <w:rFonts w:cs="Simplified Arabic" w:ascii="Tahoma" w:hAnsi="Tahoma"/>
          <w:sz w:val="28"/>
          <w:szCs w:val="28"/>
          <w:lang w:bidi="ar"/>
        </w:rPr>
        <w:t>ω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موضع الروابط الزوجية إن وجدت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eading2"/>
        <w:bidi w:val="1"/>
        <w:ind w:left="0" w:right="0" w:hanging="0"/>
        <w:jc w:val="both"/>
        <w:rPr>
          <w:rStyle w:val="Mwheadline"/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Heading2"/>
        <w:bidi w:val="1"/>
        <w:ind w:left="0" w:right="0" w:hanging="0"/>
        <w:jc w:val="both"/>
        <w:rPr>
          <w:rStyle w:val="Mwheadline"/>
          <w:rFonts w:ascii="Simplified Arabic" w:hAnsi="Simplified Arabic" w:cs="Simplified Arabic"/>
          <w:sz w:val="28"/>
          <w:szCs w:val="28"/>
          <w:lang w:bidi="ar"/>
        </w:rPr>
      </w:pPr>
      <w:r>
        <w:rPr>
          <w:rtl w:val="true"/>
        </w:rPr>
      </w:r>
    </w:p>
    <w:p>
      <w:pPr>
        <w:pStyle w:val="Heading2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خواص الأحماض الدهنية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أحماض الدهنية الموجودة في الطبيعة لها الخواص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lang w:bidi="ar"/>
        </w:rPr>
        <w:t>١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وجد في سلاسل مستقيم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lang w:bidi="ar"/>
        </w:rPr>
        <w:t>٢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حتوي على أعداد زوجية من ذرة ال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lang w:bidi="ar"/>
        </w:rPr>
        <w:t>٣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ذوبانيتها تعتمد على عدد ذرات الكربون للحامض الدهني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لو كان الحمض الدهني يحتوي على </w:t>
      </w:r>
      <w:r>
        <w:rPr>
          <w:rFonts w:cs="Simplified Arabic" w:ascii="Simplified Arabic" w:hAnsi="Simplified Arabic"/>
          <w:sz w:val="28"/>
          <w:szCs w:val="28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إلى </w:t>
      </w:r>
      <w:r>
        <w:rPr>
          <w:rFonts w:cs="Simplified Arabic" w:ascii="Simplified Arabic" w:hAnsi="Simplified Arabic"/>
          <w:sz w:val="28"/>
          <w:szCs w:val="28"/>
          <w:lang w:bidi="ar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ذرات كربون فإنه يذوب في الماء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إذا زادت عدد ذرات الكربون في الحامض الدهني عن </w:t>
      </w:r>
      <w:r>
        <w:rPr>
          <w:rFonts w:cs="Simplified Arabic" w:ascii="Simplified Arabic" w:hAnsi="Simplified Arabic"/>
          <w:sz w:val="28"/>
          <w:szCs w:val="28"/>
          <w:lang w:bidi="ar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ذرات، فإنه لا يذوب في الماء ولكن يذوب مذيبات الدهون مثل الإيث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ملاح الصوديوم أو البوتاسيوم للأحماض الدهني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صا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ذوب في الماء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lang w:bidi="ar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درجة الإذابة أو الانصها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أحماض الدهنية المشبعة تكون صلبة عند درجة حرارة الغرف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أحماض الدهنية غير المشبعة تكون سائلة على درجة حرارة الغرف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ي درجة انصهارها أصغ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lang w:bidi="ar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تقطير مع البخار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أحماض الدهنية قصيرة السلسل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من </w:t>
      </w:r>
      <w:r>
        <w:rPr>
          <w:rFonts w:cs="Simplified Arabic" w:ascii="Simplified Arabic" w:hAnsi="Simplified Arabic"/>
          <w:sz w:val="28"/>
          <w:szCs w:val="28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- </w:t>
      </w:r>
      <w:r>
        <w:rPr>
          <w:rFonts w:cs="Simplified Arabic" w:ascii="Simplified Arabic" w:hAnsi="Simplified Arabic"/>
          <w:sz w:val="28"/>
          <w:szCs w:val="28"/>
          <w:lang w:bidi="ar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ذرات 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مكن أن تقطر أو تتطاير مع البخار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ي متطاير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•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أحماض الدهنية طويلة السلسلة لا يحدث لها تقطير مع البخار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غبر متطاير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lang w:bidi="ar"/>
        </w:rPr>
        <w:t>6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مكنها أن تكون استرات مع الكحول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lang w:bidi="ar"/>
        </w:rPr>
        <w:t>7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هدرجة والهلجن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ذه إحدى خصائص الأحماض الدهنية غير المشبعة، حيث يضاف الهيدروجين أو الهالوجين من خلال الرابطة الزوجية للحمض الدهني غير المشبع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H2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R-CH=CH-C00H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 →→→→   </w:t>
      </w:r>
      <w:r>
        <w:rPr>
          <w:rFonts w:cs="Simplified Arabic" w:ascii="Simplified Arabic" w:hAnsi="Simplified Arabic"/>
          <w:sz w:val="28"/>
          <w:szCs w:val="28"/>
          <w:lang w:bidi="ar"/>
        </w:rPr>
        <w:t>R-CH2-CH2-COOH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↓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↓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</w:t>
      </w:r>
      <w:r>
        <w:rPr>
          <w:rFonts w:cs="Simplified Arabic" w:ascii="Simplified Arabic" w:hAnsi="Simplified Arabic"/>
          <w:sz w:val="28"/>
          <w:szCs w:val="28"/>
          <w:lang w:bidi="ar"/>
        </w:rPr>
        <w:t>Cl2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↓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R-CH-CH-COOH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|   |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Cl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 </w:t>
      </w:r>
      <w:r>
        <w:rPr>
          <w:rFonts w:cs="Simplified Arabic" w:ascii="Simplified Arabic" w:hAnsi="Simplified Arabic"/>
          <w:sz w:val="28"/>
          <w:szCs w:val="28"/>
          <w:lang w:bidi="ar"/>
        </w:rPr>
        <w:t>Cl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lang w:bidi="ar"/>
        </w:rPr>
        <w:t>٨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أكسدة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ذه خاصة أيضا بالأحماض الدهنية غير المشبع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‌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حدث الأكسدة على الرابطة الزوجية وينتج بذلك ألدهيد وكيت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R-CH=CH-COOH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↓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↓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"/>
        </w:rPr>
        <w:t>O2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↓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R-C-CH2-COOH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   </w:t>
      </w:r>
      <w:r>
        <w:rPr>
          <w:rFonts w:cs="Simplified Arabic" w:ascii="Simplified Arabic" w:hAnsi="Simplified Arabic"/>
          <w:sz w:val="28"/>
          <w:szCs w:val="28"/>
          <w:lang w:bidi="ar"/>
        </w:rPr>
        <w:t>or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lang w:bidi="ar"/>
        </w:rPr>
        <w:t>R-CHO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||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>O</w:t>
      </w:r>
    </w:p>
    <w:p>
      <w:pPr>
        <w:pStyle w:val="Style11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ب‌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يكمن أن تحدث الأكسدة بواسطة برمنجنات البوتاسيوم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KMnO4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lang w:bidi="ar"/>
        </w:rPr>
        <w:t>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ختزال المجموعة الكربوكسيلية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مكن للكائنات الحية أن تختزل المجموعة الكربوكسيلية بالحامض الدهني الذي يتحول إلى ألدهيد أو كحول أو حتى  هيدروكربو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وجد الألدهيدات الدهنية في المخ والكحوليات الدهنية في الشمع،  كما توجد الكاروتينويدات  بالنباتات والسكوالين بالكبد وهي عبارة عن هيدروكربونات طويلة السلسل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RED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R-COOH </w:t>
      </w:r>
      <w:r>
        <w:rPr>
          <w:rFonts w:cs="Simplified Arabic"/>
          <w:sz w:val="28"/>
          <w:szCs w:val="28"/>
          <w:lang w:bidi="ar"/>
        </w:rPr>
        <w:t>→→→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R-OH</w:t>
      </w:r>
    </w:p>
    <w:p>
      <w:pPr>
        <w:pStyle w:val="HTM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RED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R-COOH </w:t>
      </w:r>
      <w:r>
        <w:rPr>
          <w:rFonts w:cs="Simplified Arabic"/>
          <w:sz w:val="28"/>
          <w:szCs w:val="28"/>
          <w:lang w:bidi="ar"/>
        </w:rPr>
        <w:t>→→→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R-CHO</w:t>
      </w:r>
    </w:p>
    <w:p>
      <w:pPr>
        <w:pStyle w:val="HTM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    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cs="Simplified Arabic" w:ascii="Simplified Arabic" w:hAnsi="Simplified Arabic"/>
          <w:sz w:val="28"/>
          <w:szCs w:val="28"/>
          <w:lang w:bidi="ar"/>
        </w:rPr>
        <w:t>RED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                                       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R-COOH </w:t>
      </w:r>
      <w:r>
        <w:rPr>
          <w:rFonts w:cs="Simplified Arabic"/>
          <w:sz w:val="28"/>
          <w:szCs w:val="28"/>
          <w:lang w:bidi="ar"/>
        </w:rPr>
        <w:t>→→→</w:t>
      </w:r>
      <w:r>
        <w:rPr>
          <w:rFonts w:cs="Simplified Arabic" w:ascii="Simplified Arabic" w:hAnsi="Simplified Arabic"/>
          <w:sz w:val="28"/>
          <w:szCs w:val="28"/>
          <w:lang w:bidi="ar"/>
        </w:rPr>
        <w:t xml:space="preserve"> R-CH3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lang w:bidi="ar"/>
        </w:rPr>
        <w:t>١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كون الأحماض الدهنية استرات نتيجة تفاعل المجموعة الكربوكسيلية مع الكحول وتبعا لنوع الكحول والحمض الدهني تتكون استرات عديدة مثل الدهون والزيوت والشموع وغيره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Heading2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Style w:val="Mwheadline"/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أهمية الأحماض الدهنية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دخل في تركيب الدهون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حتوي ا لدهون عادة على أحماض دهنية لها أهمية كبيرة في صحة الإنسان وحياته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قسم حسب مصادرها للإنسان إلى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lang w:bidi="ar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أحماض الدهنية الأساس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يطلق على الأحماض الدهنية الأساسية اسم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لقوة الكامن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في الدهون وهي تسمية حقيقية لأنه لهذه الدهون أهمية فائقة في حياة وصحة الإنسا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فالأحماض الدهنية الأساسية تدعم عملية إنتاج الأحماض الدهنية السداسية التي تحمل اسم بروستاغلاندينز المناهضة للالتهابات و تقلل من خطر التفاعلات الذاتية المنشط في الجسم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فاعلات تهاجم فيها الخلايا المناعية الأنسجة السليمة من الجسم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تعين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ا لقوى الكامن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في الوقاية من الأمراض السرطانية وكذلك في علاجها ، أمراض القلب، نقص المناعة، العدوى من التهاب المفاصل وكذلك الشفاء منه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ذا ليس كل شيء لأن الأحماض الدهنية الأساسية تعين الإنسان في الخروج من كآبته وحالة الإعياء التي يعاني م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حسن مظهر ولون الوجه، والاهم من كل ذلك، وما يخص الكثير من الناس، أنها تبطئ عملية تقدم العم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مشكلة الأحماض الدهنية الأساسية أنها لا تتوفر بكثافة في الشحوم الاعتيادية التي يتناولها الإنس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هو مصدر الحاجة إلى تناول هذه الأحماض بشكل مستحضرات وعقاقير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إن نقص الأحماض الدهنية الأساسية يخلق للإنسان مشاكل صحية جمة تتعلق بطول فترة حياته سنأتي عليها لاحق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الأحماض الدهنية الأساسية هي مواد غذائية أساسية للإنسان كما هو الحال مع الفيتامينات والمعاد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لقد تم اكتشاف الأحماض الدهنية الأساسية من قبل العلماء في الخمسي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إلا أن اكتشاف أهميتها بالنسبة لصحة الإنسان استغرق عقدين إلى ثلاث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Style11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حينها اعترف العلماء بأن الإنسان غير قادر على الحياة دون هذه الأحماض الدهنية التي يحلو للبعض تسميتها بالفيتامينات الده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إن جمهرة كبيرة من الناس تعاني من نقص هذه الأحماض إلا أن أعراض هذا النقص غير ظاهرة للعيا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الحقيقة أن الأحماض الدهنية الأساسية تشكل أجزاء هامة من الخارطة الصحية للإنس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يتسبب نقصها بإصابة الإنسان بمختلف الأمراض مثل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تهاب المفاصل، تليف الشرايين ،السرطان، ارتفاع سكر الدم،  اضطراب نظام المناعة والعديد من الأمراض الأخرى المرتبطة بتقدم السن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Style11"/>
        <w:bidi w:val="1"/>
        <w:ind w:left="0" w:right="0" w:firstLine="72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Normal"/>
        <w:numPr>
          <w:ilvl w:val="0"/>
          <w:numId w:val="8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تكوين جدران الخلاي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يحتاج الإنسان إلى الأحماض الدهنية الأساسية لصناعة جدران الخلايا والأحماض الدهنية السداسية بروستاغلاندينز وهما عاملان هامان يقرران مدى صحة الإنسان ومناعته وتتعذر بدونهما عملية تجديد الخلايا وحماية الجسم من الأمراض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لعب جدران الخلايا دورا هاما في حماية محتويات الخلية ومجريات وظائفها كما تقرر متانة الأعضاء التي تكونها وتبادل المواد بين داخل وخارج الخل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تعرض جدران الخلايا باطراد إلى الهجمات الخارجية والجروح لكنها تجدد نفسها باستمرار بما يمكنها من السماح بنفاذ المواد الغذائية إلى الخلية وتسريب الفضلات إلى الخارج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كي تؤدي جدران الخلايا وظائفها المذكورة فإنها بحاجة دائمة إلى وقود نسميها الأحماض الدهنية الأساس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على هذا الأساس يمكننا تصور ما قد يحدث مع الخلايا حينما تضطرب مهمات الجدران بفعل نقص الأحماض الدهن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من ناحية أخرى فان تناول الأحماض الدهنية بشكل كاف يضمن ليس بناء الخلايا المناعية بشكل متين وإنما عملها بفعالية أكبر أيض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0" w:after="28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إنتاج بروستاغلاندينز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يكون جسم الإنسان عادة بحاجة إلى الأحماض الدهنية الأساسية بهدف إنتاج مواد كيماوية شبيهة بالهرمونات اسمها البروستاغلاندينز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هي مواد تشبه في تركيبتها الأحماض الدهنية إلى حد كبير عدا عن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عقد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من ذرات الكربون تشكل عمودها ا لفقري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لهذه البروستاغلاندينز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 تسمى أيضا ايكوسانويد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أهمية فائقة وتأثير كبير على العديد من الوظائف الفيزيائية الهامة مثل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نبض القلب، ضغط الدم، تخثر ا لدم، الخصوبة وغيره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تعمل البروستاغلاندينز في زوجين عادة حيث يعمل الأول على تحفيز عملية ما ويتولى الثاني كبتها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البروستاغلاندينز مهمة في مجالي تعزيز عملية تجديد الخلايا وفي الكفاح ضد الأمراض لأنها تنظم عملية الالتهاب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الالتهاب هو القاسم المشترك الأعظم لكافة الاضطرابات المناعية سواء كانت عدوى، حساسية أو مناعة ذاتية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على هذا الأساس فهناك يروستاغلاندين موجب يعزز الالتهابات الصحية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تئام الجروح كمثل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وبروستاغلاندين سلبي يمنع الاستجابة الالتهابية من الانفلات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.</w:t>
      </w:r>
    </w:p>
    <w:p>
      <w:pPr>
        <w:pStyle w:val="HTML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</w:r>
    </w:p>
    <w:p>
      <w:pPr>
        <w:pStyle w:val="Style11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cs="Simplified Arabic" w:ascii="Simplified Arabic" w:hAnsi="Simplified Arabic"/>
          <w:sz w:val="28"/>
          <w:szCs w:val="28"/>
          <w:lang w:bidi="ar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الأحماض الدهنية الغير أساسية 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:</w:t>
      </w:r>
    </w:p>
    <w:p>
      <w:pPr>
        <w:pStyle w:val="Style11"/>
        <w:bidi w:val="1"/>
        <w:spacing w:before="280" w:after="280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 xml:space="preserve">وهي التي يستطيع الجسم أن يصنعها 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"/>
        </w:rPr>
        <w:t>لا يحتاجها من مصدر خارجي</w:t>
      </w:r>
      <w:r>
        <w:rPr>
          <w:rFonts w:cs="Simplified Arabic" w:ascii="Simplified Arabic" w:hAnsi="Simplified Arabic"/>
          <w:sz w:val="28"/>
          <w:szCs w:val="28"/>
          <w:rtl w:val="true"/>
          <w:lang w:bidi="ar"/>
        </w:rPr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bidi="ar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bidi="a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Toctoggle">
    <w:name w:val="toctoggle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spacing w:before="280" w:after="280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0;&#1604;&#1587;&#1585;&#1610;&#1606;" TargetMode="External"/><Relationship Id="rId3" Type="http://schemas.openxmlformats.org/officeDocument/2006/relationships/hyperlink" Target="http://ar.wikipedia.org/wiki/&#1575;&#1604;&#1603;&#1585;&#1576;&#1608;&#1606;" TargetMode="External"/><Relationship Id="rId4" Type="http://schemas.openxmlformats.org/officeDocument/2006/relationships/hyperlink" Target="http://ar.wikipedia.org/wiki/&#1575;&#1604;&#1605;&#1575;&#1569;" TargetMode="External"/><Relationship Id="rId5" Type="http://schemas.openxmlformats.org/officeDocument/2006/relationships/hyperlink" Target="http://ar.wikipedia.org/wiki/&#1576;&#1585;&#1608;&#1578;&#1608;&#1576;&#1604;&#1575;&#1586;&#1605;" TargetMode="External"/><Relationship Id="rId6" Type="http://schemas.openxmlformats.org/officeDocument/2006/relationships/hyperlink" Target="http://ar.wikipedia.org/wiki/&#1575;&#1604;&#1591;&#1575;&#1602;&#1577;" TargetMode="External"/><Relationship Id="rId7" Type="http://schemas.openxmlformats.org/officeDocument/2006/relationships/hyperlink" Target="http://ar.wikipedia.org/wiki/&#1575;&#1604;&#1603;&#1585;&#1576;&#1608;&#1607;&#1610;&#1583;&#1585;&#1575;&#1578;" TargetMode="External"/><Relationship Id="rId8" Type="http://schemas.openxmlformats.org/officeDocument/2006/relationships/hyperlink" Target="http://ar.wikipedia.org/wiki/&#1603;&#1585;&#1576;&#1608;&#1607;&#1610;&#1583;&#1585;&#1575;&#1578;" TargetMode="External"/><Relationship Id="rId9" Type="http://schemas.openxmlformats.org/officeDocument/2006/relationships/hyperlink" Target="http://ar.wikipedia.org/wiki/&#1575;&#1604;&#1576;&#1585;&#1608;&#1578;&#1610;&#1606;&#1575;&#1578;" TargetMode="External"/><Relationship Id="rId10" Type="http://schemas.openxmlformats.org/officeDocument/2006/relationships/hyperlink" Target="http://ar.wikipedia.org/wiki/&#1586;&#1610;&#1578;&#1608;&#1606;" TargetMode="External"/><Relationship Id="rId11" Type="http://schemas.openxmlformats.org/officeDocument/2006/relationships/hyperlink" Target="http://ar.wikipedia.org/wiki/&#1602;&#1591;&#1606;" TargetMode="External"/><Relationship Id="rId12" Type="http://schemas.openxmlformats.org/officeDocument/2006/relationships/hyperlink" Target="http://ar.wikipedia.org/wiki/&#1575;&#1604;&#1584;&#1585;&#1577;" TargetMode="External"/><Relationship Id="rId13" Type="http://schemas.openxmlformats.org/officeDocument/2006/relationships/hyperlink" Target="http://ar.wikipedia.org/wiki/&#1593;&#1576;&#1575;&#1583;_&#1575;&#1604;&#1588;&#1605;&#1587;" TargetMode="External"/><Relationship Id="rId14" Type="http://schemas.openxmlformats.org/officeDocument/2006/relationships/hyperlink" Target="http://ar.wikipedia.org/wiki/&#1601;&#1608;&#1604;_&#1575;&#1604;&#1589;&#1608;&#1610;&#1575;" TargetMode="External"/><Relationship Id="rId15" Type="http://schemas.openxmlformats.org/officeDocument/2006/relationships/hyperlink" Target="http://ar.wikipedia.org/wiki/&#1587;&#1605;&#1603;" TargetMode="External"/><Relationship Id="rId16" Type="http://schemas.openxmlformats.org/officeDocument/2006/relationships/hyperlink" Target="http://ar.wikipedia.org/wiki/&#1601;&#1608;&#1587;&#1601;&#1608;&#1585;" TargetMode="External"/><Relationship Id="rId17" Type="http://schemas.openxmlformats.org/officeDocument/2006/relationships/hyperlink" Target="http://ar.wikipedia.org/wiki/&#1606;&#1610;&#1578;&#1585;&#1608;&#1580;&#1610;&#1606;" TargetMode="External"/><Relationship Id="rId18" Type="http://schemas.openxmlformats.org/officeDocument/2006/relationships/hyperlink" Target="http://ar.wikipedia.org/wiki/&#1576;&#1585;&#1608;&#1578;&#1610;&#1606;" TargetMode="External"/><Relationship Id="rId19" Type="http://schemas.openxmlformats.org/officeDocument/2006/relationships/hyperlink" Target="http://ar.wikipedia.org/wiki/&#1603;&#1576;&#1583;" TargetMode="External"/><Relationship Id="rId20" Type="http://schemas.openxmlformats.org/officeDocument/2006/relationships/hyperlink" Target="http://ar.wikipedia.org/wiki/&#1607;&#1585;&#1605;&#1608;&#1606;" TargetMode="External"/><Relationship Id="rId21" Type="http://schemas.openxmlformats.org/officeDocument/2006/relationships/hyperlink" Target="http://ar.wikipedia.org/wiki/&#1575;&#1604;&#1583;&#1605;" TargetMode="External"/><Relationship Id="rId22" Type="http://schemas.openxmlformats.org/officeDocument/2006/relationships/hyperlink" Target="http://ar.wikipedia.org/wiki/&#1575;&#1604;&#1581;&#1604;&#1610;&#1576;" TargetMode="External"/><Relationship Id="rId23" Type="http://schemas.openxmlformats.org/officeDocument/2006/relationships/hyperlink" Target="http://ar.wikipedia.org/wiki/&#1575;&#1604;&#1575;&#1606;&#1587;&#1608;&#1604;&#1610;&#1606;" TargetMode="External"/><Relationship Id="rId24" Type="http://schemas.openxmlformats.org/officeDocument/2006/relationships/hyperlink" Target="http://ar.wikipedia.org/wiki/&#1575;&#1604;&#1580;&#1604;&#1608;&#1603;&#1608;&#1586;" TargetMode="External"/><Relationship Id="rId25" Type="http://schemas.openxmlformats.org/officeDocument/2006/relationships/hyperlink" Target="http://ar.wikipedia.org/wiki/&#1575;&#1604;&#1587;&#1603;&#1585;&#1610;" TargetMode="External"/><Relationship Id="rId26" Type="http://schemas.openxmlformats.org/officeDocument/2006/relationships/hyperlink" Target="http://ar.wikipedia.org/w/index.php?title=&#1575;&#1604;&#1578;&#1593;&#1585;&#1602;&amp;action=edit&amp;redlink=1" TargetMode="External"/><Relationship Id="rId27" Type="http://schemas.openxmlformats.org/officeDocument/2006/relationships/hyperlink" Target="http://ar.wikipedia.org/wiki/&#1581;&#1605;&#1590;_&#1603;&#1585;&#1576;&#1608;&#1603;&#1587;&#1610;&#1604;&#1610;" TargetMode="External"/><Relationship Id="rId28" Type="http://schemas.openxmlformats.org/officeDocument/2006/relationships/hyperlink" Target="http://ar.wikipedia.org/wiki/&#1571;&#1604;&#1610;&#1601;&#1575;&#1578;&#1610;&#1577;" TargetMode="External"/><Relationship Id="rId29" Type="http://schemas.openxmlformats.org/officeDocument/2006/relationships/hyperlink" Target="http://ar.wikipedia.org/wiki/&#1573;&#1588;&#1576;&#1575;&#1593;" TargetMode="External"/><Relationship Id="rId30" Type="http://schemas.openxmlformats.org/officeDocument/2006/relationships/hyperlink" Target="http://ar.wikipedia.org/wiki/&#1605;&#1585;&#1603;&#1576;_&#1594;&#1610;&#1585;_&#1605;&#1588;&#1576;&#1593;" TargetMode="External"/><Relationship Id="rId31" Type="http://schemas.openxmlformats.org/officeDocument/2006/relationships/hyperlink" Target="http://ar.wikipedia.org/w/index.php?title=&#1581;&#1605;&#1590;_&#1575;&#1604;&#1576;&#1608;&#1578;&#1610;&#1585;&#1610;&#1603;&amp;action=edit&amp;redlink=1" TargetMode="External"/><Relationship Id="rId32" Type="http://schemas.openxmlformats.org/officeDocument/2006/relationships/hyperlink" Target="http://ar.wikipedia.org/wiki/&#1584;&#1585;&#1577;" TargetMode="External"/><Relationship Id="rId33" Type="http://schemas.openxmlformats.org/officeDocument/2006/relationships/hyperlink" Target="http://ar.wikipedia.org/wiki/&#1603;&#1585;&#1576;&#1608;&#1606;" TargetMode="External"/><Relationship Id="rId34" Type="http://schemas.openxmlformats.org/officeDocument/2006/relationships/hyperlink" Target="http://ar.wikipedia.org/wiki/&#1575;&#1604;&#1583;&#1607;&#1608;&#1606;" TargetMode="External"/><Relationship Id="rId35" Type="http://schemas.openxmlformats.org/officeDocument/2006/relationships/hyperlink" Target="http://ar.wikipedia.org/wiki/&#1575;&#1604;&#1586;&#1610;&#1608;&#1578;" TargetMode="External"/><Relationship Id="rId36" Type="http://schemas.openxmlformats.org/officeDocument/2006/relationships/hyperlink" Target="http://ar.wikipedia.org/w/index.php?title=&#1581;&#1605;&#1590;_&#1575;&#1604;&#1603;&#1575;&#1576;&#1585;&#1610;&#1604;&#1610;&#1603;&amp;action=edit&amp;redlink=1" TargetMode="External"/><Relationship Id="rId37" Type="http://schemas.openxmlformats.org/officeDocument/2006/relationships/hyperlink" Target="http://ar.wikipedia.org/w/index.php?title=&#1575;&#1589;&#1591;&#1606;&#1575;&#1593;_&#1575;&#1604;&#1571;&#1581;&#1605;&#1575;&#1590;_&#1575;&#1604;&#1583;&#1607;&#1606;&#1610;&#1577;&amp;action=edit&amp;redlink=1" TargetMode="External"/><Relationship Id="rId38" Type="http://schemas.openxmlformats.org/officeDocument/2006/relationships/hyperlink" Target="http://ar.wikipedia.org/wiki/&#1575;&#1604;&#1573;&#1587;&#1578;&#1585;" TargetMode="External"/><Relationship Id="rId39" Type="http://schemas.openxmlformats.org/officeDocument/2006/relationships/hyperlink" Target="http://ar.wikipedia.org/w/index.php?title=&#1594;&#1604;&#1610;&#1587;&#1610;&#1585;&#1610;&#1583;&amp;action=edit&amp;redlink=1" TargetMode="External"/><Relationship Id="rId40" Type="http://schemas.openxmlformats.org/officeDocument/2006/relationships/hyperlink" Target="http://ar.wikipedia.org/wiki/&#1575;&#1604;&#1594;&#1604;&#1610;&#1587;&#1610;&#1585;&#1610;&#1606;" TargetMode="External"/><Relationship Id="rId41" Type="http://schemas.openxmlformats.org/officeDocument/2006/relationships/hyperlink" Target="http://ar.wikipedia.org/w/index.php?title=&#1581;&#1605;&#1590;_&#1586;&#1610;&#1578;_&#1575;&#1604;&#1606;&#1582;&#1610;&#1604;&amp;action=edit&amp;redlink=1" TargetMode="External"/><Relationship Id="rId42" Type="http://schemas.openxmlformats.org/officeDocument/2006/relationships/hyperlink" Target="http://ar.wikipedia.org/wiki/&#1581;&#1605;&#1590;_&#1575;&#1604;&#1588;&#1605;&#1593;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51:00Z</dcterms:created>
  <dc:creator>user</dc:creator>
  <dc:description/>
  <cp:keywords/>
  <dc:language>en-US</dc:language>
  <cp:lastModifiedBy>DR.Ahmed Saker</cp:lastModifiedBy>
  <dcterms:modified xsi:type="dcterms:W3CDTF">2012-02-20T15:11:00Z</dcterms:modified>
  <cp:revision>9</cp:revision>
  <dc:subject/>
  <dc:title/>
</cp:coreProperties>
</file>