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sz w:val="27"/>
          <w:szCs w:val="27"/>
        </w:rPr>
      </w:pPr>
      <w:r>
        <w:rPr>
          <w:rFonts w:cs="Arial" w:ascii="Arial" w:hAnsi="Arial"/>
          <w:sz w:val="27"/>
          <w:szCs w:val="27"/>
        </w:rPr>
        <w:br/>
      </w:r>
      <w:r>
        <w:rPr>
          <w:rStyle w:val="StrongEmphasis"/>
          <w:rFonts w:cs="Arial" w:ascii="Arial" w:hAnsi="Arial"/>
          <w:color w:val="FF0000"/>
          <w:sz w:val="27"/>
          <w:szCs w:val="27"/>
        </w:rPr>
        <w:t xml:space="preserve">Bone tissue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Fonts w:cs="Arial" w:ascii="Arial" w:hAnsi="Arial"/>
          <w:sz w:val="27"/>
          <w:szCs w:val="27"/>
        </w:rPr>
        <w:br/>
      </w:r>
      <w:r>
        <w:rPr>
          <w:rStyle w:val="StrongEmphasis"/>
          <w:rFonts w:cs="Arial" w:ascii="Arial" w:hAnsi="Arial"/>
          <w:sz w:val="27"/>
          <w:szCs w:val="27"/>
        </w:rPr>
        <w:t xml:space="preserve"> Bone is a living, dynamic connective tissue. Its hardness and strength are provided by a matrix consisting of hydroxyapatites and collagen, respectively. It is admirably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suited to its function as a skeletal substance because of its high tensile strength and relatively light weight.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 xml:space="preserve">The structure of bone is unrelated to its mode of development; that is, the lamellae of intramembranous bone have the same basic structure as those of endochondral (intracartilaginous)bone. Mature bone, however, contains fewer osteocytes than the immature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bone it replaces. The woven form of the latter contains numerous osteocytes and an organic matrix of interlacing collagenous fibers. Its matrix has a bluish cast in preparations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stained with hematoxylin and eosin. In contrast, the matrix of mature bone is uniformly acidophilic.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 xml:space="preserve">Deposits of matrix may be dense, with few spaces between matrix elements (compact bone), or they may be in the form of delicate three-dimensional latticeworks (spongy bone). Compact bone forms the outer shells of the diaphysis and epiphysis, while spongy bone occurs in the interior of the epiphysis and the endosteal surface of portions of the diaphysis. In the compact bone of the diaphysis, matrix appears as haversian systems, interstitial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color w:val="0000FF"/>
          <w:sz w:val="27"/>
          <w:szCs w:val="27"/>
        </w:rPr>
        <w:t xml:space="preserve">systems, andcircumferentiallamellae.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Although osteocytes are entrapped with in matrix, they a re a ble to communicate physically th rough canaliculi, which connect lacunae with each other. Osteoblasts and osteoclasts lie free on the external surface of the matrix. The former secrete most of the matrix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and eventually become surrounded by it. They are then calledosteocytes. Osteoclasts, large multinuclea te cells derived from monocytes, resorb matrix during bone remodeling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or when the need for serum calcium arises.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Bone matrix undergoes remarkable transformations in size and shape during development,This process of bone remodeling is especially well exemplified during the formation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of the skull and long bones. In both instances, transformations in shape and increases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in size are accomplished through the processes of bone deposition and bone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resorption.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An important aspect of the growth in length of long bones is the persistence of fu nctional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 xml:space="preserve">epiphysea l discs. These plates of hyal ine cartilage permit the process of intracartilaginous </w:t>
      </w:r>
    </w:p>
    <w:p>
      <w:pPr>
        <w:pStyle w:val="Style15"/>
        <w:rPr>
          <w:rFonts w:ascii="Arial" w:hAnsi="Arial" w:cs="Arial"/>
          <w:sz w:val="27"/>
          <w:szCs w:val="27"/>
        </w:rPr>
      </w:pPr>
      <w:r>
        <w:rPr>
          <w:rFonts w:cs="Arial" w:ascii="Arial" w:hAnsi="Arial"/>
          <w:sz w:val="27"/>
          <w:szCs w:val="27"/>
        </w:rPr>
        <w:t> </w:t>
      </w:r>
    </w:p>
    <w:p>
      <w:pPr>
        <w:pStyle w:val="Style15"/>
        <w:rPr>
          <w:rFonts w:ascii="Arial" w:hAnsi="Arial" w:cs="Arial"/>
          <w:sz w:val="27"/>
          <w:szCs w:val="27"/>
        </w:rPr>
      </w:pPr>
      <w:r>
        <w:rPr>
          <w:rStyle w:val="StrongEmphasis"/>
          <w:rFonts w:cs="Arial" w:ascii="Arial" w:hAnsi="Arial"/>
          <w:sz w:val="27"/>
          <w:szCs w:val="27"/>
        </w:rPr>
        <w:t>ossification to continue until full growth of the bone is ach ieved, at which time the discs become replaced by bone and no further lengthening is possible.</w:t>
      </w:r>
    </w:p>
    <w:p>
      <w:pPr>
        <w:pStyle w:val="Normal"/>
        <w:rPr>
          <w:rFonts w:ascii="Arial" w:hAnsi="Arial" w:cs="Arial"/>
          <w:sz w:val="27"/>
          <w:szCs w:val="27"/>
        </w:rPr>
      </w:pPr>
      <w:r>
        <w:rPr>
          <w:rFonts w:cs="Arial" w:ascii="Arial" w:hAnsi="Arial"/>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47:00Z</dcterms:created>
  <dc:creator>abbas</dc:creator>
  <dc:description/>
  <cp:keywords/>
  <dc:language>en-US</dc:language>
  <cp:lastModifiedBy>abbas</cp:lastModifiedBy>
  <dcterms:modified xsi:type="dcterms:W3CDTF">2012-02-21T08:47:00Z</dcterms:modified>
  <cp:revision>2</cp:revision>
  <dc:subject/>
  <dc:title>Kidney: (Infarction)</dc:title>
</cp:coreProperties>
</file>