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LIVER &amp; PANCREASE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F96E0F"/>
          <w:sz w:val="27"/>
          <w:szCs w:val="27"/>
        </w:rPr>
        <w:t>Liver:  (Cloudy Swelling = Acute Cellular Swelling)</w:t>
      </w:r>
    </w:p>
    <w:p>
      <w:pPr>
        <w:pStyle w:val="Style15"/>
        <w:rPr>
          <w:rFonts w:ascii="Arial" w:hAnsi="Arial" w:cs="Arial"/>
          <w:b/>
          <w:b/>
          <w:bCs/>
          <w:color w:val="F96E0F"/>
          <w:sz w:val="27"/>
          <w:szCs w:val="27"/>
        </w:rPr>
      </w:pPr>
      <w:r>
        <w:rPr>
          <w:rFonts w:cs="Arial" w:ascii="Arial" w:hAnsi="Arial"/>
          <w:b/>
          <w:bCs/>
          <w:color w:val="F96E0F"/>
          <w:sz w:val="27"/>
          <w:szCs w:val="27"/>
        </w:rPr>
        <w:br/>
      </w:r>
      <w:r>
        <w:rPr>
          <w:rFonts w:cs="Arial" w:ascii="Arial" w:hAnsi="Arial"/>
          <w:b/>
          <w:bCs/>
          <w:color w:val="0000FF"/>
          <w:sz w:val="27"/>
          <w:szCs w:val="27"/>
        </w:rPr>
        <w:t>Lesions: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  <w:t>1- Narrowing &amp; disappearing of the sinusoids.</w:t>
        <w:br/>
        <w:t>2- The hepatocytes are swollen with rounded edges.</w:t>
        <w:br/>
        <w:t>3- There nuclei are distinct color as the cytoplasm is opaque and contains fine eosenophlic granules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F96E0F"/>
          <w:sz w:val="27"/>
          <w:szCs w:val="27"/>
        </w:rPr>
        <w:t>Liver:  (Hydropic degeneration)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0000FF"/>
          <w:sz w:val="27"/>
          <w:szCs w:val="27"/>
        </w:rPr>
        <w:t>Lesion: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  <w:t>1- There is enlargement of hepatocytes with the narrowing of the sinusoids.</w:t>
        <w:br/>
        <w:t>2- There is clear spaces with irregular border filled with water &amp; displaced the nucleus to the other side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F96E0F"/>
          <w:sz w:val="27"/>
          <w:szCs w:val="27"/>
        </w:rPr>
        <w:t>Liver: (Fatty change)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0000FF"/>
          <w:sz w:val="27"/>
          <w:szCs w:val="27"/>
        </w:rPr>
        <w:t>Lesion: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  <w:t>1- Disappearance of the sinusoids due to the great swelling of the hepatocytes.</w:t>
        <w:br/>
        <w:t>2- Different sizes ,clear vacuoles or single large one are seen in the cytoplasm’s of the hepatocytes pushing their nuclei aside, the cytoplasm show  as a thin layer so the cell appear as a ring-shaped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F96E0F"/>
          <w:sz w:val="27"/>
          <w:szCs w:val="27"/>
        </w:rPr>
        <w:t>Liver: (Amyloid infiltration)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0000FF"/>
          <w:sz w:val="27"/>
          <w:szCs w:val="27"/>
        </w:rPr>
        <w:t>Lesion: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  <w:t>1- Pink dense &amp; nearly homogenous substance deposited between the hepatocytes (extra cellular deposition).</w:t>
        <w:br/>
        <w:t>2- Many hepatocytes (pre-existing cells) are completely replaced by the same substance, the borders are relatively sharp (distinguished from C.T. hyaline)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F96E0F"/>
          <w:sz w:val="27"/>
          <w:szCs w:val="27"/>
        </w:rPr>
        <w:t>Spleen: (Sago spleen amyloid –H&amp;E)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0000FF"/>
          <w:sz w:val="27"/>
          <w:szCs w:val="27"/>
        </w:rPr>
        <w:t xml:space="preserve">Lesion: 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  <w:t xml:space="preserve">1- There is infiltration of homogenous, eosinophilic material (pink color) around the white pulp and in certain cases enclosing the whole white pulp.Spleen: (Focal amyloid 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color w:val="F96E0F"/>
          <w:sz w:val="27"/>
          <w:szCs w:val="27"/>
        </w:rPr>
        <w:t>infiltration – Masson trichrom stain)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color w:val="0000FF"/>
          <w:sz w:val="27"/>
          <w:szCs w:val="27"/>
        </w:rPr>
        <w:t>Lesion: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  <w:t>1- Extra-cellular infiltration of blue dense &amp; nearly homogenous substance is seen around the central arterioles of the malpigian corpuscles &amp; gradually spread replacing these corpuscles (focally).</w:t>
        <w:br/>
        <w:t>2- The red pulp looks normal with no deposition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0000FF"/>
          <w:sz w:val="27"/>
          <w:szCs w:val="27"/>
        </w:rPr>
        <w:t>Lesion: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  <w:t>1- Diffuse extra cellular infiltration of pink dense &amp; nearly homogenous substance is seen causing pressure atrophy of lymphocytes &amp; lymphatic cords in the red pulp.</w:t>
        <w:br/>
        <w:t>2- This substance replaces the reticular tissue of the spleen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F96E0F"/>
          <w:sz w:val="27"/>
          <w:szCs w:val="27"/>
        </w:rPr>
        <w:t>Liver: (Liquefective necrosis = Liver abscess)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0000FF"/>
          <w:sz w:val="27"/>
          <w:szCs w:val="27"/>
        </w:rPr>
        <w:t>Lesion: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  <w:t>1- There is extensive areas of liquifective necrosis filled with extensive pus (empty spaces) composed of neutrophils (dead &amp; the area surrounding the pus were congested &amp;had a fibrous firm encapsulation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F96E0F"/>
          <w:sz w:val="27"/>
          <w:szCs w:val="27"/>
        </w:rPr>
        <w:t>Liver: (Caseous necrosis – T.B)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0000FF"/>
          <w:sz w:val="27"/>
          <w:szCs w:val="27"/>
        </w:rPr>
        <w:t>Lesion: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  <w:t>1-  As in previous slide and there is calcification surrounded by lymphocytes, macrophages, multiple giant cells (langhans giant cells) &amp; fibroblasts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F96E0F"/>
          <w:sz w:val="27"/>
          <w:szCs w:val="27"/>
        </w:rPr>
        <w:t>Liver: (Coagulative necrosis)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0000FF"/>
          <w:sz w:val="27"/>
          <w:szCs w:val="27"/>
        </w:rPr>
        <w:t>Lesion: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  <w:t>1- Architecture &amp; cellular outlines are still present.</w:t>
        <w:br/>
        <w:t>2- Loss of cellular details (nuclei &amp; cytoplasm).</w:t>
        <w:br/>
        <w:t>3- Sometimes still has blue nuclei suffer from pyknosis &amp; the cytoplasm appears strongly acidophilic.</w:t>
        <w:br/>
        <w:t>4- The necrotic area are surrounded by inflammatory zone consisting of large No. of inflammatory cells (nutrophiles)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F96E0F"/>
          <w:sz w:val="27"/>
          <w:szCs w:val="27"/>
        </w:rPr>
        <w:t>Liver:  (Nodular hyperplasia)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0000FF"/>
          <w:sz w:val="27"/>
          <w:szCs w:val="27"/>
        </w:rPr>
        <w:t>Lesion: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  <w:t>1- Disarrangement of the hepatocytes which contain large vacuoles in there cytoplasm.</w:t>
        <w:br/>
        <w:t>2- No cells are seen.</w:t>
        <w:br/>
        <w:t>3- Most of the hepatoytes have large hyper chromatic nuclei with distinct nuclei indicating regeneration.</w:t>
        <w:br/>
        <w:t>4- B.Vs congestion, hemorrhage &amp; lymphocytic infiltration are seen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F96E0F"/>
          <w:sz w:val="27"/>
          <w:szCs w:val="27"/>
        </w:rPr>
        <w:t>Lymph Node: (Chronic granulomatous lymphadeniti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0000FF"/>
          <w:sz w:val="27"/>
          <w:szCs w:val="27"/>
        </w:rPr>
        <w:t>Lesion: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  <w:t>1- Multiple granulomas are seen.</w:t>
        <w:br/>
        <w:t>2- The granuloma is consisting of caseous necrotic center, surrounded by epithloid cells with formation of giant cells, fibroplasias.</w:t>
        <w:br/>
        <w:t>3- The necrotic center may undergo calcification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F96E0F"/>
          <w:sz w:val="27"/>
          <w:szCs w:val="27"/>
        </w:rPr>
        <w:t>: (Hemosidrin pigment = Hemosidrosis).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0000FF"/>
          <w:sz w:val="27"/>
          <w:szCs w:val="27"/>
        </w:rPr>
        <w:t>Lesion:</w:t>
      </w:r>
    </w:p>
    <w:p>
      <w:pPr>
        <w:pStyle w:val="Style15"/>
        <w:rPr>
          <w:rFonts w:ascii="Arial" w:hAnsi="Arial" w:cs="Arial"/>
          <w:b/>
          <w:b/>
          <w:bCs/>
          <w:color w:val="0000FF"/>
          <w:sz w:val="27"/>
          <w:szCs w:val="27"/>
        </w:rPr>
      </w:pPr>
      <w:r>
        <w:rPr>
          <w:rFonts w:cs="Arial" w:ascii="Arial" w:hAnsi="Arial"/>
          <w:b/>
          <w:bCs/>
          <w:color w:val="0000FF"/>
          <w:sz w:val="27"/>
          <w:szCs w:val="27"/>
        </w:rPr>
        <w:br/>
        <w:t>1- Glittering, golden – colored spherical usually within oval or rounded phagocytes, are seen in the red pulp.</w:t>
        <w:br/>
        <w:t>2- The spherules color tends more toward brown in many areas.</w:t>
      </w:r>
    </w:p>
    <w:p>
      <w:pPr>
        <w:pStyle w:val="Normal"/>
        <w:rPr>
          <w:rStyle w:val="StrongEmphasis"/>
        </w:rPr>
      </w:pPr>
      <w:r>
        <w:rPr>
          <w:rStyle w:val="StrongEmphasis"/>
          <w:rFonts w:cs="Arial" w:ascii="Arial" w:hAnsi="Arial"/>
          <w:sz w:val="27"/>
          <w:szCs w:val="27"/>
        </w:rPr>
        <w:t xml:space="preserve">1- Glittering, golden – colored spherical usually within oval or rounded phagocytes, are seen in the red pulp.2- The spherules color tends more toward brown in many areas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F96E0F"/>
          <w:sz w:val="27"/>
          <w:szCs w:val="27"/>
        </w:rPr>
        <w:t>Liver: (Suppurative granuloma),</w:t>
      </w:r>
    </w:p>
    <w:p>
      <w:pPr>
        <w:pStyle w:val="Style15"/>
        <w:rPr>
          <w:rFonts w:ascii="Arial" w:hAnsi="Arial" w:cs="Arial"/>
          <w:b/>
          <w:b/>
          <w:bCs/>
          <w:color w:val="F96E0F"/>
          <w:sz w:val="27"/>
          <w:szCs w:val="27"/>
        </w:rPr>
      </w:pPr>
      <w:r>
        <w:rPr>
          <w:rFonts w:cs="Arial" w:ascii="Arial" w:hAnsi="Arial"/>
          <w:b/>
          <w:bCs/>
          <w:color w:val="F96E0F"/>
          <w:sz w:val="27"/>
          <w:szCs w:val="27"/>
        </w:rPr>
        <w:br/>
      </w:r>
      <w:r>
        <w:rPr>
          <w:rFonts w:cs="Arial" w:ascii="Arial" w:hAnsi="Arial"/>
          <w:b/>
          <w:bCs/>
          <w:color w:val="0000FF"/>
          <w:sz w:val="27"/>
          <w:szCs w:val="27"/>
        </w:rPr>
        <w:t>Lesion:</w:t>
      </w:r>
    </w:p>
    <w:p>
      <w:pPr>
        <w:pStyle w:val="Style15"/>
        <w:rPr>
          <w:rFonts w:ascii="Arial" w:hAnsi="Arial" w:cs="Arial"/>
          <w:b/>
          <w:b/>
          <w:bCs/>
          <w:color w:val="0000FF"/>
          <w:sz w:val="27"/>
          <w:szCs w:val="27"/>
        </w:rPr>
      </w:pPr>
      <w:r>
        <w:rPr>
          <w:rFonts w:cs="Arial" w:ascii="Arial" w:hAnsi="Arial"/>
          <w:b/>
          <w:bCs/>
          <w:color w:val="0000FF"/>
          <w:sz w:val="27"/>
          <w:szCs w:val="27"/>
        </w:rPr>
        <w:br/>
      </w:r>
      <w:r>
        <w:rPr>
          <w:rFonts w:cs="Arial" w:ascii="Arial" w:hAnsi="Arial"/>
          <w:b/>
          <w:bCs/>
          <w:color w:val="000000"/>
          <w:sz w:val="27"/>
          <w:szCs w:val="27"/>
        </w:rPr>
        <w:t>1- There are multiple granulomas, each one consist of large No. of dead neutrophils.</w:t>
        <w:br/>
        <w:t>2- Granuloma is surrounded by a zone of epitheloid cells with many foreign body giant cells infiltrated.</w:t>
        <w:br/>
        <w:t>3- Dense of C.T. is also seen surrounding these granuloma &amp; replacing the pre-existing tissue ( hepatocytes )</w:t>
        <w:br/>
        <w:t>4- The portal areas are infiltrated with chronic inflammatory cells.</w:t>
        <w:br/>
        <w:t>Liver of Rabbit: (Bile duct hyperplasia = chronic coccidiosis ) .</w:t>
        <w:br/>
        <w:t>Lesion:</w:t>
        <w:br/>
        <w:t>1- Marked papillary projection of the biliary epithelia (intra-hepatic bile duct epithelium) giving finger-like projection inside the dilated bile duct .</w:t>
        <w:br/>
        <w:t>2- The affected epithelial cells (hyperplastic cells) are supported by a delicate strand.</w:t>
        <w:br/>
        <w:t>3- Gametocytes &amp; oocytes of Eimeria stiedae are seen within the hyper plastic cells &amp; in the lumen of the bile duct respectively.</w:t>
      </w:r>
    </w:p>
    <w:p>
      <w:pPr>
        <w:pStyle w:val="Normal"/>
        <w:rPr>
          <w:rStyle w:val="StrongEmphasis"/>
        </w:rPr>
      </w:pPr>
      <w:r>
        <w:rPr>
          <w:rStyle w:val="StrongEmphasis"/>
          <w:rFonts w:cs="Arial" w:ascii="Arial" w:hAnsi="Arial"/>
          <w:sz w:val="27"/>
          <w:szCs w:val="27"/>
        </w:rPr>
        <w:t xml:space="preserve">1- There are multiple granulomas, each one consist of large No. of dead neutrophils.2- Granuloma is surrounded by a zone of epitheloid cells with many foreign body giant cells infiltrated.3- Dense of C.T. is also seen surrounding these granuloma &amp; replacing the pre-existing tissue ( hepatocytes )4- The portal areas are infiltrated with chronic inflammatory cells.Liver of Rabbit: (Bile duct hyperplasia = chronic coccidiosis ) .Lesion:1- Marked papillary projection of the biliary epithelia (intra-hepatic bile duct epithelium) giving finger-like projection inside the dilated bile duct .2- The affected epithelial cells (hyperplastic cells) are supported by a delicate strand.3- Gametocytes &amp; oocytes of Eimeria stiedae are seen within the hyper plastic cells &amp; in the lumen of the bile duct respectively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F96E0F"/>
          <w:sz w:val="27"/>
          <w:szCs w:val="27"/>
        </w:rPr>
        <w:t>Liver: (Cirrhosis)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"/>
        <w:rPr>
          <w:rStyle w:val="StrongEmphasis"/>
        </w:rPr>
      </w:pPr>
      <w:r>
        <w:rPr>
          <w:rStyle w:val="StrongEmphasis"/>
          <w:rFonts w:cs="Arial" w:ascii="Arial" w:hAnsi="Arial"/>
          <w:sz w:val="27"/>
          <w:szCs w:val="27"/>
        </w:rPr>
        <w:t xml:space="preserve">1- Glittering, golden – colored spherical usually within oval or rounded phagocytes, are seen in the red pulp.2- The spherules color tends more toward brown in many areas. 1- There are multiple granulomas, each one consist of large No. of dead neutrophils.2- Granuloma is surrounded by a zone of epitheloid cells with many foreign body giant cells infiltrated.3- Dense of C.T. is also seen surrounding these granuloma &amp; replacing the pre-existing tissue ( hepatocytes )4- The portal areas are infiltrated with chronic inflammatory cells.Liver of Rabbit: (Bile duct hyperplasia = chronic coccidiosis ) .Lesion:1- Marked papillary projection of the biliary epithelia (intra-hepatic bile duct epithelium) giving finger-like projection inside the dilated bile duct .2- The affected epithelial cells (hyperplastic cells) are supported by a delicate strand.3- Gametocytes &amp; oocytes of Eimeria stiedae are seen within the hyper plastic cells &amp; in the lumen of the bile duct respectively. 1- Glittering, golden – colored spherical usually within oval or rounded phagocytes, are seen in the red pulp.2- The spherules color tends more toward brown in many areas.1- There are multiple granulomas, each one consist of large No. of dead neutrophils.2- Granuloma is surrounded by a zone of epitheloid cells with many foreign body giant cells infiltrated.3- Dense of C.T. is also seen surrounding these granuloma &amp; replacing the pre-existing tissue ( hepatocytes )4- The portal areas are infiltrated with chronic inflammatory cells.Liver of Rabbit: (Bile duct hyperplasia = chronic coccidiosis ) .Lesion:1- Marked papillary projection of the biliary epithelia (intra-hepatic bile duct epithelium) giving finger-like projection inside the dilated bile duct .2- The affected epithelial cells (hyperplastic cells) are supported by a delicate strand.3- Gametocytes &amp; oocytes of Eimeria stiedae are seen within the hyper plastic cells &amp; in the lumen of the bile duct respectively. 1- There are multiple granulomas, each one consist of large No. of dead neutrophils.2- Granuloma is surrounded by a zone of epitheloid cells with many foreign body giant cells infiltrated.3- Dense of C.T. is also seen surrounding these granuloma &amp; replacing the pre-existing tissue ( hepatocytes )4- The portal areas are infiltrated with chronic inflammatory cells.Liver of Rabbit: (Bile duct hyperplasia = chronic coccidiosis ) .Lesion:1- Marked papillary projection of the biliary epithelia (intra-hepatic bile duct epithelium) giving finger-like projection inside the dilated bile duct .2- The affected epithelial cells (hyperplastic cells) are supported by a delicate strand.3- Gametocytes &amp; oocytes of Eimeria stiedae are seen within the hyper plastic cells &amp; in the lumen of the bile duct respectively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Style w:val="StrongEmphasis"/>
          <w:rFonts w:cs="Arial" w:ascii="Arial" w:hAnsi="Arial"/>
          <w:color w:val="0000FF"/>
          <w:sz w:val="27"/>
          <w:szCs w:val="27"/>
        </w:rPr>
        <w:t>Lesion: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Style w:val="StrongEmphasis"/>
          <w:rFonts w:cs="Arial" w:ascii="Arial" w:hAnsi="Arial"/>
          <w:sz w:val="27"/>
          <w:szCs w:val="27"/>
        </w:rPr>
        <w:t>1- Proliferation of fibrous connective tissue in the portal area &amp; around the lobules (which are reduced in their size).</w:t>
      </w: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Style w:val="StrongEmphasis"/>
          <w:rFonts w:cs="Arial" w:ascii="Arial" w:hAnsi="Arial"/>
          <w:sz w:val="27"/>
          <w:szCs w:val="27"/>
        </w:rPr>
        <w:t>2- Infiltration of lymphocytes &amp; other mononuclear cells within fibrous connective tissue.</w:t>
      </w: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Style w:val="StrongEmphasis"/>
          <w:rFonts w:cs="Arial" w:ascii="Arial" w:hAnsi="Arial"/>
          <w:sz w:val="27"/>
          <w:szCs w:val="27"/>
        </w:rPr>
        <w:t>3- Formation of newly formed ( non functioning ) bile ductules are seen in connective tissue as tiny circular or in longitudinal sections double lines of small epithelial cells with darkly staining nuclei .</w:t>
      </w: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Style w:val="StrongEmphasis"/>
          <w:rFonts w:cs="Arial" w:ascii="Arial" w:hAnsi="Arial"/>
          <w:sz w:val="27"/>
          <w:szCs w:val="27"/>
        </w:rPr>
        <w:t xml:space="preserve">4- Regeneration of new hepatic epithelium </w:t>
      </w: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Style w:val="StrongEmphasis"/>
          <w:rFonts w:cs="Arial" w:ascii="Arial" w:hAnsi="Arial"/>
          <w:sz w:val="27"/>
          <w:szCs w:val="27"/>
        </w:rPr>
        <w:t>5- The lobules have no central veins, disarrangement of hepatic cells; the cells have large &amp; hyper chromatic nuclei (pseudo-lobulation)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Style w:val="StrongEmphasis"/>
          <w:rFonts w:cs="Arial" w:ascii="Arial" w:hAnsi="Arial"/>
          <w:color w:val="F96E0F"/>
          <w:sz w:val="27"/>
          <w:szCs w:val="27"/>
        </w:rPr>
        <w:t>Liver: (Parasitic hepatitis = Hydatid cysts)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0000FF"/>
          <w:sz w:val="27"/>
          <w:szCs w:val="27"/>
        </w:rPr>
        <w:t xml:space="preserve">Lesion: 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  <w:t>1- Large cyst is surrounded by dense fibrous capsule.</w:t>
        <w:br/>
        <w:t>2- The outer zone of the cyst is hyalinized (without nuclei).</w:t>
        <w:br/>
        <w:t>3- The inner layer is the germinal layer.</w:t>
        <w:br/>
        <w:t>4- The adjacent tissue is infiltrated with reticulo-endothelial, fibroblastic &amp; foreign body giant cells &amp; marked infiltration of eosinophils.</w:t>
        <w:br/>
        <w:t>5- Bile pigment is seen within the liver parenchyma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F96E0F"/>
          <w:sz w:val="27"/>
          <w:szCs w:val="27"/>
        </w:rPr>
        <w:t>Liver: (Chronic fascioliasis)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0000FF"/>
          <w:sz w:val="27"/>
          <w:szCs w:val="27"/>
        </w:rPr>
        <w:t xml:space="preserve">Lesion: 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  <w:t>1- Great thickening of the wall of bile duct.</w:t>
        <w:br/>
        <w:t>2- Glandular hyperplasia of epithelial lining causes increase in thickness with formation of many glands.</w:t>
        <w:br/>
        <w:t>3- The epithelium is infiltrated with lymphocytes &amp; macrophages.</w:t>
        <w:br/>
        <w:t>4- The lumen contain large amount of mucin with adult parasite.</w:t>
        <w:br/>
        <w:t>5- Thick F.C.T. surrounded the duct which is infiltrated with inflammatory cells.</w:t>
        <w:br/>
        <w:t>6- Degeneration of hepatocytes &amp;/ the portal area are infiltrated with lymphocytes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F96E0F"/>
          <w:sz w:val="27"/>
          <w:szCs w:val="27"/>
        </w:rPr>
        <w:t>Liver: (Venous congestion)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0000FF"/>
          <w:sz w:val="27"/>
          <w:szCs w:val="27"/>
        </w:rPr>
        <w:t>Lesion: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  <w:t>1- The central vein &amp; the sinusoidal capillaries are dilated &amp; filled with blood.</w:t>
        <w:br/>
        <w:t>2- Pink homogenous serum protein is seen within many sinusoids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F96E0F"/>
          <w:sz w:val="27"/>
          <w:szCs w:val="27"/>
        </w:rPr>
        <w:t>Spleen: (Reactive hyperplasia).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  <w:b/>
          <w:bCs/>
          <w:color w:val="0000FF"/>
          <w:sz w:val="27"/>
          <w:szCs w:val="27"/>
        </w:rPr>
        <w:t>Lesion:</w:t>
      </w:r>
    </w:p>
    <w:p>
      <w:pPr>
        <w:pStyle w:val="Style15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br/>
        <w:t>1- There is extensive proliferation of the lymphoid tissue forming the white pulp, so giving variable sizes of the white pulp.</w:t>
        <w:br/>
        <w:t>2- Also there is hyperplasia of reticulo-endothelial cells lining the red pulp.</w:t>
        <w:br/>
        <w:t>Lymph node: (Reactive hyperplasia).</w:t>
        <w:br/>
        <w:t>Lesion:</w:t>
        <w:br/>
        <w:t>1- There is hyperplasia &amp; extensive proliferation of the lymphoid follicles in the cortex.</w:t>
        <w:br/>
        <w:t xml:space="preserve">2- Also there is new germinal center of the lymphoid follicles in addition i.e. hyperplasia of medulla </w:t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52:00Z</dcterms:created>
  <dc:creator>abbas</dc:creator>
  <dc:description/>
  <cp:keywords/>
  <dc:language>en-US</dc:language>
  <cp:lastModifiedBy>abbas</cp:lastModifiedBy>
  <dcterms:modified xsi:type="dcterms:W3CDTF">2012-02-21T08:52:00Z</dcterms:modified>
  <cp:revision>2</cp:revision>
  <dc:subject/>
  <dc:title>Kidney: (Infarction)</dc:title>
</cp:coreProperties>
</file>