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FF0000"/>
          <w:lang w:bidi="ar-IQ"/>
        </w:rPr>
      </w:pPr>
      <w:r>
        <w:rPr>
          <w:b/>
          <w:bCs/>
          <w:color w:val="FF0000"/>
          <w:lang w:bidi="ar-IQ"/>
        </w:rPr>
        <w:t>BLO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bidi="ar-IQ"/>
        </w:rPr>
      </w:pPr>
      <w:r>
        <w:rPr>
          <w:b/>
          <w:bCs/>
          <w:sz w:val="28"/>
          <w:szCs w:val="28"/>
          <w:lang w:bidi="ar-IQ"/>
        </w:rPr>
        <w:t>Definition of blood</w:t>
      </w:r>
      <w:r>
        <w:rPr>
          <w:lang w:bidi="ar-IQ"/>
        </w:rPr>
        <w:t xml:space="preserve">: </w:t>
      </w:r>
      <w:r>
        <w:rPr>
          <w:color w:val="231F20"/>
        </w:rPr>
        <w:t>is a specialized connective tissue consisting of cells and cell fragments (46% of blood volume) floating in a unique liquid extracellular matrix (54% of blood volume)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/>
      </w:pPr>
      <w:r>
        <w:rPr/>
        <w:t xml:space="preserve">Compositions: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omponen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Signific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Red blood cells (RBC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Transport gases (oxygen and carbon dioxid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White blood cells (WBC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Defend body against pathogens, remove toxins, wastes, and damaged cells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Platelets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Participate in clotting response </w:t>
            </w:r>
            <w:r>
              <w:rPr>
                <w:color w:val="231F20"/>
              </w:rPr>
              <w:t xml:space="preserve">derived from </w:t>
            </w:r>
            <w:r>
              <w:rPr>
                <w:i/>
                <w:iCs/>
                <w:color w:val="231F20"/>
              </w:rPr>
              <w:t xml:space="preserve">megakaryocytes </w:t>
            </w:r>
            <w:r>
              <w:rPr>
                <w:color w:val="231F20"/>
              </w:rPr>
              <w:t>in the bone marrow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Plasm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Water (90%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Dissolves and transport organic and inorganic molecules, distributes blood cells, and transfers heat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Electrolytes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Normal extracellular fluid ion composition essential for vital cellular activities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Nutrients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Used for energy production, growth, and maintenance of cell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Organic wastes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Carried to sites of breakdown or excretion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Proteins (8-9)%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3" w:leader="none"/>
              </w:tabs>
              <w:bidi w:val="0"/>
              <w:ind w:left="383" w:right="0" w:hanging="36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Albumi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Major contributor to osmotic concentration of plasma, transport some lipids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3" w:leader="none"/>
              </w:tabs>
              <w:bidi w:val="0"/>
              <w:ind w:left="720" w:right="0" w:hanging="697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Globulins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Transport ions, hormones, and lipi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3" w:leader="none"/>
              </w:tabs>
              <w:bidi w:val="0"/>
              <w:ind w:left="720" w:right="0" w:hanging="697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Fibrinoge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Essential component of clotting system, can be converted to insoluble fibrin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Seru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Yellowish fluid remaining after blood has clotted.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Functions of blood: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Transport of dissolved gases, brining oxygen from lungs to the tissues and carrying carbon dioxide from the tissues to the lung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Distribution of nutrients absorbed the digestive tract or released from storage in adiposed tissues or the liver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Transport of metabolic wastes from peripheral tissues to sites of excretion, especially the kidney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Stabilization of the pH and electrolytes composition of interstitial fluids through the body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Prevention of fluid losses through damaged vessels or at other injury site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Defense against toxins and pathogen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Delivery of enzymes and hormones to specific target tissue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 xml:space="preserve">Stabilization of body temperature by absorbing and redistributing heat. 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bidi w:val="0"/>
        <w:ind w:left="1440" w:right="0" w:hanging="144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Formed elements of  blood: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1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32"/>
        <w:gridCol w:w="3531"/>
        <w:gridCol w:w="3802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Formed elemen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lang w:bidi="ar-IQ"/>
              </w:rPr>
              <w:t>Abundance   (per µL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haracteristics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Functions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Red blood cells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5.2 million (range 4.4-6 million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Biconcave disc without nucleus in human, with nucleus in some animals, red color due to presence of hemoglobin molecules  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Transport oxygen from lungs to tissues, and carbon dioxide from tissues to lungs</w:t>
            </w:r>
          </w:p>
        </w:tc>
      </w:tr>
      <w:tr>
        <w:trPr/>
        <w:tc>
          <w:tcPr>
            <w:tcW w:w="1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White blood cells 7000 (range 6000-9000)</w:t>
            </w:r>
          </w:p>
        </w:tc>
      </w:tr>
      <w:tr>
        <w:trPr/>
        <w:tc>
          <w:tcPr>
            <w:tcW w:w="1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Granulocytes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Neutrophils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4150 (range 1800-7300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Round cell, nucleus resembles a series beads, cytoplasm contains large, pale inclusion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Phagocytic, engulf pathogens or debris in tissues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Eosinophils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165 (range 0-700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Round cell, nucleus usually in two lobes, cytoplasm contains large granules that stain bright orange-red with acid dyes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Attack anything that is labeled with antibodies, important in fighting parasitic infections, and suppress inflammation  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Basophils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44 (range 0-150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Round cells, nucleus usually can't be seen because of dense purple-blue granules in cytoplasm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Enter damaged tissues and release histamine </w:t>
            </w:r>
          </w:p>
        </w:tc>
      </w:tr>
      <w:tr>
        <w:trPr/>
        <w:tc>
          <w:tcPr>
            <w:tcW w:w="1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>Agranulocytes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Monocytes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456 (range 200-950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Very large, kidney bean-shaped nucleus, abundant pale cytoplasm 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Enter tissues to become free macrophages, engulf pathogens or debris.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Lymphocytes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2185 (range 1500-4000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Slightly larger than RBC, round nucleus, very little cytoplasm.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Cells of lymphoid system, providing defense against specific pathogens or toxins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Platelet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350,000 (range 150,000-500,000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Cytoplasmic fragments, contain enzymes and proenzymes, no nucleus 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 xml:space="preserve">Hemostasis, clump together and stick to vessel wall (platelet phase), activate intrinsic pathway of coagulation phase. 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Bone marrow: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1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479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haracte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Red bone marrow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Yellow bone marrow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Cell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stem cells and erythrocyte</w:t>
            </w:r>
            <w:r>
              <w:rPr>
                <w:lang w:bidi="ar-IQ"/>
              </w:rPr>
              <w:t xml:space="preserve">, </w:t>
            </w:r>
            <w:r>
              <w:rPr>
                <w:lang w:bidi="ar-IQ"/>
              </w:rPr>
              <w:t xml:space="preserve">reticular cell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bidi="ar-IQ"/>
              </w:rPr>
              <w:t>M</w:t>
            </w:r>
            <w:r>
              <w:rPr>
                <w:lang w:bidi="ar-IQ"/>
              </w:rPr>
              <w:t>acrophages</w:t>
            </w:r>
            <w:r>
              <w:rPr>
                <w:lang w:bidi="ar-IQ"/>
              </w:rPr>
              <w:t xml:space="preserve"> which derived form </w:t>
            </w:r>
            <w:r>
              <w:rPr>
                <w:b/>
                <w:bCs/>
                <w:i/>
                <w:iCs/>
                <w:lang w:bidi="ar-IQ"/>
              </w:rPr>
              <w:t>megakaryblast</w:t>
            </w:r>
            <w:r>
              <w:rPr>
                <w:lang w:bidi="ar-IQ"/>
              </w:rPr>
              <w:t xml:space="preserve">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Adipocytes, macrophages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Transformation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color w:val="231F20"/>
              </w:rPr>
              <w:t>During the growth of human the bone marrow changes into yellow marrow graduall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color w:val="231F20"/>
              </w:rPr>
              <w:t xml:space="preserve">in some cases such as severe bleeding and hypoxia the yellow marrow changes into red marrow.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b/>
                <w:bCs/>
                <w:i/>
                <w:iCs/>
                <w:lang w:bidi="ar-IQ"/>
              </w:rPr>
              <w:t xml:space="preserve">Function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40" w:right="0" w:hanging="0"/>
              <w:jc w:val="left"/>
              <w:rPr/>
            </w:pPr>
            <w:r>
              <w:rPr>
                <w:color w:val="231F20"/>
              </w:rPr>
              <w:t xml:space="preserve">Produce blood cells. 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color w:val="231F20"/>
              </w:rPr>
              <w:t>Destroyed the red blood cells which have a relatively short life span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Serves as storage area for nutrients (fat) and reserve hematopoietic tissue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09:00Z</dcterms:created>
  <dc:creator>مكتب الجزيرة</dc:creator>
  <dc:description/>
  <cp:keywords/>
  <dc:language>en-US</dc:language>
  <cp:lastModifiedBy>abbas</cp:lastModifiedBy>
  <dcterms:modified xsi:type="dcterms:W3CDTF">2012-02-21T09:09:00Z</dcterms:modified>
  <cp:revision>2</cp:revision>
  <dc:subject/>
  <dc:title></dc:title>
</cp:coreProperties>
</file>