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CHRONIC INFLAMMATION </w:t>
        <w:br/>
        <w:br/>
        <w:t xml:space="preserve">Chronic inflammation is inflammation of prolonged duration (weeks to months to years) in which active inflammation, tissue injury, and healing proceed simultaneously. In contrast to acute inflammation, which is distinguished by vascular changes, edema, and a predominantly neutrophilic infiltrate, chronic inflammation is characterized by Infiltration with mononuclear cells, including macrophages, lymphocytes, and plasma cellsTissue destruction, largely induced by the products of the inflammatory cellsRepair, involving new vessel proliferation (angiogenesis) and fibrosis </w:t>
        <w:br/>
        <w:br/>
        <w:t xml:space="preserve">As indicated , acute inflammation may progress to chronic inflammation. This transition occurs when the acute response cannot be resolved, either because of the persistence of the injurious agent or because of interference with the normal process of healing. For example, a peptic ulcer of the duodenum initially shows acute inflammation followed by the beginning stages of resolution. However, recurrent bouts of duodenal epithelial injury interrupt this process and result in a lesion characterized by both acute and chronic inflammation. Alternatively, some forms of injury (e.g., viral infections) engender a response that involves chronic inflammation from the onset. </w:t>
        <w:br/>
        <w:t xml:space="preserve">Chronic inflammation arises in the following settings: </w:t>
        <w:br/>
        <w:t xml:space="preserve">Persistent infections by microbes that are difficult to eradicate. These include mycobacteria, Treponema pallidum (causative organism of syphilis), and certain viruses and fungi, all of which tend to establish persistent infections and elicit a T lymphocyte-mediated immune response called delayed-type hypersensitivity . In fact, most viral infections elicit chronic inflammatory reactions dominated by lymphocytes and macrophages.Immune-mediated inflammatory diseases (hypersensitivity diseases). Diseases that are caused by excessive and inappropriate activation of the immune system are increasingly recognized as being important health problems . Under certain conditions, immune reactions develop against the individual s own tissues, leading to autoimmune diseases. In these diseases, autoantigens evoke a self-perpetuating immune reaction that results in chronic tissue damage and inflammation. Inflammation secondary to autoimmunity plays an important role in several common and debilitating chronic diseases, such as rheumatoid arthritis and inflammatory bowel disease. Immune responses against common environmental substances are the cause of allergic diseases, such as bronchial asthma. Immune-mediated diseases may show morphologic patterns of mixed acute and chronic inflammation because they are characterized by repeated bouts of inflammation. Because the eliciting antigens cannot be eliminated, these disorders tend to be chronic and intractable.Prolonged exposure to potentially toxic agents. Examples include nondegradable exogenous materials such as inhaled particulate silica, which can induce a chronic inflammatory response in the lungs (silicosis( and endogenous agents such as chronically elevated plasma lipid components, which may contribute to atherosclerosis . </w:t>
        <w:br/>
        <w:br/>
        <w:t xml:space="preserve">Chronic Inflammatory Cells and Mediators </w:t>
        <w:br/>
        <w:t xml:space="preserve">A fundamental feature of chronic inflammation is its persistence, and this results from complex interactions between the cells that are recruited to the site of inflammation and are activated at this site. Understanding the pathogenesis of chronic inflammatory reactions requires an appreciation of these cells and their biologic responses and functions. </w:t>
        <w:br/>
        <w:br/>
        <w:t xml:space="preserve">Macrophages </w:t>
        <w:br/>
        <w:br/>
        <w:t xml:space="preserve">Macrophages, the dominant cells of chronic inflammation, are tissue cells derived from circulating blood monocytes after their emigration from the bloodstream. Macrophages are normally diffusely scattered in most connective tissues, and are also found in organs such as the liver (where they are called Kupffer cells), spleen and lymph nodes (called sinus histiocytes), central nervous system (microglial cells), and lungs (alveolar macrophages). Together these cells comprise the so-called mononuclear phagocyte system, also known by the older name of reticulo-endothelial system. In all tissues, macrophages act as filters for particulate matter, microbes, and senescent cells, as well as acting as sentinels to alert the specific components of the adaptive immune system (T and B lymphocytes) to injurious stimuli.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40:00Z</dcterms:created>
  <dc:creator>abbas</dc:creator>
  <dc:description/>
  <cp:keywords/>
  <dc:language>en-US</dc:language>
  <cp:lastModifiedBy>abbas</cp:lastModifiedBy>
  <dcterms:modified xsi:type="dcterms:W3CDTF">2012-02-21T07:40:00Z</dcterms:modified>
  <cp:revision>2</cp:revision>
  <dc:subject/>
  <dc:title>Kidney: (Infarction)</dc:title>
</cp:coreProperties>
</file>