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pPr>
            <w:bookmarkStart w:id="0" w:name="HC011102"/>
            <w:bookmarkEnd w:id="0"/>
            <w:r>
              <w:rPr/>
              <w:t>CARDIAC TUMORS</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 w:name="HC011103"/>
            <w:bookmarkEnd w:id="1"/>
            <w:r>
              <w:rPr/>
              <w:t xml:space="preserve">Metastatic Neoplasm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 w:name="P011180"/>
            <w:bookmarkEnd w:id="2"/>
            <w:r>
              <w:rPr>
                <w:i/>
                <w:iCs/>
              </w:rPr>
              <w:t>The most common tumor of the heart is a metastatic tumor;</w:t>
            </w:r>
            <w:r>
              <w:rPr/>
              <w:t xml:space="preserve"> tumor metastases to the heart occur in about 5% of patients dying of cancer. Although any malignancy can secondarily involve the heart, certain tumors have a higher predilection to spread to the heart. In descending order these tumors are carcinoma of the lung, lymphoma, breast cancer, leukemia, melanoma, carcinomas of the liver, and colon.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HC011104"/>
            <w:bookmarkEnd w:id="3"/>
            <w:r>
              <w:rPr/>
              <w:t xml:space="preserve">Primary Neoplasm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P011181"/>
            <w:bookmarkEnd w:id="4"/>
            <w:r>
              <w:rPr>
                <w:i/>
                <w:iCs/>
              </w:rPr>
              <w:t>Primary cardiac tumors are uncommon;</w:t>
            </w:r>
            <w:r>
              <w:rPr/>
              <w:t xml:space="preserve"> in addition, most primary cardiac tumors are also (thankfully) benign. The five most common have no malignant potential and account for 80% to 90% of all primary heart tumors. In descending order of frequency (adults) the primary cardiac tumors are: myxomas, fibromas, lipomas, papillary fibroelastomas, rhabdomyomas, and angiosarcomas (this last one is malignant). Only the myxomas and rhabdomyomas will receive any significant attention here.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5" w:name="HC011106"/>
            <w:bookmarkEnd w:id="5"/>
            <w:r>
              <w:rPr/>
              <w:t xml:space="preserve">Myxoma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6" w:name="P011182"/>
            <w:bookmarkEnd w:id="6"/>
            <w:r>
              <w:rPr/>
              <w:t>Myxomas are the most common primary tumor of the adult heart (Fig. 11-28). Roughly 90% are located in the atria, with the left atrium accounting for 80% of those.</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7" w:name="HC011107"/>
            <w:bookmarkEnd w:id="7"/>
            <w:r>
              <w:rPr/>
              <w:t xml:space="preserve">Clinical Feature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8" w:name="P011184"/>
            <w:bookmarkEnd w:id="8"/>
            <w:r>
              <w:rPr/>
              <w:t xml:space="preserve">The major clinical manifestations are due to valvular "ball-valve" obstruction, embolization, or a syndrome of constitutional symptoms, such as fever and malaise. Constitutional symptoms are probably due to the elaboration of interleukin-6, a major mediator of the acute-phase response. Echocardiography is the diagnostic modality of choice, and surgical resection is almost uniformly curative.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9" w:name="HC011108"/>
            <w:bookmarkEnd w:id="9"/>
            <w:r>
              <w:rPr/>
              <w:t>Rhabdomyoma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0" w:name="P011185"/>
            <w:bookmarkEnd w:id="10"/>
            <w:r>
              <w:rPr/>
              <w:t xml:space="preserve">Rhabdomyomas are the most frequent primary tumor of the heart in infants and children; they are frequently discovered because of an obstruction of a valvular orifice or cardiac chamber. Cardiac rhabdomyomas occur with high frequency in patients with tuberous sclerosis . Rhabdomyomas are probably better classified as hamartomas or malformations rather than true neoplasms; recent work suggests that these lesions may be caused by defective apoptosis during developmental remodeling. </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1" w:name="HC011109"/>
            <w:bookmarkEnd w:id="11"/>
            <w:r>
              <w:rPr/>
              <w:t xml:space="preserve">Other Primary Cardiac Tumors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ind w:left="720" w:right="0" w:hanging="0"/>
              <w:jc w:val="left"/>
              <w:rPr/>
            </w:pPr>
            <w:bookmarkStart w:id="12" w:name="P011186"/>
            <w:bookmarkEnd w:id="12"/>
            <w:r>
              <w:rPr>
                <w:i/>
                <w:iCs/>
              </w:rPr>
              <w:t>Lipomas</w:t>
            </w:r>
            <w:r>
              <w:rPr/>
              <w:t xml:space="preserve"> are localized, poorly encapsulated masses of adipose tissue, which can be asymptomatic, can create ball-valve obstructions (as with myxomas), or can produce arrhythmias. Lipomas are typically located in the left ventricle, right atrium, or atrial septum.</w:t>
            </w:r>
            <w:r>
              <w:rPr>
                <w:i/>
                <w:iCs/>
              </w:rPr>
              <w:t>Papillary fibroelastomas</w:t>
            </w:r>
            <w:r>
              <w:rPr/>
              <w:t xml:space="preserve"> are curious, usually incidental, lesions that can sometimes embolize. They are generally located on valves, forming hairlike projections that grossly resemble sea anemones. Histologically there is myxoid connective tissue containing abundant mucopolysaccharide matrix and laminated elastic fibers, all surrounded by endothelium. While these masses are called neoplasms, it is possible that at least some fibroelastomas represent organized thrombi.</w:t>
            </w:r>
            <w:r>
              <w:rPr>
                <w:i/>
                <w:iCs/>
              </w:rPr>
              <w:t>Cardiac angiosarcomas</w:t>
            </w:r>
            <w:r>
              <w:rPr/>
              <w:t xml:space="preserve"> and other sarcomas are not clinically or morphologically distinctive from their counterparts in other locations and therefore need no further comments. </w:t>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36:00Z</dcterms:created>
  <dc:creator>مكتب الجزيرة</dc:creator>
  <dc:description/>
  <cp:keywords/>
  <dc:language>en-US</dc:language>
  <cp:lastModifiedBy>abbas</cp:lastModifiedBy>
  <dcterms:modified xsi:type="dcterms:W3CDTF">2012-02-21T09:36:00Z</dcterms:modified>
  <cp:revision>2</cp:revision>
  <dc:subject/>
  <dc:title>CARDIAC TUMORS</dc:title>
</cp:coreProperties>
</file>